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у СПТ  _Шамшуру А,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ФИО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ФИООтвЛицаРодПадеж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09.03.17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-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_3 »,</w:t>
      </w:r>
      <w:r>
        <w:rPr>
          <w:sz w:val="24"/>
          <w:szCs w:val="24"/>
        </w:rPr>
        <w:t xml:space="preserve"> КТП № 80034,   ТМ 6/0,4 _160  кВА;  № ф. 0,4 кВ, </w:t>
      </w:r>
      <w:r>
        <w:rPr>
          <w:b/>
          <w:sz w:val="24"/>
          <w:szCs w:val="24"/>
          <w:u w:val="single"/>
        </w:rPr>
        <w:t>_новый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концевая опора № 13  новой ВЛИ-0,4 кВ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50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  <w:u w:val="single"/>
              </w:rPr>
              <w:t>45 м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(3*50+1*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09360" cy="42792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39" t="19829" r="15963" b="7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Необходимо в продолжение планируемой к строительству ВЛИ-0,4 кВ по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 «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sz w:val="24"/>
          <w:szCs w:val="24"/>
        </w:rPr>
        <w:t>» от опоры № 11 достроить участок ВЛ длиной 45 м (красным цвет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   ШРЭС</w:t>
        <w:tab/>
        <w:tab/>
        <w:tab/>
        <w:tab/>
        <w:tab/>
        <w:tab/>
        <w:tab/>
        <w:t>Кузнецов П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иной 45 м согласно схемы (красным цветом)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0:47:00Z</dcterms:created>
  <dc:creator>ashamshur</dc:creator>
  <dc:description/>
  <cp:keywords/>
  <dc:language>en-US</dc:language>
  <cp:lastModifiedBy>dryomina</cp:lastModifiedBy>
  <cp:lastPrinted>2017-05-22T13:49:00Z</cp:lastPrinted>
  <dcterms:modified xsi:type="dcterms:W3CDTF">2017-05-30T0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