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19.01.17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-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_3 »,</w:t>
      </w:r>
      <w:r>
        <w:rPr>
          <w:sz w:val="24"/>
          <w:szCs w:val="24"/>
        </w:rPr>
        <w:t xml:space="preserve"> КТП № 80034,  наименование ____________ ТМ 6/0,4 _160  кВА;  № ф. 0,4 кВ, </w:t>
      </w:r>
      <w:r>
        <w:rPr>
          <w:b/>
          <w:sz w:val="24"/>
          <w:szCs w:val="24"/>
          <w:u w:val="single"/>
        </w:rPr>
        <w:t>_новый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концевая опора новой ВЛИ-0,4 кВ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210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270 м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(3*50+1*54,6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u w:val="single"/>
              </w:rPr>
              <w:t>295 м*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63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- длина СИП с учетом спуска и захода в РУ-0,4 кВ в КТПН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815330" cy="37134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3" t="28504" r="32165" b="8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запроектировать и построить новую ВЛИ-0,4 кВ на ж/б опорах от КТП-80034 до границы участка. В  КТП  установить автоматический выключатель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   ШРЭС</w:t>
        <w:tab/>
        <w:tab/>
        <w:tab/>
        <w:tab/>
        <w:tab/>
        <w:tab/>
        <w:tab/>
        <w:t>Кузнецов П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1:20:00Z</dcterms:created>
  <dc:creator>ashamshur</dc:creator>
  <dc:description/>
  <cp:keywords/>
  <dc:language>en-US</dc:language>
  <cp:lastModifiedBy>dryomina</cp:lastModifiedBy>
  <cp:lastPrinted>2017-01-20T07:20:00Z</cp:lastPrinted>
  <dcterms:modified xsi:type="dcterms:W3CDTF">2017-05-30T04:47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