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06.02.17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__Береговая-2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_6_»,</w:t>
      </w:r>
      <w:r>
        <w:rPr>
          <w:sz w:val="24"/>
          <w:szCs w:val="24"/>
        </w:rPr>
        <w:t xml:space="preserve"> КТП № _81151_,  наименование ____________ ТМ 6/0,4 _160_ кВА;  № ф. 0,4 кВ, </w:t>
      </w:r>
      <w:r>
        <w:rPr>
          <w:b/>
          <w:sz w:val="24"/>
          <w:szCs w:val="24"/>
          <w:u w:val="single"/>
        </w:rPr>
        <w:t>_ _№2 (новый)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8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опора № 8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125___ </w:t>
      </w:r>
      <w:r>
        <w:rPr>
          <w:b/>
          <w:sz w:val="24"/>
          <w:szCs w:val="24"/>
        </w:rPr>
        <w:t>мет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9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а 3*50+1*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0 м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онструкция КТП с установкой коммутационного аппар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требуетс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17920" cy="43307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685" t="14219" r="20825" b="9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необходимо спроектировать и построить новую ВЛИ-0,4 кВ от           КТП-81153 длиной 190 м с учетом захода в КТП. (красным цветом на схеме). ВЛ вдоль дороги, вырубка деревьев не требуетс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    ШРЭС</w:t>
        <w:tab/>
        <w:tab/>
        <w:tab/>
        <w:tab/>
        <w:t xml:space="preserve">              </w:t>
        <w:tab/>
        <w:tab/>
        <w:t xml:space="preserve">   Кузнецов П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 _____________20__ г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0:57:00Z</dcterms:created>
  <dc:creator>ashamshur</dc:creator>
  <dc:description/>
  <cp:keywords/>
  <dc:language>en-US</dc:language>
  <cp:lastModifiedBy>dryomina</cp:lastModifiedBy>
  <cp:lastPrinted>2017-05-16T10:57:00Z</cp:lastPrinted>
  <dcterms:modified xsi:type="dcterms:W3CDTF">2017-05-30T04:48:00Z</dcterms:modified>
  <cp:revision>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