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2"/>
        <w:rPr/>
      </w:pPr>
      <w:r>
        <w:rPr>
          <w:sz w:val="28"/>
          <w:szCs w:val="28"/>
        </w:rPr>
        <w:t>Акционерное Общество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л. Театральная, 179, г. Благовещенск, 675003, Россия Тел: (4162) 39-93-59, факс (4162) 39-92-89</w:t>
      </w:r>
    </w:p>
    <w:p>
      <w:pPr>
        <w:pStyle w:val="Normal"/>
        <w:tabs>
          <w:tab w:val="clear" w:pos="709"/>
          <w:tab w:val="left" w:pos="6060" w:leader="none"/>
        </w:tabs>
        <w:jc w:val="center"/>
        <w:rPr/>
      </w:pPr>
      <w:r>
        <w:rPr/>
        <w:t>E-mail: doc@amur.drsk.ru, ОКПО 97987579, ОГРН 1052800111308, ИНН/КПП 2801108200/28010200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 А.А. Майор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» _____________ 20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дготовку документации по планировке территор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для размещения объекта «Реконструкция ВЛ-35 кВ «Хвойная – Смелое» Октябрьский район, Амурская област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Заказчик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кционерное общество «Дальневосточная распределительная сетевая компания»</w:t>
      </w:r>
      <w:r>
        <w:rPr>
          <w:sz w:val="25"/>
          <w:szCs w:val="25"/>
          <w:highlight w:val="yellow"/>
        </w:rPr>
        <w:t xml:space="preserve">  </w:t>
      </w:r>
      <w:r>
        <w:rPr>
          <w:sz w:val="25"/>
          <w:szCs w:val="25"/>
        </w:rPr>
        <w:t>в лице филиала АО «ДРСК» «Амурские электрические сети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снование для выполнения работ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. Инвестиционная программа филиала АО «ДРСК» «Амурские электрические сети» 2016-2017 гг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 Схема и программа развития электроэнергетики Амурской области (в ред. от 30.05.2016 № 84-р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Документация по планировке территории, утвержденная/разрабатываемая на дату заключения договора в отношении застроенных или подлежащих застройке территорий муниципального образова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4. Приказ филиала АО «ДРСК» «Амурские электрические сети» от 22.03.2017 № 87 «</w:t>
      </w:r>
      <w:r>
        <w:rPr/>
        <w:t>О подготовке документации по планировке территории линейного объекта «Реконструкция ВЛ-35 кВ «Хвойная – Смелое»</w:t>
      </w:r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5. Приказ филиала АО «ДРСК» «Амурские электрические сети» от 28.04.2017 № 136 «О внесении изменений в приказ от 22.03.2017 № 87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есто расположения объекта: Амурская область, Октябрьский район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Основные характеристики объ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Протяженност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/>
              <w:t>«Реконструкция ВЛ-35 кВ «Хвойная – Смел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8,37 км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Основной объем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5.1. Подготовка материалов и результатов инженерных изысканий, по объекту: местного значения </w:t>
      </w:r>
      <w:r>
        <w:rPr/>
        <w:t xml:space="preserve">«Реконструкция ВЛ-35 кВ «Хвойная – Смелое», </w:t>
      </w:r>
      <w:r>
        <w:rPr>
          <w:sz w:val="25"/>
          <w:szCs w:val="25"/>
        </w:rPr>
        <w:t>в соответствии с заданием на выполнение инженерно-геодезических изысканий, утвержденное приказом филиала АО «ДРСК» «Амурские электрические сети» от 22.03.2017 № 87 (в ред. от 28.04.2017 № 136) (приложение № 1, приложение № 2 к настоящему Техническому задан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2. Подготовка, согласование, обеспечение утверждения и публикации в средствах массовой информации документации по планировке территории в составе проекта планировки территории и проекта межевания территории по объекту местного значения: «Реконструкция ВЛ-35 кВ </w:t>
      </w:r>
      <w:r>
        <w:rPr/>
        <w:t>«Хвойная – Смелое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 Особые услов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. К выполнению работы приступить после заключения договора подряда на выполнение работ и предоставления Заказчиком исходных материалов, предусмотренных п. 11 настоящего технического задания, а также после получения информации Подрядчиком от органов местного самоуправления о наличии утверждённой или разрабатываемой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2. Подрядчику необходимо подготовить программу инженерных изысканий и направить Заказчику на утверждение в соответствии с Правилами выполнения инженерных изысканий, необходимых для подготовки документации по планировке территории, утвержденными Постановлением Правительства РФ от 31.03.2017 г. N 40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6.3. Материалы и результаты инженерных изысканий изготовить в соответствии Постановлением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»,  Постановлением Правительства РФ от 22.04.2017 N 485 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</w:t>
      </w:r>
      <w:r>
        <w:rPr>
          <w:sz w:val="26"/>
          <w:szCs w:val="26"/>
        </w:rPr>
        <w:t>с целью размещения в информационных системах на бумажных и электронных носителя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4.1. в виде графических материалов и результатов инженерных изысканий в форме векторной модели в обменных форматах SHP или GML и растровой модели в форматах PDF или </w:t>
      </w:r>
      <w:r>
        <w:rPr>
          <w:sz w:val="26"/>
          <w:szCs w:val="26"/>
          <w:lang w:val="en-US"/>
        </w:rPr>
        <w:t>TIF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4.2. информацию в текстовой форме представить в формате DOC или </w:t>
      </w:r>
      <w:r>
        <w:rPr>
          <w:sz w:val="26"/>
          <w:szCs w:val="26"/>
          <w:lang w:val="en-US"/>
        </w:rPr>
        <w:t>XLS</w:t>
      </w:r>
      <w:r>
        <w:rPr>
          <w:sz w:val="26"/>
          <w:szCs w:val="26"/>
        </w:rPr>
        <w:t>, на бумажном носителе в количестве 3 экз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6.3.4.3. пространственные данные должны иметь привязку к системе координат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6.4. Проект планировки территории подготовить в соответствии со ст. 42 Градостроительного кодекса РФ, Постановлением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5. Проект межевания территории подготовить на основании проекта планировки территории, в соответствии со ст. 43 Градостроительного кодекса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 При подготовке документации по планировке территории руководствовать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1. Градостроительным кодексом РФ, Земельным кодексом РФ, Федеральным законом от 06.10.03 № 131-ФЗ «Об общих принципах организации местного самоуправления в Российской Федерации», нормативными правовыми актами Правительства РФ в области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2. Региональными и местными нормативами градостроительного проект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3. Нормативными правовыми актами Амурской области в области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4. Действующими техническими регламентами, санитарными нормами и правилами, строительными нормами и правилами, иными нормативными докумен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7.  Проект планировки территории и проект межевания территории  подготовить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местной системе координат и МСК-2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8. Документацию по планировке территории согласовать: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8.1. с министерством лесного хозяйства и пожарной безопасности Амурской области, в случае размещения объекта на землях лесного фонд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6.8.2. с главами поселений Октябрьского муниципального района, на территории  которых планируется разместить объект и обеспечить направление данными главами поселений согласование такой документации в орган муниципального образования Октябрьского муниципального района для её утвержд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6.9. Обеспечить утверждение документации по планировке территории в органе муниципального образования Октябрь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0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0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 Требования к Участнику закупк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2. Наличие опыта работ по подготовке документации по планировке территории (желательное требовани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3. Наличие документов, подтверждающих утверждение документации по планировке территории соответствующими органами исполнительной власти (приложить копии в электронном виде документации по планировке территории и решений органов исполнительной власти об ее утверждении) (желательное требование)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5"/>
          <w:szCs w:val="25"/>
        </w:rPr>
        <w:t>7.4.</w:t>
      </w:r>
      <w:r>
        <w:rPr>
          <w:color w:val="FF0000"/>
          <w:sz w:val="25"/>
          <w:szCs w:val="25"/>
        </w:rPr>
        <w:t xml:space="preserve"> </w:t>
      </w:r>
      <w:r>
        <w:rPr>
          <w:sz w:val="26"/>
          <w:szCs w:val="26"/>
        </w:rPr>
        <w:t>Необходимо предоставить копию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, в том числе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Работы в составе инженерно-геодезических изысканий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Создание и обновление инженерно-топографических планов в масштабах 1:200 – 1:5000, в том числе в цифровой форме, съемка подземных коммуникаций и сооружений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  Трассировка линейных объектов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5"/>
          <w:szCs w:val="25"/>
        </w:rPr>
        <w:t xml:space="preserve">7.5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5"/>
          <w:szCs w:val="25"/>
          <w:lang w:val="en-US"/>
        </w:rPr>
        <w:t>GPS</w:t>
      </w:r>
      <w:r>
        <w:rPr>
          <w:rFonts w:cs="Times New Roman" w:ascii="Times New Roman" w:hAnsi="Times New Roman"/>
          <w:spacing w:val="-1"/>
          <w:sz w:val="25"/>
          <w:szCs w:val="25"/>
        </w:rPr>
        <w:t>-ГЛОНАСС аппаратура, электронные нивелиры и т.п.)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-1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>7.6. Наличие у Участника в штате специалиста на осуществление геодезических работ, работника, имеющего специальность «Архитектура» и специализации «Архитектурное проектирование» либо «Градостроительное проектирование»</w:t>
      </w:r>
      <w:r>
        <w:rPr>
          <w:rFonts w:cs="Times New Roman" w:ascii="Times New Roman" w:hAnsi="Times New Roman"/>
          <w:i/>
          <w:spacing w:val="-1"/>
          <w:sz w:val="25"/>
          <w:szCs w:val="25"/>
        </w:rPr>
        <w:t xml:space="preserve">, </w:t>
      </w:r>
      <w:r>
        <w:rPr>
          <w:rFonts w:cs="Times New Roman" w:ascii="Times New Roman" w:hAnsi="Times New Roman"/>
          <w:spacing w:val="-1"/>
          <w:sz w:val="25"/>
          <w:szCs w:val="25"/>
        </w:rPr>
        <w:t>заключившего с ними трудовые договоры, с обязательным предоставлением документов подтверждающих требуемую квалификацию (желательное требование). 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7.7. </w:t>
      </w:r>
      <w:r>
        <w:rPr>
          <w:rFonts w:cs="Times New Roman" w:ascii="Times New Roman" w:hAnsi="Times New Roman"/>
          <w:sz w:val="25"/>
          <w:szCs w:val="25"/>
        </w:rPr>
        <w:t>Участник обязан предоставить копии документов, подтверждающих поверку (калибровку) технических средств и оборудования (действующих на момент окончания действия договора) в соответствии с Федеральным законом от 26.06.2008 № 102-ФЗ «Об обеспечении единства измерений» (в посл. редакции), право их владения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8. Участник выполняет работы собственными силами, без привлечения субподрядной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8. Определение стоимости и сметная документац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trike/>
          <w:sz w:val="25"/>
          <w:szCs w:val="25"/>
        </w:rPr>
      </w:pPr>
      <w:r>
        <w:rPr>
          <w:sz w:val="25"/>
          <w:szCs w:val="25"/>
        </w:rPr>
        <w:t>9. Сроки выполнения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Общий срок выполнения работ – 6 месяцев с момента заключения договора подряда на выполнение работ и предоставления Заказчиком исходных материалов, в соответствии с п. 11. настоящего Технического задания, в том числе: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1. Разработка программы инженерных изысканий. Изготовление материалов по инженерным изысканиям – 5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2. Изготовление документации по планировке территори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9.3. Согласование с органами местного самоуправления и с уполномоченными органам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9.4. Проверка документации по планировки территории органом местного самоуправления – 30 календарных дней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5. Обеспечение утверждения документации по планировке территории – 14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Приёмка выполненных работ и их оплат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 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1. Материалы и результаты инженерных изыскан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2. Документация по планировке территории в составе: проект планировки территории и проект межевания территории,  с материалами её соглас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3. Материалы публикации документации по планировке территории в средствах массовой информ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4. Решение органа местного самоуправления об утверждении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2. Заказчик осуществляет оплату только после предоставления Подрядчиком материалов, предусмотренных п.10.1. настоящего Технического зад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3. Авансовые платежи по выполнению работ не предусмотре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Исходные материалы, передаваемые Заказчиком Подрядчик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 Обзорная схема трас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2. Решение о подготовке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3. Задание на выполнение инженерно-геодезических изыск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2. Гарантии исполн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3. Приложение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иложение № 1 Приказ филиала АО «ДРСК» «Амурские электрические сети» от 22.03.2017 № 87 «</w:t>
      </w:r>
      <w:r>
        <w:rPr/>
        <w:t>О подготовке документации по планировке территории линейного объекта «Реконструкция ВЛ-35 кВ «Хвойная – Смелое»</w:t>
      </w:r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  2 Приказ филиала АО «ДРСК» «Амурские электрические сети» от 28.04.2017 № 136 «О внесении изменений в приказ от 22.03.2017 № 87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  <w:color w:val="000000"/>
    </w:rPr>
  </w:style>
  <w:style w:type="character" w:styleId="WW8Num32z0">
    <w:name w:val="WW8Num32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9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8">
    <w:name w:val="Подподпункт"/>
    <w:basedOn w:val="Normal"/>
    <w:qFormat/>
    <w:pPr>
      <w:tabs>
        <w:tab w:val="clear" w:pos="709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ункт"/>
    <w:basedOn w:val="Normal"/>
    <w:qFormat/>
    <w:pPr>
      <w:tabs>
        <w:tab w:val="clear" w:pos="709"/>
        <w:tab w:val="left" w:pos="2160" w:leader="none"/>
      </w:tabs>
      <w:spacing w:lineRule="auto" w:line="360"/>
      <w:ind w:left="2160" w:hanging="18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документа"/>
    <w:basedOn w:val="Normal"/>
    <w:next w:val="Normal"/>
    <w:qFormat/>
    <w:pPr>
      <w:suppressAutoHyphens w:val="true"/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14:00Z</dcterms:created>
  <dc:creator>orir1</dc:creator>
  <dc:description/>
  <cp:keywords/>
  <dc:language>en-US</dc:language>
  <cp:lastModifiedBy>Коротаева Татьяна Витальевна</cp:lastModifiedBy>
  <cp:lastPrinted>2017-06-02T13:04:00Z</cp:lastPrinted>
  <dcterms:modified xsi:type="dcterms:W3CDTF">2017-06-13T03:55:00Z</dcterms:modified>
  <cp:revision>24</cp:revision>
  <dc:subject/>
  <dc:title>ДОГОВОР ПОДРЯДА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