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 xml:space="preserve">Приложение </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___» _________ 2017 г.</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_________ Е.В. Семеню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 _____________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56,8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Хвойная – Смелое», Октябрьский район, Амурская область</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7 «О подготовке документации по планировке территории линейного объекта «Реконструкция ВЛ 35 кВ «Хвойная – Смелое»</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 xml:space="preserve">еконструируемой ВЛ 35 кВ «Хвойная – Смелое», </w:t>
      </w:r>
      <w:r>
        <w:rPr>
          <w:rFonts w:cs="Times New Roman" w:ascii="Times New Roman" w:hAnsi="Times New Roman"/>
          <w:szCs w:val="24"/>
          <w:lang w:eastAsia="ar-SA"/>
        </w:rPr>
        <w:t>по всей протяженности реконструируемого участка (28,4 км). Площадь изысканий составляет 56,8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56,8</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23:00Z</dcterms:created>
  <dc:creator>Тихонюк А.Д.</dc:creator>
  <dc:description/>
  <cp:keywords/>
  <dc:language>en-US</dc:language>
  <cp:lastModifiedBy>Кролевецкий Андрей Анатольевич</cp:lastModifiedBy>
  <cp:lastPrinted>2017-04-28T11:07:00Z</cp:lastPrinted>
  <dcterms:modified xsi:type="dcterms:W3CDTF">2017-04-28T02:07:00Z</dcterms:modified>
  <cp:revision>8</cp:revision>
  <dc:subject/>
  <dc:title>Содержание</dc:title>
</cp:coreProperties>
</file>