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0"/>
          <w:szCs w:val="10"/>
        </w:rPr>
      </w:pPr>
      <w:r>
        <w:rPr>
          <w:lang w:val="en-US" w:eastAsia="en-US"/>
        </w:rPr>
        <w:drawing>
          <wp:inline distT="0" distB="0" distL="0" distR="0">
            <wp:extent cx="971550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192"/>
        <w:jc w:val="center"/>
        <w:outlineLvl w:val="2"/>
        <w:rPr/>
      </w:pPr>
      <w:r>
        <w:rPr>
          <w:sz w:val="28"/>
          <w:szCs w:val="28"/>
        </w:rPr>
        <w:t>Акционерное Общество</w:t>
      </w:r>
    </w:p>
    <w:p>
      <w:pPr>
        <w:pStyle w:val="Normal"/>
        <w:spacing w:lineRule="auto" w:line="192"/>
        <w:jc w:val="center"/>
        <w:rPr>
          <w:sz w:val="10"/>
          <w:szCs w:val="10"/>
        </w:rPr>
      </w:pPr>
      <w:r>
        <w:rPr>
          <w:sz w:val="28"/>
          <w:szCs w:val="28"/>
        </w:rPr>
        <w:t>«Дальневосточная распределительная сетевая компания»</w:t>
      </w:r>
    </w:p>
    <w:p>
      <w:pPr>
        <w:pStyle w:val="Normal"/>
        <w:spacing w:lineRule="auto" w:line="192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192"/>
        <w:jc w:val="center"/>
        <w:rPr/>
      </w:pPr>
      <w:r>
        <w:rPr>
          <w:b/>
          <w:sz w:val="32"/>
          <w:szCs w:val="32"/>
        </w:rPr>
        <w:t>филиал «Амурские электрические сети»</w:t>
      </w:r>
    </w:p>
    <w:p>
      <w:pPr>
        <w:pStyle w:val="Normal"/>
        <w:jc w:val="center"/>
        <w:rPr/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</w:t>
      </w:r>
      <w:r>
        <w:rPr>
          <w:rFonts w:cs="Vrinda" w:ascii="Calibri" w:hAnsi="Calibri"/>
          <w:color w:val="000000"/>
          <w:sz w:val="14"/>
          <w:szCs w:val="14"/>
        </w:rPr>
        <w:t>_________________________</w:t>
      </w: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tabs>
          <w:tab w:val="clear" w:pos="709"/>
          <w:tab w:val="left" w:pos="6060" w:leader="none"/>
        </w:tabs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ул. Театральная, 179, г. Благовещенск, 675003, Россия Тел: (4162) 39-93-59, факс (4162) 39-92-89</w:t>
      </w:r>
    </w:p>
    <w:p>
      <w:pPr>
        <w:pStyle w:val="Normal"/>
        <w:tabs>
          <w:tab w:val="clear" w:pos="709"/>
          <w:tab w:val="left" w:pos="6060" w:leader="none"/>
        </w:tabs>
        <w:jc w:val="center"/>
        <w:rPr/>
      </w:pPr>
      <w:r>
        <w:rPr/>
        <w:t>E-mail: doc@amur.drsk.ru, ОКПО 97987579, ОГРН 1052800111308, ИНН/КПП 2801108200/280102003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4812"/>
      </w:tblGrid>
      <w:tr>
        <w:trPr/>
        <w:tc>
          <w:tcPr>
            <w:tcW w:w="48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812" w:type="dxa"/>
            <w:tcBorders/>
          </w:tcPr>
          <w:p>
            <w:pPr>
              <w:pStyle w:val="Normal"/>
              <w:tabs>
                <w:tab w:val="clear" w:pos="709"/>
                <w:tab w:val="left" w:pos="735" w:leader="none"/>
                <w:tab w:val="right" w:pos="4561" w:leader="none"/>
              </w:tabs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верждаю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меститель директора по развитию и инвестициям филиала АО «ДРСК» «Амурские электрические сети»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 А.А. Майоров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6"/>
                <w:szCs w:val="26"/>
              </w:rPr>
              <w:t>«___» _____________ 201</w:t>
            </w:r>
            <w:r>
              <w:rPr>
                <w:b/>
                <w:sz w:val="26"/>
                <w:szCs w:val="26"/>
                <w:lang w:val="en-US"/>
              </w:rPr>
              <w:t>7</w:t>
            </w:r>
            <w:r>
              <w:rPr>
                <w:b/>
                <w:sz w:val="26"/>
                <w:szCs w:val="26"/>
              </w:rPr>
              <w:t xml:space="preserve"> г.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дготовку документации по планировке территор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размещения объекта «Реконструкция ВЛ-35 кВ «Спасск – Ярцево» Архаринский район, Амур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 Заказчик: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Акционерное общество «Дальневосточная распределительная сетевая компания»</w:t>
      </w:r>
      <w:r>
        <w:rPr>
          <w:sz w:val="25"/>
          <w:szCs w:val="25"/>
          <w:highlight w:val="yellow"/>
        </w:rPr>
        <w:t xml:space="preserve">  </w:t>
      </w:r>
      <w:r>
        <w:rPr>
          <w:sz w:val="25"/>
          <w:szCs w:val="25"/>
        </w:rPr>
        <w:t>в лице филиала АО «ДРСК» «Амурские электрические сети»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2. Основание для выполнения работ: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2.1. Инвестиционная программа филиала АО «ДРСК» «Амурские электрические сети» 2016-2017 гг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2.2. Схема и программа развития электроэнергетики Амурской области (в ред. от 30.05.2016 № 84-р)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2.3. Документация по планировке территории, утвержденная/разрабатываемая на дату заключения договора в отношении застроенных или подлежащих застройке территорий муниципального образования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2.4. Приказ филиала АО «ДРСК» «Амурские электрические сети» от 22.03.2017 № 86 «О подготовке документации по планировке территории линейного объекта «Реконструкция ВЛ-35 кВ «Спасск – Ярцево»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2.5. Приказ филиала АО «ДРСК» «Амурские электрические сети» от 28.04.2017 № 134 «О внесении изменений в приказ от 22.03.2017 № 86»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3. Место расположения объекта: Амурская область, Архаринский район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4. Основные характеристики объекта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543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rFonts w:eastAsia="Calibri"/>
                <w:b/>
                <w:sz w:val="25"/>
                <w:szCs w:val="25"/>
              </w:rPr>
              <w:t>Наименов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rFonts w:eastAsia="Calibri"/>
                <w:b/>
                <w:sz w:val="25"/>
                <w:szCs w:val="25"/>
              </w:rPr>
              <w:t>Протяженность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5"/>
                <w:szCs w:val="25"/>
              </w:rPr>
            </w:pPr>
            <w:r>
              <w:rPr>
                <w:sz w:val="25"/>
                <w:szCs w:val="25"/>
              </w:rPr>
              <w:t>«Реконструкция ВЛ-35 кВ «Спасск – Ярцево»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</w:rPr>
              <w:t>28,7 км</w:t>
            </w:r>
          </w:p>
        </w:tc>
      </w:tr>
    </w:tbl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5. Основной объем работ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5.1. Подготовка материалов и результатов инженерных изысканий, по объекту: местного значения «</w:t>
      </w:r>
      <w:r>
        <w:rPr/>
        <w:t>Реконструкция ВЛ-35 кВ «Спасск – Ярцево», в соответствии с заданием на выполнение инженерно-геодезических изысканий, утвержденное приказом филиала АО «ДРСК» «Амурские электрические</w:t>
      </w:r>
      <w:r>
        <w:rPr>
          <w:sz w:val="25"/>
          <w:szCs w:val="25"/>
        </w:rPr>
        <w:t xml:space="preserve"> сети» от 22.03.2017 № 86, (в ред. от 28.04.2017 № 134) (приложение № 1, приложение № 2 к настоящему Техническому заданию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5.2. Подготовка, согласование, обеспечение утверждения и публикации в средствах массовой информации документации по планировке территории в составе проекта планировки территории и проекта межевания территории по объекту местного значения: «Реконструкция ВЛ-35 кВ «Спасск – Ярцево»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6. Особые условия:  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5"/>
          <w:szCs w:val="25"/>
        </w:rPr>
        <w:t>6.1. К выполнению работы приступить после заключения договора подряда на выполнение работ и предоставления Заказчиком исходных материалов, предусмотренных п. 11 настоящего технического задания, а также после получения информации Подрядчиком от органов местного самоуправления о наличии утверждённой или разрабатываемой документации по планировке территори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6.2. Подрядчику необходимо подготовить программу инженерных изысканий и направить Заказчику на утверждение в соответствии с Правилами выполнения инженерных изысканий, необходимых для подготовки документации по планировке территории, утвержденными Постановлением Правительства РФ от 31.03.2017 г. N 402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5"/>
          <w:szCs w:val="25"/>
        </w:rPr>
        <w:t xml:space="preserve">6.3. Материалы и результаты инженерных изысканий изготовить в соответствии Постановлением Правительства РФ от 31.03.2017 № 402 «Об утверждении Правил выполнения инженерных изысканий, необходимых для подготовки документации по планировке территории, перечня видов инженерных изысканий, необходимых для подготовки документации по планировке территории, и о внесении изменений в постановление Правительства Российской Федерации от 19 января 2006 г. N 20»,  Постановлением Правительства РФ от 22.04.2017 N 485 «О составе материалов и результатов инженерных изысканий, подлежащих размещению в информационных системах обеспечения градостроительной деятельности, федеральной государственной информационной системе территориального планирования, государственном фонде материалов и данных инженерных изысканий, Едином государственном фонде данных о состоянии окружающей среды, ее загрязнении, а также о форме и порядке их представления» </w:t>
      </w:r>
      <w:r>
        <w:rPr>
          <w:sz w:val="26"/>
          <w:szCs w:val="26"/>
        </w:rPr>
        <w:t>с целью размещения в информационных системах на бумажных и электронных носителях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 xml:space="preserve">6.3.4.1. в виде графических материалов и результатов инженерных изысканий в форме векторной модели в обменных форматах SHP или GML и растровой модели в форматах PDF или </w:t>
      </w:r>
      <w:r>
        <w:rPr>
          <w:sz w:val="26"/>
          <w:szCs w:val="26"/>
          <w:lang w:val="en-US"/>
        </w:rPr>
        <w:t>TIFF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JPEG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 xml:space="preserve">6.3.4.2. информацию в текстовой форме представить в формате DOC или </w:t>
      </w:r>
      <w:r>
        <w:rPr>
          <w:sz w:val="26"/>
          <w:szCs w:val="26"/>
          <w:lang w:val="en-US"/>
        </w:rPr>
        <w:t>XLS</w:t>
      </w:r>
      <w:r>
        <w:rPr>
          <w:sz w:val="26"/>
          <w:szCs w:val="26"/>
        </w:rPr>
        <w:t>, на бумажном носителе в количестве 3 экз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6"/>
          <w:szCs w:val="26"/>
        </w:rPr>
        <w:t>6.3.4.3. пространственные данные должны иметь привязку к системе координат.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6.4. Проект планировки территории подготовить в соответствии со ст. 42 Градостроительного кодекса РФ, Постановлением Правительства РФ от 12.05.2017 № 564 «Об утверждении Положения о составе и содержании проектов планировки территории, предусматривающих размещение одного или нескольких линейных объектов»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6.5. Проект межевания территории подготовить на основании проекта планировки территории, в соответствии со ст. 43 Градостроительного кодекса РФ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6.6. При подготовке документации по планировке территории руководствоваться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6.6.1. Градостроительным кодексом РФ, Земельным кодексом РФ, Федеральным законом от 06.10.03 № 131-ФЗ «Об общих принципах организации местного самоуправления в Российской Федерации», нормативными правовыми актами Правительства РФ в области градостроительной деятельност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6.6.2. Региональными и местными нормативами градостроительного проектировани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6.6.3. Нормативными правовыми актами Амурской области в области градостроительной деятельност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6.6.4. Действующими техническими регламентами, санитарными нормами и правилами, строительными нормами и правилами, иными нормативными документам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6.7.  Проект планировки территории и проект межевания территории  подготовить в количестве 3 (трёх) экземпляров на бумажном носителе и в электронном виде (формат *.pdf, *.doc). Координаты земельных участков предоставить в электронном виде (формат *.dwg, *.dxf) в местной системе координат и МСК-28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6.8. Документацию по планировке территории согласовать: 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6.8.1. с министерством лесного хозяйства и пожарной безопасности Амурской области, в случае размещения объекта на землях лесного фонда;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5"/>
          <w:szCs w:val="25"/>
        </w:rPr>
        <w:t>6.8.2. с главами поселений Архаринского муниципального района, на территории  которых планируется разместить объект и обеспечить направление данными главами поселений согласование такой документации в орган муниципального образования Архаринского муниципального района для её утверждени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i/>
          <w:i/>
          <w:sz w:val="25"/>
          <w:szCs w:val="25"/>
        </w:rPr>
      </w:pPr>
      <w:r>
        <w:rPr>
          <w:sz w:val="25"/>
          <w:szCs w:val="25"/>
        </w:rPr>
        <w:t>6.9. Обеспечить утверждение документации по планировке территории в органе муниципального образования Архаринского муниципального район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6.10. Все мероприятия, необходимые для надлежащего исполнения договорных обязательств, а также направление и сопровождение документации по планировке территории для согласования с заинтересованными организациями Подрядчик выполняет за счёт собственных средств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6.10. Все мероприятия, необходимые для надлежащего исполнения договорных обязательств, а также направление и сопровождение документации по планировке территории для согласования с заинтересованными организациями Подрядчик выполняет за счёт собственных средств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5"/>
          <w:szCs w:val="25"/>
        </w:rPr>
        <w:t>7. Требования к Участнику закупки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7.1. Участник должен обладать гражданской правоспособностью в полном объеме для заключения и исполнения договора (должен быть зарегистрирован в установленном порядке, обязательное наличие специальных разрешений (лицензии), членства в саморегулируемой организации или выданного саморегулируемой организацией свидетельства о допуске к определенному виду работ в случаях, предусмотренных законом) (ст. 49 Гражданского кодекса РФ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5"/>
          <w:szCs w:val="25"/>
        </w:rPr>
        <w:t>7.2. Наличие опыта работ по подготовке документации по планировке территории (желательное требование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5"/>
          <w:szCs w:val="25"/>
        </w:rPr>
        <w:t>7.3. Наличие документов, подтверждающих утверждение документации по планировке территории соответствующими органами исполнительной власти (приложить копии в электронном виде документации по планировке территории и решений органов исполнительной власти об ее утверждении) (желательное требование).</w:t>
      </w:r>
    </w:p>
    <w:p>
      <w:pPr>
        <w:pStyle w:val="Normal"/>
        <w:tabs>
          <w:tab w:val="clear" w:pos="709"/>
          <w:tab w:val="left" w:pos="1620" w:leader="none"/>
        </w:tabs>
        <w:ind w:firstLine="709"/>
        <w:jc w:val="both"/>
        <w:rPr/>
      </w:pPr>
      <w:r>
        <w:rPr>
          <w:sz w:val="25"/>
          <w:szCs w:val="25"/>
        </w:rPr>
        <w:t>7.4.</w:t>
      </w:r>
      <w:r>
        <w:rPr>
          <w:color w:val="FF0000"/>
          <w:sz w:val="25"/>
          <w:szCs w:val="25"/>
        </w:rPr>
        <w:t xml:space="preserve"> </w:t>
      </w:r>
      <w:r>
        <w:rPr>
          <w:sz w:val="26"/>
          <w:szCs w:val="26"/>
        </w:rPr>
        <w:t>Необходимо предоставить копию СРО, оформленное в соответствии с действующим законодательством, о допуске к следующим видам работ (согласно Приказа Минрегиона РФ от. 30.12.2009 г. №624 «Об утверждении Перечня видов работ по инженерным изысканиям, по подготовке проектной документации,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»), в том числе:</w:t>
      </w:r>
    </w:p>
    <w:p>
      <w:pPr>
        <w:pStyle w:val="ConsPlusNormal"/>
        <w:shd w:fill="FFFFFF" w:val="clear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 Работы в составе инженерно-геодезических изысканий</w:t>
      </w:r>
    </w:p>
    <w:p>
      <w:pPr>
        <w:pStyle w:val="ConsPlusNormal"/>
        <w:shd w:fill="FFFFFF" w:val="clear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3. Создание и обновление инженерно-топографических планов в масштабах 1:200 – 1:5000, в том числе в цифровой форме, съемка подземных коммуникаций и сооружений</w:t>
      </w:r>
    </w:p>
    <w:p>
      <w:pPr>
        <w:pStyle w:val="ConsPlusNormal"/>
        <w:shd w:fill="FFFFFF" w:val="clear"/>
        <w:ind w:firstLine="709"/>
        <w:jc w:val="both"/>
        <w:rPr>
          <w:rFonts w:ascii="Times New Roman" w:hAnsi="Times New Roman" w:cs="Times New Roman"/>
          <w:i/>
          <w:i/>
          <w:color w:val="FF0000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4.  Трассировка линейных объектов.</w:t>
      </w:r>
    </w:p>
    <w:p>
      <w:pPr>
        <w:pStyle w:val="ConsPlus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5"/>
          <w:szCs w:val="25"/>
        </w:rPr>
        <w:t xml:space="preserve">7.5. Участник должен иметь достаточное для исполнения договора количество собственных или арендованных материально-технических ресурсов: геодезическое оборудование (спутниковая </w:t>
      </w:r>
      <w:r>
        <w:rPr>
          <w:rFonts w:cs="Times New Roman" w:ascii="Times New Roman" w:hAnsi="Times New Roman"/>
          <w:spacing w:val="-1"/>
          <w:sz w:val="25"/>
          <w:szCs w:val="25"/>
          <w:lang w:val="en-US"/>
        </w:rPr>
        <w:t>GPS</w:t>
      </w:r>
      <w:r>
        <w:rPr>
          <w:rFonts w:cs="Times New Roman" w:ascii="Times New Roman" w:hAnsi="Times New Roman"/>
          <w:spacing w:val="-1"/>
          <w:sz w:val="25"/>
          <w:szCs w:val="25"/>
        </w:rPr>
        <w:t>-ГЛОНАСС аппаратура, электронные нивелиры и т.п.).</w:t>
      </w:r>
    </w:p>
    <w:p>
      <w:pPr>
        <w:pStyle w:val="ConsPlusNormal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i/>
          <w:i/>
          <w:spacing w:val="-1"/>
          <w:sz w:val="25"/>
          <w:szCs w:val="25"/>
        </w:rPr>
      </w:pPr>
      <w:r>
        <w:rPr>
          <w:rFonts w:cs="Times New Roman" w:ascii="Times New Roman" w:hAnsi="Times New Roman"/>
          <w:spacing w:val="-1"/>
          <w:sz w:val="25"/>
          <w:szCs w:val="25"/>
        </w:rPr>
        <w:t>7.6. Наличие у Участника в штате специалиста на осуществление геодезических работ, работника, имеющего специальность «Архитектура» и специализации «Архитектурное проектирование» либо «Градостроительное проектирование»</w:t>
      </w:r>
      <w:r>
        <w:rPr>
          <w:rFonts w:cs="Times New Roman" w:ascii="Times New Roman" w:hAnsi="Times New Roman"/>
          <w:i/>
          <w:spacing w:val="-1"/>
          <w:sz w:val="25"/>
          <w:szCs w:val="25"/>
        </w:rPr>
        <w:t xml:space="preserve">, </w:t>
      </w:r>
      <w:r>
        <w:rPr>
          <w:rFonts w:cs="Times New Roman" w:ascii="Times New Roman" w:hAnsi="Times New Roman"/>
          <w:spacing w:val="-1"/>
          <w:sz w:val="25"/>
          <w:szCs w:val="25"/>
        </w:rPr>
        <w:t>заключившего с ними трудовые договоры, с обязательным предоставлением документов подтверждающих требуемую квалификацию (желательное требование). .</w:t>
      </w:r>
    </w:p>
    <w:p>
      <w:pPr>
        <w:pStyle w:val="ConsPlusNormal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 xml:space="preserve">7.7. </w:t>
      </w:r>
      <w:r>
        <w:rPr>
          <w:rFonts w:cs="Times New Roman" w:ascii="Times New Roman" w:hAnsi="Times New Roman"/>
          <w:sz w:val="25"/>
          <w:szCs w:val="25"/>
        </w:rPr>
        <w:t>Участник обязан предоставить копии документов, подтверждающих поверку (калибровку) технических средств и оборудования (действующих на момент окончания действия договора) в соответствии с Федеральным законом от 26.06.2008 № 102-ФЗ «Об обеспечении единства измерений» (в посл. редакции), право их владения.</w:t>
      </w:r>
    </w:p>
    <w:p>
      <w:pPr>
        <w:pStyle w:val="ConsPlusNormal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7.8. Участник выполняет работы собственными силами, без привлечения субподрядной организаци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5"/>
          <w:szCs w:val="25"/>
        </w:rPr>
        <w:t>8. Определение стоимости и сметная документация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Сметные расчёты предоставить с указанием использованных Сборников Базовых Цен, действующих на момент выполнения работ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trike/>
          <w:sz w:val="25"/>
          <w:szCs w:val="25"/>
        </w:rPr>
      </w:pPr>
      <w:r>
        <w:rPr>
          <w:sz w:val="25"/>
          <w:szCs w:val="25"/>
        </w:rPr>
        <w:t>9. Сроки выполнения работ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5"/>
          <w:szCs w:val="25"/>
        </w:rPr>
        <w:t>Общий срок выполнения работ – 6 месяцев с момента заключения договора подряда на выполнение работ и предоставления Заказчиком исходных материалов, в соответствии с п. 11. настоящего Технического задания, в том числе:</w:t>
      </w:r>
    </w:p>
    <w:p>
      <w:pPr>
        <w:pStyle w:val="Normal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9.1. Разработка программы инженерных изысканий. Изготовление материалов по инженерным изысканиям – 50 календарных дней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5"/>
          <w:szCs w:val="25"/>
        </w:rPr>
        <w:t>9.2. Изготовление документации по планировке территории – 30 календарных дней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i/>
          <w:i/>
          <w:sz w:val="25"/>
          <w:szCs w:val="25"/>
        </w:rPr>
      </w:pPr>
      <w:r>
        <w:rPr>
          <w:sz w:val="25"/>
          <w:szCs w:val="25"/>
        </w:rPr>
        <w:t>9.3. Согласование с органами местного самоуправления и с уполномоченными органами – 30 календарных дней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5"/>
          <w:szCs w:val="25"/>
        </w:rPr>
        <w:t>9.4. Проверка документации по планировки территории органом местного самоуправления – 30 календарных дней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9.5. Обеспечение утверждения документации по планировке территории –14 календарных дней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0. Приёмка выполненных работ и их оплата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5"/>
          <w:szCs w:val="25"/>
        </w:rPr>
        <w:t>10.1. По окончании работ Заказчику предоставляются в сроки, в объеме, предусмотренном настоящим Техническим заданием материалы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0.1.1. Материалы и результаты инженерных изысканий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5"/>
          <w:szCs w:val="25"/>
        </w:rPr>
        <w:t>10.1.2. Документация по планировке территории в составе: проект планировки территории и проект межевания территории, с материалами её согласования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5"/>
          <w:szCs w:val="25"/>
        </w:rPr>
        <w:t>10.1.3. Материалы публикации документации по планировке территории в средствах массовой информаци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0.1.4. Решение органа местного самоуправления об утверждении документации по планировке территори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0.2. Заказчик осуществляет оплату только после предоставления Подрядчиком материалов, предусмотренных п.10.1. настоящего Технического задани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0.3. Авансовые платежи по выполнению работ не предусмотрены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1. Исходные материалы, передаваемые Заказчиком Подрядчику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1.1. Обзорная схема трассы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1.2. Решение о подготовке документации по планировке территори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1.3. Задание на выполнение инженерно-геодезических изысканий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5"/>
          <w:szCs w:val="25"/>
        </w:rPr>
        <w:t>12. Гарантии исполнителя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Гарантия Подрядчика на своевременное и качественное выполнение работ, а также на устранение дефектов, возникших по его вине, составляет не менее 36 месяцев со дня подписания акта сдачи-приёмки. В случае обнаружения недостатков в выполненных работах, Подрядчик обязан устранить замечания в согласованные с Заказчиком сроки за счет собственных средств, согласно процедуре предусмотренной договором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3. Приложение: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Приложение № 1 Приказ филиала АО «ДРСК» «Амурские электрические сети» от 22.03.2017 № 86 «О подготовке документации по планировке территории линейного объекта «Реконструкция ВЛ-35 кВ «Спасск – Ярцево»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Приложение №  2 Приказ филиала АО «ДРСК» «Амурские электрические сети» от 28.04.2017 № 134 «О внесении изменений в приказ от 22.03.2017 № 86»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i w:val="false"/>
      <w:iCs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cs="Symbol"/>
      <w:b w:val="false"/>
      <w:bCs w:val="false"/>
      <w:i w:val="false"/>
      <w:iCs w:val="false"/>
      <w:sz w:val="24"/>
      <w:szCs w:val="24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bCs/>
      <w:color w:val="00000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  <w:bCs/>
      <w:color w:val="000000"/>
    </w:rPr>
  </w:style>
  <w:style w:type="character" w:styleId="WW8Num32z0">
    <w:name w:val="WW8Num32z0"/>
    <w:qFormat/>
    <w:rPr/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Style14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2"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right="-716" w:firstLine="567"/>
      <w:jc w:val="center"/>
    </w:pPr>
    <w:rPr>
      <w:b/>
      <w:bCs/>
    </w:rPr>
  </w:style>
  <w:style w:type="paragraph" w:styleId="2">
    <w:name w:val="Основной текст с отступом 2"/>
    <w:basedOn w:val="Normal"/>
    <w:qFormat/>
    <w:pPr>
      <w:spacing w:lineRule="auto" w:line="201"/>
      <w:ind w:left="720" w:hanging="0"/>
      <w:jc w:val="both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21">
    <w:name w:val="Список 2"/>
    <w:basedOn w:val="Normal"/>
    <w:qFormat/>
    <w:pPr>
      <w:tabs>
        <w:tab w:val="clear" w:pos="709"/>
        <w:tab w:val="left" w:pos="1980" w:leader="none"/>
      </w:tabs>
      <w:spacing w:lineRule="auto" w:line="360"/>
      <w:ind w:left="1260" w:hanging="0"/>
      <w:jc w:val="both"/>
    </w:pPr>
    <w:rPr>
      <w:sz w:val="28"/>
      <w:szCs w:val="28"/>
    </w:rPr>
  </w:style>
  <w:style w:type="paragraph" w:styleId="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48">
    <w:name w:val="xl48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Style18">
    <w:name w:val="Подподпункт"/>
    <w:basedOn w:val="Normal"/>
    <w:qFormat/>
    <w:pPr>
      <w:tabs>
        <w:tab w:val="clear" w:pos="709"/>
        <w:tab w:val="left" w:pos="1008" w:leader="none"/>
      </w:tabs>
      <w:spacing w:lineRule="auto" w:line="360"/>
      <w:ind w:left="1008" w:hanging="1008"/>
      <w:jc w:val="both"/>
    </w:pPr>
    <w:rPr>
      <w:sz w:val="28"/>
      <w:szCs w:val="28"/>
    </w:rPr>
  </w:style>
  <w:style w:type="paragraph" w:styleId="Style19">
    <w:name w:val="Ариал"/>
    <w:basedOn w:val="Normal"/>
    <w:qFormat/>
    <w:pPr>
      <w:spacing w:lineRule="auto" w:line="360" w:before="120" w:after="120"/>
      <w:ind w:firstLine="851"/>
      <w:jc w:val="both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Пункт"/>
    <w:basedOn w:val="Normal"/>
    <w:qFormat/>
    <w:pPr>
      <w:tabs>
        <w:tab w:val="clear" w:pos="709"/>
        <w:tab w:val="left" w:pos="2160" w:leader="none"/>
      </w:tabs>
      <w:spacing w:lineRule="auto" w:line="360"/>
      <w:ind w:left="2160" w:hanging="18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lainText">
    <w:name w:val="Plain Tex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5">
    <w:name w:val="Текст документа"/>
    <w:basedOn w:val="Normal"/>
    <w:next w:val="Normal"/>
    <w:qFormat/>
    <w:pPr>
      <w:suppressAutoHyphens w:val="true"/>
      <w:ind w:firstLine="567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6:56:00Z</dcterms:created>
  <dc:creator>orir1</dc:creator>
  <dc:description/>
  <cp:keywords/>
  <dc:language>en-US</dc:language>
  <cp:lastModifiedBy>Коротаева Татьяна Витальевна</cp:lastModifiedBy>
  <cp:lastPrinted>2017-06-02T12:57:00Z</cp:lastPrinted>
  <dcterms:modified xsi:type="dcterms:W3CDTF">2017-06-13T03:54:00Z</dcterms:modified>
  <cp:revision>14</cp:revision>
  <dc:subject/>
  <dc:title>ДОГОВОР ПОДРЯДА № 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