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к ИБ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к ИБ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/ треб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напольного 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двойным пре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-line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по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араллельной конфигу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мощность, кВА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аз (вх/в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ходных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при работе от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 -15% +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-40% при 50% номинальной нагруз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 ±10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эффициент мощности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гармоническое искажение тока (THDi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3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нения частоты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ц/с (устанавливается до 3 Гц/с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выходное напряжение ±15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частот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% (устанавливается от 1% до 8%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 напряжение инвер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/400/415 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ыб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ыход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выходной частот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напряжению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грузка при </w:t>
            </w:r>
            <w:r>
              <w:rPr>
                <w:rFonts w:cs="Times New Roman" w:ascii="Times New Roman" w:hAnsi="Times New Roman"/>
                <w:lang w:val="en-US"/>
              </w:rPr>
              <w:t>Pf 0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% - 10 мин, 150% - 1 ми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двойного преобразования при полной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94,5 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Eco 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ручного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управления заряда А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интерфей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, 2 слота для дополнительных коммуникационных пла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с сухими контактами, плата синхронизации (АВР, ИБП др.пр-ва), плата RJ-45 (Web/SNMP), модуль контроля окружающей среды, модуль параллельной работы, внешний ручной байпас, разделительный трансформатор, плата RS-485 (PROFIBUS), защита от обратного 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К диспл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держки при нагрузке 160 кВА, не менее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ШхГх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изводителе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а, не более д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гаран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года на ремонт или заме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висной службы у П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поставки должно вход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-диск с программным обеспечением, руководство пользовател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626469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color w:val="626469"/>
      <w:sz w:val="1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18:00Z</dcterms:created>
  <dc:creator>A</dc:creator>
  <dc:description/>
  <cp:keywords/>
  <dc:language>en-US</dc:language>
  <cp:lastModifiedBy>Бакшеев Тимофей Николаевич</cp:lastModifiedBy>
  <cp:lastPrinted>2015-03-31T08:40:00Z</cp:lastPrinted>
  <dcterms:modified xsi:type="dcterms:W3CDTF">2017-05-30T02:44:00Z</dcterms:modified>
  <cp:revision>11</cp:revision>
  <dc:subject/>
  <dc:title>«УТВЕРЖДАЮ»</dc:title>
</cp:coreProperties>
</file>