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осный лист к ИБ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требования к ИБ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90"/>
        <w:gridCol w:w="290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/ требование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боруд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БП напольного и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полнен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Б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двойным преобра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On-line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монтаж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польны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параллельной конфигу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ц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мощность, кВА не мене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фаз (вх/вых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ходных се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ое напряж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входного напряжения при работе от се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В -15% +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-40% при 50% номинальной нагрузк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на вх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Гц ±10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ой коэффициент мощности, не мене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гармоническое искажение тока (THDi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&lt;3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изменения частоты байпа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Гц/с (устанавливается до 3 Гц/с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ое напряжение байпа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ое выходное напряжение ±15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байпа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Гц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 по частоте байпа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2% (устанавливается от 1% до 8%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ходное напряжение инвертор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на выходе инверт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Гц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 по выходной частоте инверт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0,01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се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 по напряжению инверт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1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ческо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ерегрузка при </w:t>
            </w:r>
            <w:r>
              <w:rPr>
                <w:rFonts w:cs="Times New Roman" w:ascii="Times New Roman" w:hAnsi="Times New Roman"/>
                <w:lang w:val="en-US"/>
              </w:rPr>
              <w:t>Pf 0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% - 10 мин, 150% - 1 мин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Д в режиме двойного преобразования при полной нагруз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94,5 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Д в режиме Eco Mod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5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%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строенного ручного байпа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истемы управления заряда А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онные интерфей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S</w:t>
            </w:r>
            <w:r>
              <w:rPr>
                <w:rFonts w:cs="Times New Roman" w:ascii="Times New Roman" w:hAnsi="Times New Roman"/>
              </w:rPr>
              <w:t>-232, 2 слота для дополнительных коммуникационных плат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с сухими контактами, плата синхронизации (АВР, ИБП др.пр-ва), плата RJ-45 (Web/SNMP), модуль контроля окружающей среды, модуль параллельной работы, внешний ручной байпас, разделительный трансформатор, плата RS-485 (PROFIBUS), защита от обратного ток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ЖК диспле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оддержки при нагрузке 10 кВА, не менее мин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ШхГх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производителем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шума, не более д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 гаран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года на ремонт или замену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ервисной службы у Поставщ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мплект поставки должно входи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акт-диск с программным обеспечением, руководство пользователя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626469"/>
      <w:sz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color w:val="626469"/>
      <w:sz w:val="18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22:00Z</dcterms:created>
  <dc:creator>A</dc:creator>
  <dc:description/>
  <cp:keywords/>
  <dc:language>en-US</dc:language>
  <cp:lastModifiedBy>Бакшеев Тимофей Николаевич</cp:lastModifiedBy>
  <cp:lastPrinted>2017-04-04T16:28:00Z</cp:lastPrinted>
  <dcterms:modified xsi:type="dcterms:W3CDTF">2017-05-30T02:43:00Z</dcterms:modified>
  <cp:revision>3</cp:revision>
  <dc:subject/>
  <dc:title>«УТВЕРЖДАЮ»</dc:title>
</cp:coreProperties>
</file>