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Источников бесперебойного пита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1.1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поставляемому оборудованию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орудование должно соответствовать следующим треб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Технический регламент о требованиях пожарной безопасности ФЗ-123 от 22.07.200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2. ГОСТ Р 53325-2009 п.п. 7.1.11, 7.2.1.6, 7.2.3.1 - 7.2.3.5, 7.2.4, 7.2.10.2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3. Оборудование иностранного производства должно иметь сертификат соответствия техническому регламенту Таможенного союза "Электромагнитная совместимость технических средств" (ТР ТС-020-2011), "О безопасности низковольтного оборудования" (ТР ТС-004-2011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ГОСТ Р 53362-2009; ГОСТ Р 51317.3.2-2006; ГОСТ Р 51317.4.5-99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4"/>
          <w:szCs w:val="24"/>
        </w:rPr>
        <w:t>3.2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ю №1.1) должна распространяться не менее 36 месяцев, на тепловизор – не менее 12 месяцев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3.3. Срок службы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 герметичных АКБ не менее 10 лет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рок службы ИБП не менее 1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и её составные элементы </w:t>
      </w:r>
      <w:r>
        <w:rPr>
          <w:b/>
          <w:i/>
          <w:sz w:val="24"/>
          <w:szCs w:val="24"/>
        </w:rPr>
        <w:t>(согласно Приложению №1.1)</w:t>
      </w:r>
      <w:r>
        <w:rPr>
          <w:sz w:val="24"/>
          <w:szCs w:val="24"/>
        </w:rPr>
        <w:t xml:space="preserve"> должны быть новыми, 2017 г. выпуска и ранее не используемыми и соответствовать техническим требованиям, указанным в техническом задании, опросных листах </w:t>
      </w:r>
      <w:r>
        <w:rPr>
          <w:b/>
          <w:i/>
          <w:sz w:val="24"/>
          <w:szCs w:val="24"/>
        </w:rPr>
        <w:t>(Приложение №1.2)</w:t>
      </w:r>
      <w:r>
        <w:rPr>
          <w:sz w:val="24"/>
          <w:szCs w:val="24"/>
        </w:rPr>
        <w:t>, характеристикам, государственным стандартам, техническим условиям, иметь действующие сертификаты соответствия, технические паспорта или другие документы, удостоверяющие их качество (предоставить в составе предложения Поставщик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В случае предложения разными поставщиками технически разного оборудования, будут использованы следующие критерии оценки предложений поставщик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5.1. Соответствие технических характеристик оборудования – предложенные аналоги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2. Наличие сертификатов соответствия оборудования – если оборудование, указанное в ТЗ имеет сертификат систем добровольной или обязательной сертификации, то оборудование – аналог должно также иметь данный сертификат соответ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3. Не допускается признание аналог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5.4. Не допускается признание аналогом оборудования, в комплекте выполняющим аналогичные функции, однако блоки и модули которого имеют различные характеристики и назначени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 xml:space="preserve">Аналогичная продукция –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left="11" w:firstLine="69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widowControl/>
        <w:autoSpaceDE w:val="true"/>
        <w:ind w:left="11" w:firstLine="69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3.7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>Выполнение шеф-монтажных и пуско-наладочных работ предприятием изготовителем на объекте. Стоимость шеф-монтажных и пуско-наладочных работ в закупочной документации выделить отдельной строкой.</w:t>
      </w:r>
    </w:p>
    <w:p>
      <w:pPr>
        <w:pStyle w:val="Normal"/>
        <w:widowControl/>
        <w:autoSpaceDE w:val="true"/>
        <w:ind w:left="11" w:firstLine="698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8. Организация системы мониторинга и управления ИБП:</w:t>
      </w:r>
    </w:p>
    <w:p>
      <w:pPr>
        <w:pStyle w:val="Normal"/>
        <w:widowControl/>
        <w:autoSpaceDE w:val="true"/>
        <w:ind w:left="11" w:firstLine="698"/>
        <w:jc w:val="both"/>
        <w:rPr/>
      </w:pPr>
      <w:r>
        <w:rPr>
          <w:sz w:val="24"/>
          <w:szCs w:val="24"/>
          <w:lang w:eastAsia="ar-SA"/>
        </w:rPr>
        <w:t>3.8.1. Выполнить комплекс работ по созданию единой системы мониторинга и управления приобретаемых ИБП с использованием каналов операторов сотовой связи;</w:t>
      </w:r>
    </w:p>
    <w:p>
      <w:pPr>
        <w:pStyle w:val="Normal"/>
        <w:widowControl/>
        <w:autoSpaceDE w:val="true"/>
        <w:ind w:left="11" w:firstLine="698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3.8.2. Реализовать вывод информации о состоянии ИБП на мобильное устройство – планшет по каналам операторов сотовой связи.</w:t>
      </w:r>
    </w:p>
    <w:p>
      <w:pPr>
        <w:pStyle w:val="Normal"/>
        <w:ind w:left="11" w:firstLine="698"/>
        <w:jc w:val="both"/>
        <w:rPr/>
      </w:pPr>
      <w:r>
        <w:rPr>
          <w:sz w:val="24"/>
          <w:szCs w:val="24"/>
        </w:rPr>
        <w:t>3.9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ind w:left="11" w:firstLine="698"/>
        <w:jc w:val="both"/>
        <w:rPr/>
      </w:pPr>
      <w:r>
        <w:rPr>
          <w:sz w:val="24"/>
          <w:szCs w:val="24"/>
        </w:rPr>
        <w:t>3.10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мплектность поставк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1. Источники бесперебойного питания (далее ИБП)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1.1. ИБП, мощностью 160 кВА – 1 шт. для эл. снабжения корпуса </w:t>
      </w:r>
      <w:r>
        <w:rPr>
          <w:sz w:val="24"/>
          <w:szCs w:val="24"/>
          <w:lang w:val="en-US" w:eastAsia="ar-SA"/>
        </w:rPr>
        <w:t>D</w:t>
      </w:r>
      <w:r>
        <w:rPr>
          <w:sz w:val="24"/>
          <w:szCs w:val="24"/>
          <w:lang w:eastAsia="ar-SA"/>
        </w:rPr>
        <w:t>,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4.1.2. ИБП, мощностью 30 кВА – 1 шт. для эл. снабжения корпуса В,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1.3. ИБП, мощностью 80 кВА – 1 шт. для эл. снабжения корпуса </w:t>
      </w:r>
      <w:r>
        <w:rPr>
          <w:sz w:val="24"/>
          <w:szCs w:val="24"/>
          <w:lang w:val="en-US" w:eastAsia="ar-SA"/>
        </w:rPr>
        <w:t>M</w:t>
      </w:r>
      <w:r>
        <w:rPr>
          <w:sz w:val="24"/>
          <w:szCs w:val="24"/>
          <w:lang w:eastAsia="ar-SA"/>
        </w:rPr>
        <w:t>,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1.4. ИБП, мощностью 60 кВА – 2 шт. для эл. снабжения ПКД корпусов А1, </w:t>
      </w:r>
      <w:r>
        <w:rPr>
          <w:sz w:val="24"/>
          <w:szCs w:val="24"/>
          <w:lang w:val="en-US" w:eastAsia="ar-SA"/>
        </w:rPr>
        <w:t>G</w:t>
      </w:r>
      <w:r>
        <w:rPr>
          <w:sz w:val="24"/>
          <w:szCs w:val="24"/>
          <w:lang w:eastAsia="ar-SA"/>
        </w:rPr>
        <w:t>1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4.1.5. ИБП, мощностью 10 кВА – 5 шт. для эл. снабжения ПКД Юг, Север, Север2, Пирс, Центр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ИБП с техническими характеристиками, согласно прилагаемых опросных листов. ИБП шкафного исполнения. Состав ИБП: источник бесперебойного питания, силовой модуль, батарейный кабинет, комплект батарей, перемычки для монтажа АКБ, плата </w:t>
      </w:r>
      <w:r>
        <w:rPr>
          <w:sz w:val="24"/>
          <w:szCs w:val="24"/>
          <w:lang w:val="en-US" w:eastAsia="ar-SA"/>
        </w:rPr>
        <w:t>c</w:t>
      </w:r>
      <w:r>
        <w:rPr>
          <w:sz w:val="24"/>
          <w:szCs w:val="24"/>
          <w:lang w:eastAsia="ar-SA"/>
        </w:rPr>
        <w:t xml:space="preserve"> портом </w:t>
      </w:r>
      <w:r>
        <w:rPr>
          <w:sz w:val="24"/>
          <w:szCs w:val="24"/>
          <w:lang w:val="en-US" w:eastAsia="ar-SA"/>
        </w:rPr>
        <w:t>Ethernet</w:t>
      </w:r>
      <w:r>
        <w:rPr>
          <w:sz w:val="24"/>
          <w:szCs w:val="24"/>
          <w:lang w:eastAsia="ar-SA"/>
        </w:rPr>
        <w:t xml:space="preserve"> и </w:t>
      </w:r>
      <w:r>
        <w:rPr>
          <w:sz w:val="24"/>
          <w:szCs w:val="24"/>
          <w:lang w:val="en-US" w:eastAsia="ar-SA"/>
        </w:rPr>
        <w:t>RJ</w:t>
      </w:r>
      <w:r>
        <w:rPr>
          <w:sz w:val="24"/>
          <w:szCs w:val="24"/>
          <w:lang w:eastAsia="ar-SA"/>
        </w:rPr>
        <w:t>-45, датчики температуры и влажности, работающие с поставляемой платой, модем, антенна усиления сотовой связи с кабелем нужной длины (не менее 50 м)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Остаточная емкость аккумуляторных батарей, поставляемых в комплекте с закупаемыми ИБП должна оставаться не менее 60% после 300 циклов при 100% разряде. Данное требование распространяется и на аккумуляторные батареи, закупаемые в ЗИП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2. ЗИП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4.2.1. Батарейный кабинет – 2 шт. В состав батарейного кабинета включить перемычки, для монтажа АКБ. В батарейном кабинете должны быть предусмотрены защитные аппараты (предохранители) для защиты установленного оборудования. Батарейный кабинет должен обеспечить размещение 100 шт. АКБ типа «</w:t>
      </w:r>
      <w:r>
        <w:rPr>
          <w:sz w:val="24"/>
          <w:szCs w:val="24"/>
          <w:lang w:val="en-US" w:eastAsia="ar-SA"/>
        </w:rPr>
        <w:t>DELTA</w:t>
      </w:r>
      <w:r>
        <w:rPr>
          <w:sz w:val="24"/>
          <w:szCs w:val="24"/>
          <w:lang w:eastAsia="ar-SA"/>
        </w:rPr>
        <w:t>» емкостью 90 А*ч, напряжением 12 В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2.2. Аккумуляторные батареи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- АКБ типа «</w:t>
      </w:r>
      <w:r>
        <w:rPr>
          <w:sz w:val="24"/>
          <w:szCs w:val="24"/>
          <w:lang w:val="en-US" w:eastAsia="ar-SA"/>
        </w:rPr>
        <w:t>DELTA</w:t>
      </w:r>
      <w:r>
        <w:rPr>
          <w:sz w:val="24"/>
          <w:szCs w:val="24"/>
          <w:lang w:eastAsia="ar-SA"/>
        </w:rPr>
        <w:t xml:space="preserve">» 12 В, 75 А*ч – 4 шт.;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- АКБ типа «</w:t>
      </w:r>
      <w:r>
        <w:rPr>
          <w:sz w:val="24"/>
          <w:szCs w:val="24"/>
          <w:lang w:val="en-US" w:eastAsia="ar-SA"/>
        </w:rPr>
        <w:t>DELTA</w:t>
      </w:r>
      <w:r>
        <w:rPr>
          <w:sz w:val="24"/>
          <w:szCs w:val="24"/>
          <w:lang w:eastAsia="ar-SA"/>
        </w:rPr>
        <w:t xml:space="preserve">» 12 В, 40 А*ч – 2  шт.;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- АКБ типа «</w:t>
      </w:r>
      <w:r>
        <w:rPr>
          <w:sz w:val="24"/>
          <w:szCs w:val="24"/>
          <w:lang w:val="en-US" w:eastAsia="ar-SA"/>
        </w:rPr>
        <w:t>DELTA</w:t>
      </w:r>
      <w:r>
        <w:rPr>
          <w:sz w:val="24"/>
          <w:szCs w:val="24"/>
          <w:lang w:eastAsia="ar-SA"/>
        </w:rPr>
        <w:t xml:space="preserve">» 12 В, 100 А*ч – 14 шт.;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- АКБ типа «DELTA» 12 В, 90 А*ч – 10 шт.;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- АКБ типа «</w:t>
      </w:r>
      <w:r>
        <w:rPr>
          <w:sz w:val="24"/>
          <w:szCs w:val="24"/>
          <w:lang w:val="en-US" w:eastAsia="ar-SA"/>
        </w:rPr>
        <w:t>DELTA</w:t>
      </w:r>
      <w:r>
        <w:rPr>
          <w:sz w:val="24"/>
          <w:szCs w:val="24"/>
          <w:lang w:eastAsia="ar-SA"/>
        </w:rPr>
        <w:t xml:space="preserve">» 12 В, 7,2 А*ч – 2  шт.;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- АКБ типа «</w:t>
      </w:r>
      <w:r>
        <w:rPr>
          <w:sz w:val="24"/>
          <w:szCs w:val="24"/>
          <w:lang w:val="en-US" w:eastAsia="ar-SA"/>
        </w:rPr>
        <w:t>DELTA</w:t>
      </w:r>
      <w:r>
        <w:rPr>
          <w:sz w:val="24"/>
          <w:szCs w:val="24"/>
          <w:lang w:eastAsia="ar-SA"/>
        </w:rPr>
        <w:t>» 12 В, 9 А*ч – 2 шт.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4.2.3. Планшет защищенный для вывода информации с единой системы мониторинга и управления ИБП, со стойкостью к ударам и влаге с антибликовым экраном. Диагональ экрана не менее 10", частота процессора не менее 2 ГГц, оперативная память - не менее 3 Гб, модуль сотовой связи - 3G, 4G (LTE), встроенная память не менее 64 Гб, с поддержкой карт памяти, </w:t>
      </w:r>
      <w:r>
        <w:rPr>
          <w:sz w:val="24"/>
          <w:szCs w:val="24"/>
          <w:lang w:val="en-US" w:eastAsia="ar-SA"/>
        </w:rPr>
        <w:t>GPS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val="en-US" w:eastAsia="ar-SA"/>
        </w:rPr>
        <w:t>Wi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Fi</w:t>
      </w:r>
      <w:r>
        <w:rPr>
          <w:sz w:val="24"/>
          <w:szCs w:val="24"/>
          <w:lang w:eastAsia="ar-SA"/>
        </w:rPr>
        <w:t>, емкость аккумулятора не менее 6000 мАч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3. Диагностическое оборудования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4.3.1. Устройство разрядное типа УР-200. Предназначено для проведения контрольных разрядов аккумуляторных батарей стабилизированным током с целью определения их реальной емкости, а также для проведения тренировочных циклов заряд-разряд. Основные технические характеристики приведены ниже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127"/>
      </w:tblGrid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рядный ток устройства,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709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 – 200</w:t>
            </w:r>
          </w:p>
        </w:tc>
      </w:tr>
      <w:tr>
        <w:trPr>
          <w:trHeight w:val="17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очность стабилизации разрядного тока не хуже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709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7</w:t>
            </w:r>
          </w:p>
        </w:tc>
      </w:tr>
      <w:tr>
        <w:trPr>
          <w:trHeight w:val="15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ксимально допустимое напряжение разряжаемой батареи,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709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0</w:t>
            </w:r>
          </w:p>
        </w:tc>
      </w:tr>
      <w:tr>
        <w:trPr>
          <w:trHeight w:val="14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инимально допустимое напряжение разряжаемой батареи,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709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8</w:t>
            </w:r>
          </w:p>
        </w:tc>
      </w:tr>
      <w:tr>
        <w:trPr>
          <w:trHeight w:val="6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очность отображения напряжения батареи не хуже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709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ействующее значение пульсаций разрядного тока от среднего значения разрядного тока, не более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firstLine="709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7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4.3.2. Тепловизор FLIR T640 предназначен для диагностики объектов электроэнергетики, выводит четкое изображение разрешением 640х480 пикселей. Интуитивный пользовательский интерфейс объединен с уникальным сенсорным дисплеем. Основные технические характеристики приве</w:t>
      </w:r>
      <w:r>
        <w:rPr/>
        <w:t>дены ниже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матриц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х48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измерений температуры. °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 - +2000°С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ект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охлаждаемая микроболометрическая матриц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орог температурной чувстви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0.03 °С при 30 °С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ешность измерения темп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2°С, но не менее ±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ческое поле зр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горизонтали x по вертикал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° x 19°,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Пространственное разрешени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8 мра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ктральный диапазо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-14 мк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Частота кадро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Гц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а наведения/указа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зер класс 2 с автоматическим распознованием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функ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+ 8-и кратный цифровой зум., Функция линейного профиля, ИК-изображение с MSX, Пометки на инфракрасном и тепловом изображении, Непрерывный автофокус, Видоискатель (800х400 пикселей), Предустановки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измерений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кции отображ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Профиль температу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кусиров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ая/ручная, минимальное расстояние 30 c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LI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oo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lus</w:t>
            </w:r>
            <w:r>
              <w:rPr>
                <w:color w:val="000000"/>
                <w:sz w:val="24"/>
                <w:szCs w:val="24"/>
              </w:rPr>
              <w:t xml:space="preserve"> (лицензионный ключ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пл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3” ЖК цветной дисплей с функцией Touchscreen,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оротный объектив + Видоискател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а данных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B, WiFi, Bluethooth, видеовыход DVI, HDMI.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>4.3.3. Устройство переносное зарядное ПЗУ, является зарядным устройством на выходной ток 50 А и предназначено для работы в следующих режимах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- заряд аккумуляторной батареи;        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одзаряд аккумуляторной батареи параллельно с работой на нагрузку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арактеристики, значение на входе:</w:t>
      </w:r>
    </w:p>
    <w:tbl>
      <w:tblPr>
        <w:tblW w:w="1002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7230"/>
      </w:tblGrid>
      <w:tr>
        <w:trPr>
          <w:trHeight w:val="6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 вх., переменный т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...264 ВAC</w:t>
            </w:r>
          </w:p>
        </w:tc>
      </w:tr>
      <w:tr>
        <w:trPr>
          <w:trHeight w:val="6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Частот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-64 Гц</w:t>
            </w:r>
          </w:p>
        </w:tc>
      </w:tr>
      <w:tr>
        <w:trPr>
          <w:trHeight w:val="16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&lt; 13 А (входное напряжение 100 В, полная нагрузка)</w:t>
            </w:r>
          </w:p>
        </w:tc>
      </w:tr>
      <w:tr>
        <w:trPr>
          <w:trHeight w:val="6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сковой т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&lt;50А (входное напряжение 115 В), &lt;90А (входное напр. 230 В)</w:t>
            </w:r>
          </w:p>
        </w:tc>
      </w:tr>
      <w:tr>
        <w:trPr>
          <w:trHeight w:val="6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ок утеч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&lt; 1,5 мА при 240 В на входе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арактеристики, значение на  Выходе</w:t>
      </w:r>
    </w:p>
    <w:tbl>
      <w:tblPr>
        <w:tblW w:w="1002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4395"/>
      </w:tblGrid>
      <w:tr>
        <w:trPr>
          <w:trHeight w:val="138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апазон регулирования выходного напря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…14 В</w:t>
            </w:r>
          </w:p>
        </w:tc>
      </w:tr>
      <w:tr>
        <w:trPr>
          <w:trHeight w:val="60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гулировка выходного т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…50 А</w:t>
            </w:r>
          </w:p>
        </w:tc>
      </w:tr>
      <w:tr>
        <w:trPr>
          <w:trHeight w:val="60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ах пульсации выходного напря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&lt;150 мВ</w:t>
            </w:r>
          </w:p>
        </w:tc>
      </w:tr>
      <w:tr>
        <w:trPr>
          <w:trHeight w:val="137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firstLine="34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ind w:left="-44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  <w:r>
        <w:rPr>
          <w:b/>
          <w:i/>
          <w:sz w:val="24"/>
          <w:szCs w:val="24"/>
        </w:rPr>
        <w:t>до 15.08.2017г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 xml:space="preserve">Оплата поставленной продукции: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ечение 30 (тридцати) календарных дней с даты подписания актов сдачи-приемки оборудовани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варной накладной (ТОРГ-12).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частн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Участник должен предоставить письмо-подтверждение завода-изготовителя о согласии на изготовление оборудования с указанием конкретных сроков изготовления и указанием гарантийных сроков на предлагаемую продук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2. Участник должен указать в составе технико-коммерческого предложения Производителя, а также представить подробные технические характеристики предлагаемого оборудования в соответствии с приложениями 1.1, 1.2. 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документы, указанные в п. 3, п.6, Заказчик имеет право отклонить заявку Участни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b w:val="false"/>
      <w:u w:val="none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40:00Z</dcterms:created>
  <dc:creator>okzt</dc:creator>
  <dc:description/>
  <cp:keywords/>
  <dc:language>en-US</dc:language>
  <cp:lastModifiedBy>Терешкина Гузалия Мавлимьяновна</cp:lastModifiedBy>
  <cp:lastPrinted>2016-11-10T13:20:00Z</cp:lastPrinted>
  <dcterms:modified xsi:type="dcterms:W3CDTF">2017-06-02T03:28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