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 к ИБ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требования к ИБ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90"/>
        <w:gridCol w:w="290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/ требовани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бору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БП напольного и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полне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Б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двойным пре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n-line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монтаж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польны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араллельной конфигу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ц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мощность, кВА не мен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фаз (вх/вых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ходных се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е напряж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входного напряжения при работе от се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В -15% +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-40% при 50% номинальной нагрузк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на вх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 ±10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й коэффициент мощности, не мен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гармоническое искажение тока (THDi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&lt;3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изменения частоты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Гц/с (устанавливается до 3 Гц/с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напряжение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выходное напряжение ±15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 по частоте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2% (устанавливается от 1% до 8%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ходное напряжение инвертор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/400/415 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выбо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на выходе инверт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 по выходной частоте инверт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0,01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е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 по напряжению инверт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ческо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ерегрузка при </w:t>
            </w:r>
            <w:r>
              <w:rPr>
                <w:rFonts w:cs="Times New Roman" w:ascii="Times New Roman" w:hAnsi="Times New Roman"/>
                <w:lang w:val="en-US"/>
              </w:rPr>
              <w:t>Pf 0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% - 10 мин, 150% - 1 мин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Д в режиме двойного преобразования при полной нагруз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94,5 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Д в режиме Eco Mod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строенного ручного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истемы управления заряда А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онные интерфей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S</w:t>
            </w:r>
            <w:r>
              <w:rPr>
                <w:rFonts w:cs="Times New Roman" w:ascii="Times New Roman" w:hAnsi="Times New Roman"/>
              </w:rPr>
              <w:t>-232, 2 слота для дополнительных коммуникационных пла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с сухими контактами, плата синхронизации (АВР, ИБП др.пр-ва), плата RJ-45 (Web/SNMP), модуль контроля окружающей среды, модуль параллельной работы, внешний ручной байпас, разделительный трансформатор, плата RS-485 (PROFIBUS), защита от обратного то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ЖК диспле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оддержки при нагрузке 80 кВА, не менее ми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ШхГх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роизводителем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шума, не более д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гаран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года на ремонт или замен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висной службы у Поставщ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мплект поставки должно входи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кт-диск с программным обеспечением, руководство пользователя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626469"/>
      <w:sz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color w:val="626469"/>
      <w:sz w:val="1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19:00Z</dcterms:created>
  <dc:creator>A</dc:creator>
  <dc:description/>
  <cp:keywords/>
  <dc:language>en-US</dc:language>
  <cp:lastModifiedBy>Бакшеев Тимофей Николаевич</cp:lastModifiedBy>
  <cp:lastPrinted>2017-04-04T16:28:00Z</cp:lastPrinted>
  <dcterms:modified xsi:type="dcterms:W3CDTF">2017-05-30T02:44:00Z</dcterms:modified>
  <cp:revision>12</cp:revision>
  <dc:subject/>
  <dc:title>«УТВЕРЖДАЮ»</dc:title>
</cp:coreProperties>
</file>