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1</w:t>
      </w:r>
      <w:r>
        <w:rPr/>
        <w:t xml:space="preserve"> к ТЗ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40"/>
        <w:gridCol w:w="5670"/>
      </w:tblGrid>
      <w:tr>
        <w:trPr>
          <w:trHeight w:val="315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ПРОТОКОЛ </w:t>
            </w:r>
          </w:p>
        </w:tc>
      </w:tr>
      <w:tr>
        <w:trPr>
          <w:trHeight w:val="405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гласования нормативов для расчетов сметной документации</w:t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именование глав, работ и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тра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рядок определения стоимости прочих работ и затрат в текущем уровне цен (ссылки на законодательные и нормативные документы).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Локальные сметные расчет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локальных сметных расчет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окальные сметные расчеты выполняются в базисном уровне цен (редакция 2009г. с учетом изменений),  в соответствии с действующими нормативными и методическими документами, внесенными в федеральный реестр сметных нормативов подлежащих применению при определении сметной стоимости объектов.  Расчет производится по ТЕР, ТЕРм, ТССЦпг, ТСЭМ, ТЕРп и ТССЦ. Исключением являются: ЭС ЕАО и Южно-Якутские ЭС, расчет смет производится по ФЕР (федеральным единичным расценкам).</w:t>
            </w:r>
          </w:p>
        </w:tc>
      </w:tr>
      <w:tr>
        <w:trPr>
          <w:trHeight w:val="702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кладные расход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имаются по видам работ от фонда оплаты труда в соответствие с МДС 81-33.2004, МДС 81-34.2004, письмом Госстроя от 27.11.2012 № 2536-ИП/12/ГС</w:t>
            </w:r>
          </w:p>
        </w:tc>
      </w:tr>
      <w:tr>
        <w:trPr>
          <w:trHeight w:val="702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метная прибыль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имаются по видам работ от фонда оплаты труда в соответствие с МДС 81-25.2004, письмом ФАСиЖКХ от 18.11.2004 №АП-5536/06, письмом Госстроя от 27.11.2012 № 2536-ИП/12/ГС</w:t>
            </w:r>
          </w:p>
        </w:tc>
      </w:tr>
      <w:tr>
        <w:trPr>
          <w:trHeight w:val="404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оимость материалов, конструкций и издел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пределяется по ТССЦ соответствующего региона и ФССЦ.  Перевозка материалов, конструкций и  изделий учтена на расстояние определенное РЦЦС (Хабаровский и Приморские края, федеральные сборники - 30км), (Амурская область - 10 км). Транспортировка грузов свыше указанного расстояния учитывается дополнительно. При отсутствии материала в сборнике, стоимость может определяться по прайс-листам заводов - изготовителей, но не выше стоимости аналогичного материального ресурса, указываемого в региональных аналитических изданиях, публикующих информацию о средних сметных ценах на основные строительные ресурсы. В сметной стоимости материалов, определенных по данным заводов-изготовителей или поставщиков, дополнительно учитываются транспортные расходы по его доставке на приобъектный склад строящегося объекта и заготовительно-складские расходы (строительные материалы - 2%, металлоконструкции - 0,75%). </w:t>
            </w:r>
          </w:p>
        </w:tc>
      </w:tr>
      <w:tr>
        <w:trPr>
          <w:trHeight w:val="253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ение затрат на перевозку груз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 на перевозку грузов зависят от транспортных схем доставки материалов, условий и расстояний их транспортировки. Транспортные расходы рекомендуется определять на основании калькуляций транспортных расходов по группам материалов в соответствии с транспортной схемой доставки (ПОС) материалов. При калькулировании стоимости транспортных расходов должны учитываться тарифы на грузовые перевозки различными видами транспорта, в том числе по железнодорожным перевозкам, принимать стоимость по действующим нормативным документам и прейскурантам естественных монополий с учетом индексов.</w:t>
            </w:r>
          </w:p>
        </w:tc>
      </w:tr>
      <w:tr>
        <w:trPr>
          <w:trHeight w:val="3671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оимость оборудования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ется по ценам поставщиков и включается в смету с учетом стоимости запасных частей, необходимых для обеспечения работы оборудования в процессе его наладки, пуска и освоения, стоимости тары и упаковки, транспортных расходов по доставке оборудования от поставщика до приобъектного склада, а так же средств на заготовительно-складские расходы. При отсутствии возможности определения транспортных затрат методом калькулирования принимаем: затраты на транспортные расходы в размере 3 - 6% от отпускной цены оборудования; расходы на комплектацию оборудования в размере от 0,5 - 1% от его отпускной цены; заготовительно-складские расходы в размере не менее 1,2% от суммы всех затрат на оборудования, включая отпускную цену; затраты на стоимость тары и упаковки до 1,5% от стоимости оборудования; затраты на стоимость запасных частей принимаются в размере до 2% от отпускной цены на оборудование.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водный сметный расче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34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а 1. Подготовка территории строительств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формление земельного участка и разбивочные работы: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.1</w:t>
            </w:r>
          </w:p>
        </w:tc>
        <w:tc>
          <w:tcPr>
            <w:tcW w:w="3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 по отводу земельного участк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пределяются по расчету, составленных исходя из площади отводимых участков и договорных цен, установленных организациями-исполнителями и включаются в графы 7, 8. </w:t>
            </w:r>
          </w:p>
        </w:tc>
      </w:tr>
      <w:tr>
        <w:trPr>
          <w:trHeight w:val="901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.2</w:t>
            </w:r>
          </w:p>
        </w:tc>
        <w:tc>
          <w:tcPr>
            <w:tcW w:w="3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 по разбивке основных осей зданий и сооружений, переносу их в натуру и закреплению пунктами и знакам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ются по расчету на основании Сборников цен на изыскательские работы для строительства и включаются в графы 7, 8. Средства на выполнение строительных работ по закреплению в натуре пунктов и знаков включаются в графы 4 и 8.</w:t>
            </w:r>
          </w:p>
        </w:tc>
      </w:tr>
      <w:tr>
        <w:trPr>
          <w:trHeight w:val="1867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.3</w:t>
            </w:r>
          </w:p>
        </w:tc>
        <w:tc>
          <w:tcPr>
            <w:tcW w:w="3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та за землю при изъятии (выкупе) земельного участка для строительства, а также выплата земельного налога (аренды) в период строительств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ется на основании Закона РФ "О плате за землю" от 11.10.91 №1738-1 (с изменениями и дополнениями), Земельным кодексом РФ, Постановлением Правительства РФ от 15.03.97 №319 "О порядке нормативной цены земли" (п.8 приложение 8), Федеральным законом "Об оценочной деятельности в РФ", Методическими рекомендациями по определению рыночной стоимости земельных участков, исходя из размеров земельного налога и нормативной цены земли (графы 7 и  8).</w:t>
            </w:r>
          </w:p>
        </w:tc>
      </w:tr>
      <w:tr>
        <w:trPr>
          <w:trHeight w:val="202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.4</w:t>
            </w:r>
          </w:p>
        </w:tc>
        <w:tc>
          <w:tcPr>
            <w:tcW w:w="3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, связанные с получением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а также выполнением по требованию органов местного самоуправления исполнительной контрольной съемки построенных инженерных сете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ются на основании расчетов и цен на эти услуги (графы 7 и 8).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2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воение территории строительства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64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2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, связанные с компенсацией, возмещением  - определяются по расчету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ются на основании расчета исходя из положений, приведенных в постановлении Правительства РФ от 07.05.03 №262 "Об утверждении правил возмещения собственникам земельных участков, землепользователям, землевладельцам и арендатором земельных участков убытков, причиненных изъятием или временным занятием земельных участков, ограничением прав собственноственников земельных участков, землепользователей, землевладельцев и арендаторов земельных участков, либо ухудшением качества земель в результате деятельности других лиц" (графы 4, 7 и 8)</w:t>
            </w:r>
          </w:p>
        </w:tc>
      </w:tr>
      <w:tr>
        <w:trPr>
          <w:trHeight w:val="159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2.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, связанные с освоением территории строительства и включаемые в строительно-монтажные работы: освобождение территории строительства, вырубка лесонасаждений, вывозка мусора от разборки, рекультивация нарушенных земель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ются на основании проектных данных (объемов работ) и действующих расценок по локальным и объектным сметам (графы 4, 5,7 и 8)</w:t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а 8. Временные здания и сооружения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мер средств на временные здания и сооруже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СН 81-05-01-2001. Сборник сметных норм затрат на строительство временных зданий и сооружений. При расчете необходимо обращать на п.2.1 сборника.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а 9. Прочие работы и затраты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олнительные затраты при производстве строительно-монтажных работ в зимнее врем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СН 81-05-02-2007. Температурная зона - приложение 1 п.25;  Дополнительные затраты, связанные с воздействием ветра - п.9 Общих положений.</w:t>
            </w:r>
          </w:p>
        </w:tc>
      </w:tr>
      <w:tr>
        <w:trPr>
          <w:trHeight w:val="102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 на содержание действующих постоянных и восстановление их после окончания строительства автомобильных дорог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ются локальным сметным расчетом на основе ПОС в соответствии с проектными объемами работ по расценкам сборника №27 "Автомобильные дороги" (графы 4, 5 и 8)</w:t>
            </w:r>
          </w:p>
        </w:tc>
      </w:tr>
      <w:tr>
        <w:trPr>
          <w:trHeight w:val="2172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 по перевозке автомобильным транспортом работников строительных и монтажных организаций или компенсация расходов по организации специальных маршрутов городского пассажирского транспорт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пределяются расчетами на основе ПОС с учетом обосновывающих данных транспортных предприятий (графы 7 и 8)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траты по перевозке автотранспортом работников строительно-монтажных организаций к месту и обратно разрешается включать в Сводный сметный расчет в том случае, когда местожительство (пункт сбора) рабочих и служащих находится на расстоянии более 3 км от места работы, а коммунальный или пригородный транспорт либо отсутствует либо не в состоянии обеспечить перевозку работников. </w:t>
            </w:r>
          </w:p>
        </w:tc>
      </w:tr>
      <w:tr>
        <w:trPr>
          <w:trHeight w:val="984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, связанные с осуществлением работ вахтовым методом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ются расчетами на основе ПОС, которые должны учитывать затраты на содержание и эксплуатацию вахтовых поселков, перевозку вахтовых рабочих до места вахты и оплату суточных в период нахождения в пути (графы 7 и 8)</w:t>
            </w:r>
          </w:p>
        </w:tc>
      </w:tr>
      <w:tr>
        <w:trPr>
          <w:trHeight w:val="1679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 связанные с командированием рабочих для выполнения строительных, монтажных и специальных строительных рабо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, связанные с командированием рабочих для выполнения строительных, монтажных и специальных строительных работ определяются расчетами на основании ПОС или по сметной трудоемкости, определенной в сметной документации (графы 7 и 8), исходя из дальности расстояния до объекта строительства и характера выполняемых работ. Постановление Правительства РФ от 02.10.02 №729.</w:t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 связанные с перебазированием техн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базировка техники определяется расчетом на основании ПОС. (графы 7 и 8)</w:t>
            </w:r>
          </w:p>
        </w:tc>
      </w:tr>
      <w:tr>
        <w:trPr>
          <w:trHeight w:val="1697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 связанные с премированием за ввод в действие построенных объект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гласно приложения 8 п.9.8 МДС 81-35.2004  определяются расчетом от итога по графам 4 и 5 сводного сметного расчета на основании письма Госкомтруда СССР и Госстроя СССР от 10.10.91 № 1336-ВК/1-Д. Письмо Управления ценообразования и сметного нормирования Госстроя России от 24.03.2000 № 10-101. Письмо Минрегионразвития РФ от 17.11.2009 №38292-ИП/08 (графы  7 и 8.)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ключе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каз Минстроя России от 16.06.2014 №294/пр</w:t>
            </w:r>
          </w:p>
        </w:tc>
      </w:tr>
      <w:tr>
        <w:trPr>
          <w:trHeight w:val="133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 на проведение пусконаладочных рабо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окальные сметные расчеты составляются на основании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ДС 81-27-2007 Методические рекомендации по применению государственных элементных сметных норм на пусконаладочные работы. Письмо Росстроя от 05.09.2007 №СК-3253/02. (графы 7 и 8)</w:t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ые затраты на доставку материалов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ется расчетом, который обосновывается проектом организации строительства. (графы 4 и 8)</w:t>
            </w:r>
          </w:p>
        </w:tc>
      </w:tr>
      <w:tr>
        <w:trPr>
          <w:trHeight w:val="90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на возмещение затрат, связанных с подвижным характером работ в строительстве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больше 3,74% по итогу глав 1-8 сводного сметного расчета стоимости строительства без учета стоимости оборудования. (графы 7 и 8)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а 10. Содержание службы заказчика. Строительный контроль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9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 службы заказчик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больше 1,2% от стоимости строительства объекта. п. 3.2.19 (графы 7 и 8)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ельный контроль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ановление Правительства РФ от 21.06.2010 №468 (графы 7 и 8)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а 12. Проектно-изыскательские работы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ектно-изыскательские работы - согласно расчет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ответствует  стоимости договора на проектно-изыскательские работы с учетом письма Минрегиона РФ от 23.06.09 № 19281-ИП/08 (графы 7 и 8)</w:t>
            </w:r>
          </w:p>
        </w:tc>
      </w:tr>
      <w:tr>
        <w:trPr>
          <w:trHeight w:val="108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кспертиза проекта - (Постановление Правительства РФ от 05.03.07 №145)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чет по приложению к Постановлению Правительства РФ от 05.03.2007 №145 и согласно письму Минрегиона РФ от 18.06.09 № 18712 - ИМ/08. (графы 7 и 8)</w:t>
            </w:r>
          </w:p>
        </w:tc>
      </w:tr>
      <w:tr>
        <w:trPr>
          <w:trHeight w:val="78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рский надзор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2% от полной сметной стоимости, учтенной в главах 1 - 9 сводного сметного расчета. Письмо Минрегиона РФ от 25.02.2009г. №4882-СМ/08. (графы 7 и 8 )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едвиденные затрат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предвиденные затраты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% (п.4.96 МДС 81-35.2004)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ДС 18%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основании Федерального закона РФ от 07.07.2003г №117-ФЗ.(графы 4-8)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вод в текущие цены</w:t>
            </w:r>
          </w:p>
        </w:tc>
        <w:tc>
          <w:tcPr>
            <w:tcW w:w="5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метная документация составляется в базисном, текущем и прогнозном уровне цен. 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ндексы изменения сметной стоимости СМР применяются в соответствии с рекомендациями РЦЦС. </w:t>
            </w:r>
          </w:p>
        </w:tc>
      </w:tr>
      <w:tr>
        <w:trPr>
          <w:trHeight w:val="765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ексы по статьям «Оборудование», «Прочие», «Проектные работы» применяются в соответствии с ежеквартальными письмами Минстроя России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482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9"/>
      <w:jc w:val="both"/>
      <w:outlineLvl w:val="2"/>
    </w:pPr>
    <w:rPr>
      <w:rFonts w:ascii="Times New Roman" w:hAnsi="Times New Roman" w:cs="Times New Roman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sz w:val="26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60" w:after="0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1:10:00Z</dcterms:created>
  <dc:creator>Егоров Илья Сергеевич</dc:creator>
  <dc:description/>
  <dc:language>en-US</dc:language>
  <cp:lastModifiedBy>Егоров Илья Сергеевич</cp:lastModifiedBy>
  <cp:lastPrinted>2017-02-06T09:36:00Z</cp:lastPrinted>
  <dcterms:modified xsi:type="dcterms:W3CDTF">2017-05-10T01:10:00Z</dcterms:modified>
  <cp:revision>2</cp:revision>
  <dc:subject/>
  <dc:title>СОГЛАСОВАНО</dc:title>
</cp:coreProperties>
</file>