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670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, работ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кальные сметные расче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локальных сметных расче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льные сметные расчеты выполняются в базисном уровне цен (редакция 2009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404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материалов, конструкций и издел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яется по ТССЦ соответствующего региона и ФССЦ.  Перевозка материалов, конструкций и  изделий учтена на расстояние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затрат на перевозку груз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имость оборудовани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одный сметный расч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Подготовка территории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земельного участка и разбивочные работы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1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по отводу земельного участ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1.2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1.3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1.4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оение территории строительства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2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компенсацией, возмещением  - определяются по расчет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о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2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ва 8. Временные здания и сооружения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средств на временные здания и соору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9. Прочие работы и затра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rPr/>
            </w:pPr>
            <w:r>
              <w:rPr/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осуществлением работ вахтовым метод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связанные с перебазированием техн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связанные с премированием за ввод в действие построенных объек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приложения 8 п.9.8 МДС 81-35.2004 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люче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роведение пусконаладоч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окальные сметные расчеты составляются на основании </w:t>
            </w:r>
          </w:p>
          <w:p>
            <w:pPr>
              <w:pStyle w:val="Normal"/>
              <w:rPr/>
            </w:pPr>
            <w:r>
              <w:rPr/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олнительные затраты на доставку материалов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/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ва 10. Содержание службы заказчика. Строительный контроль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лужбы заказчи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ный контро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2. Проектно-изыскательские рабо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но-изыскательские работы - согласно расче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рский надзор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% от полной сметной стоимости, учтенной в главах 1 - 9 сводного сметного расчета. Письмо Минрегиона РФ от 25.02.2009г. №4882-СМ/08. (графы 7 и 8 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едвиденные затр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ДС 18%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новании Федерального закона РФ от 07.07.2003г №117-ФЗ.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 в текущие цены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MS Mincho;ＭＳ 明朝"/>
      <w:i/>
      <w:iCs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color w:val="000000"/>
      <w:spacing w:val="-13"/>
      <w:sz w:val="25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MS Mincho;ＭＳ 明朝"/>
      <w:i/>
      <w:iCs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23:35:00Z</dcterms:created>
  <dc:creator>Customer</dc:creator>
  <dc:description/>
  <dc:language>en-US</dc:language>
  <cp:lastModifiedBy>Шурыгин Алексей Сергеевич</cp:lastModifiedBy>
  <cp:lastPrinted>2017-05-05T11:29:00Z</cp:lastPrinted>
  <dcterms:modified xsi:type="dcterms:W3CDTF">2017-05-15T23:35:00Z</dcterms:modified>
  <cp:revision>2</cp:revision>
  <dc:subject/>
  <dc:title>Утверждаю директор</dc:title>
</cp:coreProperties>
</file>