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249555</wp:posOffset>
                  </wp:positionV>
                  <wp:extent cx="2165350" cy="61341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</w:rPr>
              <w:t xml:space="preserve">Заместитель директора по развитию и инвестициям филиала А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 Новиков</w:t>
            </w:r>
          </w:p>
        </w:tc>
        <w:tc>
          <w:tcPr>
            <w:tcW w:w="4861" w:type="dxa"/>
            <w:tcBorders/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главный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32080</wp:posOffset>
                  </wp:positionV>
                  <wp:extent cx="1461135" cy="50292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</w:rPr>
              <w:t>инженер филиала АО 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__В.Ф. Ожегин</w:t>
            </w:r>
          </w:p>
        </w:tc>
      </w:tr>
    </w:tbl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«Оснащение дуговыми защитами»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106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нвестиционный проект «Оснащение дуговыми защитами» реализуется с целью повышения надежности электроснабжения потребителей путем применения дуговой защиты шин 6 (10) к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Подстанция  110/6кВ «НПЗ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246, расположена по адресу: 680011, Хабаровский край, г.Хабаровск, ул. Павловская д.16. Наладке подлежит устройство ФВИП.</w:t>
      </w:r>
    </w:p>
    <w:p>
      <w:pPr>
        <w:pStyle w:val="Normal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35/6кВ «Эмальзав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245, расположена по адресу: 680022, Хабаровский край, г. Хабаровск, ул. Сигнальная д.5а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35/6кВ «Берёзовк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0000976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680025, Хабаровский край, г. Хабаровск, ул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35/10 кВ «Черняе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960 расположена по адресу: Хабаровский кра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йон им. Лазо с. Черняево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110/35/6кВ «Байкальска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«Оборудование ПС110/35/6 кВ Байкальская» инв. № НВ035844) расположена по адресу: Хабаровский край, г. Комсомольск на Амуре. ул. Водонасосная, 43.   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35/10кВ «Боли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«Оборудование ПС 35/10кВ Болин» инв. № НВ035846) расположена по адресу: Хабаровский край, Амурский район, п.Мылки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110/10кВ «Озерная»</w:t>
      </w:r>
      <w:r>
        <w:rPr>
          <w:sz w:val="26"/>
          <w:szCs w:val="26"/>
        </w:rPr>
        <w:t xml:space="preserve"> расположена по адресу: Хабаровский край, Комсомольский район, п. Парин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ладке подлежит устройство ФВИП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/>
      </w:pP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ind w:left="709" w:right="-7" w:hanging="0"/>
        <w:jc w:val="both"/>
        <w:rPr/>
      </w:pPr>
      <w:r>
        <w:rPr>
          <w:sz w:val="26"/>
          <w:szCs w:val="26"/>
        </w:rPr>
        <w:t>ПС «НПЗ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0 м;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 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1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60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Эмальзавод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140 м;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30 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Березовка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30 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Черняево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 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монтажа приняты провод монтажный  ПВ1 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 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Байкальская»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марки КВВГ.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88м          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20м, ПВ1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0м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Болин»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Для цепей управления принят кабел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марки КВВГ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80м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20м, ПВ1 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0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Озерна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ки КВВГ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 50 м;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60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numPr>
          <w:ilvl w:val="1"/>
          <w:numId w:val="2"/>
        </w:numPr>
        <w:ind w:left="1070" w:right="-7" w:hanging="3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е работы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3"/>
        </w:numPr>
        <w:ind w:left="1070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мов строительно-монтажных работ.</w:t>
      </w:r>
    </w:p>
    <w:p>
      <w:pPr>
        <w:pStyle w:val="Normal"/>
        <w:ind w:left="1070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 Объем строительно-монтажных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239"/>
        <w:gridCol w:w="34"/>
        <w:gridCol w:w="4767"/>
        <w:gridCol w:w="18"/>
        <w:gridCol w:w="743"/>
        <w:gridCol w:w="319"/>
        <w:gridCol w:w="390"/>
        <w:gridCol w:w="510"/>
        <w:gridCol w:w="1724"/>
        <w:gridCol w:w="436"/>
      </w:tblGrid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НПЗ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на яч. № 23, яч. № 24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OLE_LINK2"/>
            <w:r>
              <w:rPr>
                <w:sz w:val="26"/>
                <w:szCs w:val="26"/>
              </w:rPr>
              <w:t xml:space="preserve">Монтаж промежуточных реле на </w:t>
            </w:r>
            <w:bookmarkEnd w:id="0"/>
            <w:r>
              <w:rPr>
                <w:sz w:val="26"/>
                <w:szCs w:val="26"/>
              </w:rPr>
              <w:t>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1" w:name="OLE_LINK1"/>
            <w:r>
              <w:rPr>
                <w:sz w:val="26"/>
                <w:szCs w:val="26"/>
              </w:rPr>
              <w:t xml:space="preserve">Установка </w:t>
            </w:r>
            <w:bookmarkEnd w:id="1"/>
            <w:r>
              <w:rPr>
                <w:sz w:val="26"/>
                <w:szCs w:val="26"/>
              </w:rPr>
              <w:t>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их выключателей в яч. № 23, № 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ч. № 23, п. № 4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ч. № 24, п. № 4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,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№ 40, п.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№18, п.№20, п.№22, п.№24, п.№40,  яч.№23, яч.№2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Эмальзавод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на яч.№11, яч.13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13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блока питания и заряда БПЗ-401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блока конденсаторов БК-402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на ПЗ 1Т,2Т,СВ-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токовое РТ-40/10 яч.№11, яч.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на панели яч.№11, яч.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панели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на панели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1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2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СВ-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Ш яч. №13, ПЗ 1Т, ПЗ 2Т, СВ-6, ЦС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6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ерезовка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в яч.№15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омежуточных реле в РШ яч.№15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фасаде 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3 на фасаде 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ых двухпроводных  клеммников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,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ч.№15, яч.№9, яч.№2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6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b/>
                <w:sz w:val="26"/>
                <w:szCs w:val="26"/>
              </w:rPr>
              <w:t>ПС «Черняево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в яч.№2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2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оковых  реле в яч. 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ПЗ-401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К-402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2, яч.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Ш яч. 2, 4, ЦС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3,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3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OLE_LINK4"/>
            <w:r>
              <w:rPr>
                <w:sz w:val="26"/>
                <w:szCs w:val="26"/>
              </w:rPr>
              <w:t>Установка в ЗРУ</w:t>
            </w:r>
            <w:bookmarkEnd w:id="2"/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15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ключей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вязей между ячейками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3, яч.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 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5, панель №.20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,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8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5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6к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 на панлях №20, №18, №15 ОП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, ОПУ яч.№3,№13,№15,№27, Панели №20, 18, 1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ых устройств ФВИП и схемы ЗДЗ – 6 к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лючей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, яч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2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4 ОПУ, п. №6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,  п.№4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онтрольного кабеля между яч.27, яч.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,№3,№25,№27, ОПУ панели №4, 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на яч.№1 СР-10 1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максимального тока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4, яч.№15,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№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люче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4, яч.№15  и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и провода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,№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 клеммным рядам, реле, сечением 2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3,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3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15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ключей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вязей между ячейка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3, яч.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 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5, панель №.20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,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8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5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6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 на панлях №20, №18, №15 ОП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, ОПУ яч.№3,№13,№15,№27, Панели №20, 18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ых устройств ФВИП и схемы ЗДЗ – 6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лючей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, яч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2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4 ОПУ, п. №6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,  п.№4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онтрольного кабеля между яч.27, яч.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,№3,№25,№27, ОПУ панели №4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на яч.№1 СР-10 1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максимального тока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4, яч.№15,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№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люче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4, яч.№15  и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и провода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,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 клеммным рядам, реле, сечением 2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1070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работы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Вывоз приспособлений, демонтированного оборудования и материалов. Демонтированное оборудование и материалы доставить на базу СП ЦЭС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/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        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протоколов по проверке устройств РЗА согласовать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принципиальная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ный журнал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качество выполняемых работ.  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ю работ подрядчик передаёт заказчику ЗИП  в соответствии с актом поставки материал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ей документаци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7.1.1. «Порядок определения стоимости проектных работ»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7.1.3. «Порядок определения стоимости строительно-монтажных работ»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5. Локальные сметные расчеты выполнить для каждой подстанции отдель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6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7. Сметная документация должна включать в себя статью «Непредвиденные затраты» в размере 3%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359"/>
        <w:jc w:val="both"/>
        <w:rPr/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8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right"/>
        <w:rPr/>
      </w:pPr>
      <w:r>
        <w:rPr/>
        <w:t xml:space="preserve">Таблица№2 Требуемое количество машин и механизм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276"/>
        <w:gridCol w:w="1559"/>
      </w:tblGrid>
      <w:tr>
        <w:trPr>
          <w:trHeight w:val="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Автомобили бортовые, грузоподъемность не менее  3 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4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 xml:space="preserve">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>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 Требования к персоналу </w:t>
      </w:r>
      <w:r>
        <w:rPr>
          <w:spacing w:val="-1"/>
          <w:sz w:val="26"/>
          <w:szCs w:val="26"/>
        </w:rPr>
        <w:t>Участник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1. Персонал </w:t>
      </w:r>
      <w:r>
        <w:rPr>
          <w:spacing w:val="-1"/>
          <w:sz w:val="26"/>
          <w:szCs w:val="26"/>
        </w:rPr>
        <w:t xml:space="preserve">Участника </w:t>
      </w:r>
      <w:r>
        <w:rPr>
          <w:sz w:val="26"/>
          <w:szCs w:val="26"/>
        </w:rPr>
        <w:t>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 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4. </w:t>
      </w:r>
      <w:r>
        <w:rPr>
          <w:spacing w:val="-1"/>
          <w:sz w:val="26"/>
          <w:szCs w:val="26"/>
        </w:rPr>
        <w:t xml:space="preserve">Подрядч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709"/>
        <w:contextualSpacing/>
        <w:jc w:val="right"/>
        <w:rPr/>
      </w:pPr>
      <w:r>
        <w:rPr/>
        <w:tab/>
        <w:tab/>
        <w:t xml:space="preserve">    Таблица №3 Требуемое количество кадровых ресурс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05"/>
        <w:gridCol w:w="12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numPr>
          <w:ilvl w:val="0"/>
          <w:numId w:val="13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ind w:right="36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 и ПА, проверка ВЧ канала,  проверка временных характеристик прохождения сигналов команд ПА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36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се материально-технические ресурсы, необходимые для производства работ подрядчик приобретает самостоятельно согласно таблице №1 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hanging="18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Таблица №4 Перечень материалов</w:t>
      </w:r>
      <w:r>
        <w:rPr/>
        <w:t xml:space="preserve">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75"/>
        <w:gridCol w:w="1457"/>
        <w:gridCol w:w="257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ьные ресур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НП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ле указательное РУ-21 (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и клемм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 КВВГ    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ые двухпроводные  клеммники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«кембрик»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5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Эмальзаво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ле указательное РУ-21 (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ая клемма двухпроводная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(1000м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овое РТ-40/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11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 и заряда БПЗ-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 БК-4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кнопочный с цилиндрическим толкател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    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5м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кембри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ерезов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Датчик освещённости </w:t>
            </w:r>
            <w:r>
              <w:rPr>
                <w:caps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товые двухпроводные  клеммники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и клемм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ВВГ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Черняе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ая клемма двухпроводная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(1000м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овое РТ-40/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11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 и заряда БПЗ-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 БК-4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кнопочный с цилиндрическим толкател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5м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кембри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220В 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1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люч </w:t>
            </w:r>
            <w:r>
              <w:rPr>
                <w:sz w:val="26"/>
                <w:szCs w:val="26"/>
                <w:lang w:val="en-US"/>
              </w:rPr>
              <w:t>4G-10-55-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СКЛ белого све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атический выключатель АП50Б-2МТ ( 2,5 А; 3,5 I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 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 монтажный  ПВ1  2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люч 4G10-55-U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(СКЛ 11-2В-Л -2-220-Р - УХЛ 4-Б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Автоматический выключатель АП50Б-2МТ ( 2,5 А; 3,5 I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 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2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220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01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02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4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10-52-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(СКЛ 11-2В-Л -2-220-Р - УХЛ 4-Б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Автоматический выключатель АП50Б-2МТ ( 2,5 А; 3,5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13"/>
        </w:numPr>
        <w:ind w:left="1068" w:right="362" w:hanging="360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13"/>
        </w:numPr>
        <w:ind w:left="0" w:right="362"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- с момента заключения договора подряда;</w:t>
      </w:r>
    </w:p>
    <w:p>
      <w:pPr>
        <w:pStyle w:val="Normal"/>
        <w:numPr>
          <w:ilvl w:val="1"/>
          <w:numId w:val="13"/>
        </w:numPr>
        <w:ind w:left="0" w:right="362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кончание работ не позднее </w:t>
      </w:r>
      <w:r>
        <w:rPr>
          <w:color w:val="FF6600"/>
          <w:sz w:val="26"/>
          <w:szCs w:val="26"/>
        </w:rPr>
        <w:t xml:space="preserve">– </w:t>
      </w:r>
      <w:r>
        <w:rPr>
          <w:sz w:val="26"/>
          <w:szCs w:val="26"/>
        </w:rPr>
        <w:t>30.09.2017.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 Гарантия на материалы и оборудование, поставляемые подрядчиком, не менее 60 месяцев.</w:t>
      </w:r>
    </w:p>
    <w:p>
      <w:pPr>
        <w:pStyle w:val="Normal"/>
        <w:ind w:right="3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/>
      </w:pPr>
      <w:r>
        <w:rPr>
          <w:b/>
          <w:sz w:val="26"/>
          <w:szCs w:val="26"/>
        </w:rPr>
        <w:t>Начальник службы РЗАиИ СП ЦЭС                                                   Г.А. Тимошок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/>
      </w:pPr>
      <w:r>
        <w:rPr>
          <w:b/>
          <w:sz w:val="26"/>
          <w:szCs w:val="26"/>
        </w:rPr>
        <w:t>Начальник ОКСиИ                                                                                В.А. Назаренко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31:00Z</dcterms:created>
  <dc:creator>RzaBoss</dc:creator>
  <dc:description/>
  <cp:keywords/>
  <dc:language>en-US</dc:language>
  <cp:lastModifiedBy>Шаркунов Максим Михайлович</cp:lastModifiedBy>
  <cp:lastPrinted>2017-03-07T13:00:00Z</cp:lastPrinted>
  <dcterms:modified xsi:type="dcterms:W3CDTF">2017-05-03T07:22:00Z</dcterms:modified>
  <cp:revision>13</cp:revision>
  <dc:subject/>
  <dc:title>Согласовано:</dc:title>
</cp:coreProperties>
</file>