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 (согласно Приложения №1 - Перечень и объем закупаемой продукции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ы Грузополучателей (филиалы АО «ДРСК»: «Амурские электрические сети» и «Приморские электрические сети»): </w:t>
      </w:r>
      <w:r>
        <w:rPr>
          <w:b/>
          <w:sz w:val="22"/>
          <w:szCs w:val="22"/>
        </w:rPr>
        <w:t>до 31.07.2017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Провод СИП должен соответствовать ГОСТу 31946-2012 (п. 5.2.1.5, 5.2.1.8, 5.2.1.12, 5.2.3, 5.2.4, 5.2.6, 5.2.7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есущая жила, должна быть изготовлена из алюминиевого сплава, в случае если Участником предложена конструкция несущей жилы из стале-алюминиевой конструкции (в центре стальной сердечник, сверху повив из алюминиевых проволок), Заказчик отклоняет предложение такого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5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арантийный срок - </w:t>
      </w:r>
      <w:r>
        <w:rPr>
          <w:b/>
          <w:sz w:val="22"/>
          <w:szCs w:val="22"/>
        </w:rPr>
        <w:t>3 год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момента поставки Продукции на склад Грузополучателя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Требования по предоставлению документации подтверждающей безопасность оборудования:</w:t>
      </w:r>
    </w:p>
    <w:p>
      <w:pPr>
        <w:pStyle w:val="Normal"/>
        <w:widowControl/>
        <w:autoSpaceDE w:val="true"/>
        <w:spacing w:before="0" w:after="240"/>
        <w:ind w:firstLine="426"/>
        <w:jc w:val="both"/>
        <w:rPr/>
      </w:pPr>
      <w:r>
        <w:rPr>
          <w:sz w:val="22"/>
          <w:szCs w:val="22"/>
        </w:rPr>
        <w:t>В соответствии с</w:t>
      </w:r>
      <w:r>
        <w:rPr>
          <w:bCs/>
          <w:sz w:val="22"/>
          <w:szCs w:val="22"/>
        </w:rPr>
        <w:t xml:space="preserve"> Техническим регламентом Таможенного союза ТР ТС 004/2011 «О безопасности низковольтного оборудования» Участник должен предоставить </w:t>
      </w:r>
      <w:r>
        <w:rPr>
          <w:sz w:val="22"/>
          <w:szCs w:val="22"/>
        </w:rPr>
        <w:t xml:space="preserve"> сертификат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ответствия ТР ТС 004/2011 на </w:t>
      </w:r>
      <w:r>
        <w:rPr>
          <w:sz w:val="22"/>
          <w:szCs w:val="22"/>
        </w:rPr>
        <w:t>Самонесущие защищенные и изолированные провода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Критерии отбора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 w:before="0" w:after="240"/>
        <w:ind w:left="0" w:hanging="0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 испытаний», «технические условия». Если не будут представлены обязательные папки, </w:t>
      </w:r>
      <w:r>
        <w:rPr>
          <w:b/>
          <w:sz w:val="22"/>
          <w:szCs w:val="22"/>
        </w:rPr>
        <w:t>Заказчик имеет право отклонить такую заявку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еречень документов для подтверждения качества и соответствия предлагаемой продукции ГОСТу 31946-2012 (желательные требования Заказчика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5.1. </w:t>
      </w:r>
      <w:r>
        <w:rPr>
          <w:sz w:val="22"/>
          <w:szCs w:val="22"/>
        </w:rPr>
        <w:t xml:space="preserve">Письмо-подтверждение завода-изготовителя о согласии на изготовление/поставку провода СИП </w:t>
      </w:r>
      <w:r>
        <w:rPr>
          <w:bCs/>
          <w:sz w:val="22"/>
          <w:szCs w:val="22"/>
        </w:rPr>
        <w:t xml:space="preserve">с указанием конкретных сроков изготовления и указанием гарантийных сроков, в соответствии с п. 3.5., на предлагаемый </w:t>
      </w:r>
      <w:r>
        <w:rPr>
          <w:sz w:val="22"/>
          <w:szCs w:val="22"/>
        </w:rPr>
        <w:t>провод СИП</w:t>
      </w:r>
      <w:r>
        <w:rPr>
          <w:bCs/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 xml:space="preserve">Отсканированную(ые) копию(и) </w:t>
      </w:r>
      <w:r>
        <w:rPr>
          <w:b/>
          <w:i/>
          <w:sz w:val="22"/>
          <w:szCs w:val="22"/>
        </w:rPr>
        <w:t>(полный текст)</w:t>
      </w:r>
      <w:r>
        <w:rPr>
          <w:sz w:val="22"/>
          <w:szCs w:val="22"/>
        </w:rPr>
        <w:t xml:space="preserve"> ТУ в соответствии, с которыми выпускается продукция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Протоколы квалификационных или периодических испытаний на соответствие заявленных характеристик согласно требованиями ГОСТу 31946-2012 (п. 7.4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04-05T16:43:00Z</cp:lastPrinted>
  <dcterms:modified xsi:type="dcterms:W3CDTF">2017-05-02T03:24:00Z</dcterms:modified>
  <cp:revision>176</cp:revision>
  <dc:subject/>
  <dc:title>5</dc:title>
</cp:coreProperties>
</file>