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Бруса клее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я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АО «ДРСК» «Амурские электрические сети» в соответствии с Приложением №1;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Cs w:val="false"/>
        </w:rPr>
        <w:t xml:space="preserve">1.2. Технические требования в соответствии с Приложением №2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/>
        <w:t xml:space="preserve">2.2 Участник должен предоставить письмо-подтверждение завода-изготовителя о согласии на изготовление продукции согласно </w:t>
      </w:r>
      <w:r>
        <w:rPr>
          <w:b/>
          <w:i/>
        </w:rPr>
        <w:t xml:space="preserve">Приложению №1 </w:t>
      </w:r>
      <w:r>
        <w:rPr/>
        <w:t>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ОСТу 20850-84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31 июля 2017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2.5 Гарантия на продукцию должна составлять </w:t>
      </w:r>
      <w:r>
        <w:rPr>
          <w:b/>
          <w:i/>
        </w:rPr>
        <w:t>не менее 36 месяцев</w:t>
      </w:r>
      <w:r>
        <w:rPr/>
        <w:t xml:space="preserve">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2.6. Продукция должна быть поставлена в упаковке производителя, не нарушенной, без следов воздействия влаги. Упаковка и/или тара должна обеспечивать ее сохранность от всякого рода повреждений при перевозке любыми видами транспорта, а также предохранять поставляемую продукцию от внешних воздействий. Вместе с Продукцией должны передаваться относящиеся к нему документы, установленные в соответствии с законодательством РФ, упаковочный лист на русском языке.</w:t>
      </w:r>
    </w:p>
    <w:p>
      <w:pPr>
        <w:pStyle w:val="Normal"/>
        <w:ind w:left="284" w:hanging="0"/>
        <w:jc w:val="both"/>
        <w:rPr/>
      </w:pPr>
      <w:r>
        <w:rPr/>
        <w:t>2.7 Продукция должна быть без повреждений, следов воздействия влаги (Влажность древесины конструкций при их изготовлении и приемке должна быть в пределах (12±3)%) и следов вскрытия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8 Продукция должна быть </w:t>
      </w:r>
      <w:r>
        <w:rPr>
          <w:rFonts w:eastAsia="Calibri"/>
          <w:b/>
          <w:i/>
          <w:lang w:eastAsia="en-US"/>
        </w:rPr>
        <w:t>новая 2017г. года выпуска не ниже 2-го сорт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2.9 Поставляемый товар должен быть безопасен для жизни и здоровья, окружающей среды, а также не причинять вред имуществу заказчика и/или третьих лиц с учетом требования ГОСТов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2.10 Домокомплект должен быть изготовлен и готов к сборке согласно прилагаемым чертежам </w:t>
      </w:r>
      <w:r>
        <w:rPr>
          <w:b/>
          <w:i/>
        </w:rPr>
        <w:t>Приложения №2</w:t>
      </w:r>
      <w:r>
        <w:rPr/>
        <w:t>.</w:t>
      </w:r>
    </w:p>
    <w:p>
      <w:pPr>
        <w:pStyle w:val="Normal"/>
        <w:spacing w:before="0" w:after="0"/>
        <w:ind w:left="720" w:hanging="436"/>
        <w:contextualSpacing/>
        <w:jc w:val="both"/>
        <w:rPr/>
      </w:pPr>
      <w:r>
        <w:rPr/>
        <w:t>2.11 Поставщик обязан предоставить инструкцию по сборке, развертки по каждой оси.</w:t>
      </w:r>
    </w:p>
    <w:p>
      <w:pPr>
        <w:pStyle w:val="Normal"/>
        <w:ind w:left="284" w:hanging="0"/>
        <w:jc w:val="both"/>
        <w:rPr/>
      </w:pPr>
      <w:r>
        <w:rPr/>
        <w:t xml:space="preserve">2.12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/>
      </w:pPr>
      <w:r>
        <w:rPr/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/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/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jc w:val="both"/>
        <w:rPr/>
      </w:pPr>
      <w:r>
        <w:rPr/>
        <w:t xml:space="preserve">    </w:t>
      </w:r>
      <w:r>
        <w:rPr/>
        <w:t xml:space="preserve">2.13 Оплата за поставленную продукцию рассматривается: </w:t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ind w:left="284" w:hanging="284"/>
        <w:jc w:val="both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953" w:leader="none"/>
        </w:tabs>
        <w:ind w:left="284" w:hanging="284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  <w:i/>
        </w:rPr>
        <w:t>Предварительная оплата (аванс) в размере 30% от суммы договора в течение 30 календарных дней с даты заключения договора, окончательный расчет в размере  70% от суммы поставленного товара – в течение 60 (шестидесяти) календарных дней с момента подписания акта сдачи-приемки Товара, товарной накладной (ТОРГ-12)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течение 60 календарных дней с даты подписания акта-приемки товара, товарной накладной (ТОРГ-12) (для МСП- в течение 30 календарных дней с даты подписания акта-приемки товара, товарной накладной (ТОРГ-12). </w:t>
      </w:r>
    </w:p>
    <w:p>
      <w:pPr>
        <w:pStyle w:val="Style9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4"/>
        </w:rPr>
        <w:t xml:space="preserve">2.14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3:14:00Z</dcterms:created>
  <dc:creator>user1</dc:creator>
  <dc:description/>
  <cp:keywords/>
  <dc:language>en-US</dc:language>
  <cp:lastModifiedBy>Терешкина Гузалия Мавлимьяновна</cp:lastModifiedBy>
  <cp:lastPrinted>2017-04-25T08:41:00Z</cp:lastPrinted>
  <dcterms:modified xsi:type="dcterms:W3CDTF">2017-05-02T01:00:00Z</dcterms:modified>
  <cp:revision>5</cp:revision>
  <dc:subject/>
  <dc:title>Открытое</dc:title>
</cp:coreProperties>
</file>