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Гусеничного вездехода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10"/>
        <w:gridCol w:w="581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ничный вездеход (снегоболотоход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до мест проведения ремонтных и профилактических работ в условиях бездорожья и для преодоления водных прегр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>
          <w:trHeight w:val="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ный с турбинным наду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300 л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6 ступенчат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рожный просвет (мм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рузоподъёмность (кг.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а снаряжённого транспортёра без груза и экипажа (кг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стиместная, спальных мест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электрическим приводом, трос-50м, тяговое усилие – 20 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Дизель-генератор 5 кв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ов – салон разделён на два отсека: жилой и хозяйственны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номный отопитель ма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исимый контур от системы охлаждения ТС марк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отс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дивана рундука (спальные мес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верхние откидные полки (спальные мес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откид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кафа для одежд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зяйственный отс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денная зона (сиденья, сто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ываль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шкаф и навесной шка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для установки СВЧ-печ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утренние размеры кузова салона (мм.)</w:t>
            </w:r>
          </w:p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длина</w:t>
            </w:r>
          </w:p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ширина</w:t>
            </w:r>
          </w:p>
          <w:p>
            <w:pPr>
              <w:pStyle w:val="Normal"/>
              <w:ind w:firstLine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высот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мкость топливного бака, 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6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Тыгда Забайкальская ж/д код 952709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- «Амурские электрические сети» для СП «СЭС». Код получателя: 9533, ОКПО  97987579, ИНН/КПП 2801108200/280102003. П/а г. Зея, пер. Лаврушинский, д 3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сертификат (декларацию) соответствия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кран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СМ на технику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60 (</w:t>
            </w:r>
            <w:r>
              <w:rPr>
                <w:b/>
                <w:i/>
                <w:color w:val="000000"/>
                <w:sz w:val="22"/>
                <w:szCs w:val="22"/>
              </w:rPr>
              <w:t>для субъекта малого и среднего предпринимательства - 30 календарных дней)</w:t>
            </w:r>
            <w:r>
              <w:rPr>
                <w:sz w:val="22"/>
                <w:szCs w:val="22"/>
              </w:rPr>
              <w:t xml:space="preserve">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октября 2017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     Гиберт С.Н.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4-06T02:31:00Z</dcterms:modified>
  <cp:revision>37</cp:revision>
  <dc:subject/>
  <dc:title>О Т К Р Ы Т О Е    А К Ц И О Н Е Р Н О Е     О Б Щ Е С Т В О</dc:title>
</cp:coreProperties>
</file>