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61"/>
      </w:tblGrid>
      <w:tr>
        <w:trPr/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9080</wp:posOffset>
                  </wp:positionH>
                  <wp:positionV relativeFrom="paragraph">
                    <wp:posOffset>249555</wp:posOffset>
                  </wp:positionV>
                  <wp:extent cx="2165350" cy="61341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  <w:szCs w:val="26"/>
              </w:rPr>
              <w:t xml:space="preserve">Заместитель директора по развитию и инвестициям филиала А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РСК» «ХЭС»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С.В. Новиков</w:t>
            </w:r>
          </w:p>
        </w:tc>
        <w:tc>
          <w:tcPr>
            <w:tcW w:w="4861" w:type="dxa"/>
            <w:tcBorders/>
          </w:tcPr>
          <w:p>
            <w:pPr>
              <w:pStyle w:val="Normal"/>
              <w:ind w:right="-3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директора – главный 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32080</wp:posOffset>
                  </wp:positionV>
                  <wp:extent cx="1461135" cy="502920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  <w:szCs w:val="26"/>
              </w:rPr>
              <w:t>инженер филиала АО «ДРСК» «ХЭС»</w:t>
            </w:r>
          </w:p>
          <w:p>
            <w:pPr>
              <w:pStyle w:val="Normal"/>
              <w:ind w:right="-3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6"/>
                <w:szCs w:val="26"/>
              </w:rPr>
              <w:t>________________________В.Ф. Ожегин</w:t>
            </w:r>
          </w:p>
        </w:tc>
      </w:tr>
    </w:tbl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выполнение строительно-монтажных работ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«Оснащение дуговыми защитами»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15"/>
        </w:numPr>
        <w:spacing w:lineRule="auto" w:line="360"/>
        <w:ind w:left="1068" w:right="-36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Инвестиционный проект «Оснащение дуговыми защитами» реализуется с целью повышения надежности электроснабжения потребителей путем применения дуговой защиты шин 6 (10) к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бъекта, на котором проводится наладка.</w:t>
      </w:r>
    </w:p>
    <w:p>
      <w:pPr>
        <w:pStyle w:val="Normal1"/>
        <w:jc w:val="both"/>
        <w:rPr>
          <w:sz w:val="26"/>
          <w:szCs w:val="26"/>
          <w:lang w:val="en-US"/>
        </w:rPr>
      </w:pPr>
      <w:r>
        <w:rPr>
          <w:sz w:val="26"/>
          <w:szCs w:val="26"/>
          <w:u w:val="single"/>
        </w:rPr>
        <w:t>Подстанция  110/6кВ «НПЗ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вентарный №НВ010246, расположена по адресу: 680011, Хабаровский край, г.Хабаровск, ул. Павловская д.16. Наладке подлежит устройство ФВИП.</w:t>
      </w:r>
    </w:p>
    <w:p>
      <w:pPr>
        <w:pStyle w:val="Normal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1"/>
        <w:jc w:val="both"/>
        <w:rPr/>
      </w:pPr>
      <w:r>
        <w:rPr>
          <w:sz w:val="26"/>
          <w:szCs w:val="26"/>
          <w:u w:val="single"/>
        </w:rPr>
        <w:t>Подстанция 35/6кВ «Эмальзавод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вентарный №НВ010245, расположена по адресу: 680022, Хабаровский край, г. Хабаровск, ул. Сигнальная д.5а. Наладке подлежит устройство ФВИП.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/>
      </w:pPr>
      <w:r>
        <w:rPr>
          <w:sz w:val="26"/>
          <w:szCs w:val="26"/>
          <w:u w:val="single"/>
        </w:rPr>
        <w:t>Подстанция 35/6кВ «Берёзовк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вентарный №0000976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сположена по адресу: 680025, Хабаровский край, г. Хабаровск, ул. Наладке подлежит устройство ФВИП.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дстанция 35/10 кВ «Черняево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вентарный №НВ010960 расположена по адресу: Хабаровский край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йон им. Лазо с. Черняево. Наладке подлежит устройство ФВИП.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дстанция 110/35/6кВ «Байкальская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«Оборудование ПС110/35/6 кВ Байкальская» инв. № НВ035844) расположена по адресу: Хабаровский край, г. Комсомольск на Амуре. ул. Водонасосная, 43.    Наладке подлежит устройство ФВИП.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дстанция 35/10кВ «Болин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«Оборудование ПС 35/10кВ Болин» инв. № НВ035846) расположена по адресу: Хабаровский край, Амурский район, п.Мылки. Наладке подлежит устройство ФВИП.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дстанция 110/10кВ «Озерная»</w:t>
      </w:r>
      <w:r>
        <w:rPr>
          <w:sz w:val="26"/>
          <w:szCs w:val="26"/>
        </w:rPr>
        <w:t xml:space="preserve"> расположена по адресу: Хабаровский край, Комсомольский район, п. Парин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ладке подлежит устройство ФВИП.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од и кабели.</w:t>
      </w:r>
    </w:p>
    <w:p>
      <w:pPr>
        <w:pStyle w:val="Normal"/>
        <w:ind w:left="709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цепей напряжения принят кабель:</w:t>
      </w:r>
    </w:p>
    <w:p>
      <w:pPr>
        <w:pStyle w:val="Normal"/>
        <w:ind w:left="709" w:right="-7" w:hanging="0"/>
        <w:jc w:val="both"/>
        <w:rPr/>
      </w:pPr>
      <w:r>
        <w:rPr>
          <w:sz w:val="26"/>
          <w:szCs w:val="26"/>
        </w:rPr>
        <w:t>ПС «НПЗ»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0"/>
        </w:numPr>
        <w:ind w:left="1494" w:right="-7" w:hanging="360"/>
        <w:jc w:val="both"/>
        <w:rPr/>
      </w:pPr>
      <w:r>
        <w:rPr>
          <w:sz w:val="26"/>
          <w:szCs w:val="26"/>
        </w:rPr>
        <w:t xml:space="preserve">марки КВВГнг  10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200 м;</w:t>
      </w:r>
    </w:p>
    <w:p>
      <w:pPr>
        <w:pStyle w:val="Normal"/>
        <w:numPr>
          <w:ilvl w:val="0"/>
          <w:numId w:val="10"/>
        </w:numPr>
        <w:ind w:left="1494" w:right="-7" w:hanging="360"/>
        <w:jc w:val="both"/>
        <w:rPr/>
      </w:pPr>
      <w:r>
        <w:rPr>
          <w:sz w:val="26"/>
          <w:szCs w:val="26"/>
        </w:rPr>
        <w:t xml:space="preserve">марки КВВГ     7х1,5   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150 м;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Для внутрипанельного монтажа приняты провод монтажный 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60м.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ПС «Эмальзавод»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0"/>
        </w:numPr>
        <w:ind w:left="1494" w:right="-7" w:hanging="360"/>
        <w:jc w:val="both"/>
        <w:rPr/>
      </w:pPr>
      <w:r>
        <w:rPr>
          <w:sz w:val="26"/>
          <w:szCs w:val="26"/>
        </w:rPr>
        <w:t xml:space="preserve">марки КВВГнг  10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140 м;</w:t>
      </w:r>
    </w:p>
    <w:p>
      <w:pPr>
        <w:pStyle w:val="Normal"/>
        <w:numPr>
          <w:ilvl w:val="0"/>
          <w:numId w:val="10"/>
        </w:numPr>
        <w:ind w:left="1494" w:right="-7" w:hanging="360"/>
        <w:jc w:val="both"/>
        <w:rPr/>
      </w:pPr>
      <w:r>
        <w:rPr>
          <w:sz w:val="26"/>
          <w:szCs w:val="26"/>
        </w:rPr>
        <w:t xml:space="preserve">марки КВВГ     7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50 м;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Для внутрипанельного монтажа приняты провод монтажный 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30 м.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ПС «Березовка»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0"/>
        </w:numPr>
        <w:ind w:left="1494" w:right="-7" w:hanging="360"/>
        <w:jc w:val="both"/>
        <w:rPr/>
      </w:pPr>
      <w:r>
        <w:rPr>
          <w:sz w:val="26"/>
          <w:szCs w:val="26"/>
        </w:rPr>
        <w:t xml:space="preserve">марки КВВГ     7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50 м;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Для внутрипанельного монтажа приняты провод монтажный 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30 м.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ПС «Черняево»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0"/>
        </w:numPr>
        <w:ind w:left="1494" w:right="-7" w:hanging="360"/>
        <w:jc w:val="both"/>
        <w:rPr/>
      </w:pPr>
      <w:r>
        <w:rPr>
          <w:sz w:val="26"/>
          <w:szCs w:val="26"/>
        </w:rPr>
        <w:t xml:space="preserve">марки КВВГнг  10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20 м.</w:t>
      </w:r>
    </w:p>
    <w:p>
      <w:pPr>
        <w:pStyle w:val="Normal"/>
        <w:ind w:left="709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монтажа приняты провод монтажный  ПВ1 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20 м.</w:t>
      </w:r>
    </w:p>
    <w:p>
      <w:pPr>
        <w:pStyle w:val="Normal"/>
        <w:ind w:left="709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С «Байкальская»</w:t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цепей напряжения принят кабель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 xml:space="preserve">марки КВВГ. 7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= 188м          </w:t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/>
      </w:pPr>
      <w:r>
        <w:rPr>
          <w:sz w:val="26"/>
          <w:szCs w:val="26"/>
        </w:rPr>
        <w:t>Для внутрипанельного монтажа приняты провод монтажный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= 20м, ПВ1 2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= 10м.</w:t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С «Болин»</w:t>
      </w:r>
    </w:p>
    <w:p>
      <w:pPr>
        <w:pStyle w:val="Normal"/>
        <w:tabs>
          <w:tab w:val="clear" w:pos="708"/>
          <w:tab w:val="left" w:pos="1068" w:leader="none"/>
        </w:tabs>
        <w:ind w:firstLine="709"/>
        <w:jc w:val="both"/>
        <w:rPr/>
      </w:pPr>
      <w:r>
        <w:rPr>
          <w:sz w:val="26"/>
          <w:szCs w:val="26"/>
        </w:rPr>
        <w:t>Для цепей управления принят кабель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 xml:space="preserve">марки КВВГ  7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= 80м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нутрипанельного монтажа приняты провод монтажный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= 20м, ПВ1  2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= 10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С «Озерная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цепей напряжения принят кабель: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рки КВВГ 7х1,5 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= 50 м;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нутрипанельного монтажа приняты провод монтажный ПВ1 1,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= 60м.</w:t>
      </w:r>
    </w:p>
    <w:p>
      <w:pPr>
        <w:pStyle w:val="Normal"/>
        <w:ind w:left="709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сновных объемов работ.</w:t>
      </w:r>
    </w:p>
    <w:p>
      <w:pPr>
        <w:pStyle w:val="Normal"/>
        <w:numPr>
          <w:ilvl w:val="1"/>
          <w:numId w:val="2"/>
        </w:numPr>
        <w:ind w:left="1070" w:right="-7" w:hanging="36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ительные работы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с заказчиком графика производства работ,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вка к месту работы оборудования и материалов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организационно-технических мероприятий, обеспечивающих безопасное выполнение работ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3"/>
        </w:numPr>
        <w:ind w:left="1070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бъемов строительно-монтажных работ.</w:t>
      </w:r>
    </w:p>
    <w:p>
      <w:pPr>
        <w:pStyle w:val="Normal"/>
        <w:ind w:left="1070"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right="-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 Объем строительно-монтажных работ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239"/>
        <w:gridCol w:w="34"/>
        <w:gridCol w:w="4767"/>
        <w:gridCol w:w="18"/>
        <w:gridCol w:w="743"/>
        <w:gridCol w:w="319"/>
        <w:gridCol w:w="390"/>
        <w:gridCol w:w="510"/>
        <w:gridCol w:w="1724"/>
        <w:gridCol w:w="436"/>
      </w:tblGrid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бо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во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НПЗ»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блока ФВИП на яч. № 23, яч. № 24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световодов блока ФВИ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bookmarkStart w:id="0" w:name="OLE_LINK2"/>
            <w:r>
              <w:rPr>
                <w:sz w:val="26"/>
                <w:szCs w:val="26"/>
              </w:rPr>
              <w:t xml:space="preserve">Монтаж промежуточных реле на </w:t>
            </w:r>
            <w:bookmarkEnd w:id="0"/>
            <w:r>
              <w:rPr>
                <w:sz w:val="26"/>
                <w:szCs w:val="26"/>
              </w:rPr>
              <w:t>панели № 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bookmarkStart w:id="1" w:name="OLE_LINK1"/>
            <w:r>
              <w:rPr>
                <w:sz w:val="26"/>
                <w:szCs w:val="26"/>
              </w:rPr>
              <w:t xml:space="preserve">Установка </w:t>
            </w:r>
            <w:bookmarkEnd w:id="1"/>
            <w:r>
              <w:rPr>
                <w:sz w:val="26"/>
                <w:szCs w:val="26"/>
              </w:rPr>
              <w:t>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указательных реле на панели № 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на панели № 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ического выключателя на панели № 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ических выключателей в яч. № 23, № 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кладок НКР-3 на панели № 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6"/>
                <w:szCs w:val="26"/>
              </w:rPr>
              <w:t xml:space="preserve">Монтаж </w:t>
            </w:r>
            <w:r>
              <w:rPr>
                <w:sz w:val="26"/>
                <w:szCs w:val="26"/>
                <w:lang w:val="en-US"/>
              </w:rPr>
              <w:t>DIN-</w:t>
            </w:r>
            <w:r>
              <w:rPr>
                <w:sz w:val="26"/>
                <w:szCs w:val="26"/>
              </w:rPr>
              <w:t>рей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6"/>
                <w:szCs w:val="26"/>
              </w:rPr>
              <w:t xml:space="preserve">Монтаж винтовой клеммы двухпроводной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ч. № 23, п. № 40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становка в ЗРУ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ч. № 24, п. № 40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в ЗРУ,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№ 40, п. № 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№ 40, п. № 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№ 40, п. № 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№ 40, п. № 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№ 40, п. Ц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реле, сечением 1,5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№18, п.№20, п.№22, п.№24, п.№40,  яч.№23, яч.№2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Эмальзавод»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блока ФВИП на яч.№11, яч.13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автоматического выключателя яч.13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световодов блока ФВИ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яч. № 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указательных реле в яч. № 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блока питания и заряда БПЗ-401 в яч. № 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блока конденсаторов БК-402 в яч. № 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на ПЗ 1Т,2Т,СВ-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токовое РТ-40/10 яч.№11, яч.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кладок НКР-3 на панели яч.№11, яч.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6"/>
                <w:szCs w:val="26"/>
              </w:rPr>
              <w:t xml:space="preserve">Монтаж винтовой клеммы двухпроводной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6"/>
                <w:szCs w:val="26"/>
              </w:rPr>
              <w:t xml:space="preserve">Монтаж </w:t>
            </w:r>
            <w:r>
              <w:rPr>
                <w:sz w:val="26"/>
                <w:szCs w:val="26"/>
                <w:lang w:val="en-US"/>
              </w:rPr>
              <w:t>DIN-</w:t>
            </w:r>
            <w:r>
              <w:rPr>
                <w:sz w:val="26"/>
                <w:szCs w:val="26"/>
              </w:rPr>
              <w:t>рей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указательных реле на панели Ц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на панели Ц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яч.№13, панели ПЗ 1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в ЗРУ,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яч.№13, панели ПЗ 2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в ЗРУ,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яч.№13, панели ПЗ СВ-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в ЗРУ,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Ш яч. №13, ПЗ 1Т, ПЗ 2Т, СВ-6, ЦС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ка установленного устройства ФВИП и схемы ЗДЗ – 6 к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Березовка»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блока ФВИП в яч.№15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световодов блока ФВИ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омежуточных реле в РШ яч.№15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РШ яч.№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РШ яч.№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РШ яч.№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указательных реле на фасаде  РШ яч.№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кладок Н3 на фасаде  РШ яч.№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в РШ яч.№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ического выключателя в РШ яч.№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6"/>
                <w:szCs w:val="26"/>
              </w:rPr>
              <w:t xml:space="preserve">Монтаж винтовых двухпроводных  клеммников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 в РШ яч.№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6"/>
                <w:szCs w:val="26"/>
              </w:rPr>
              <w:t xml:space="preserve">Монтаж </w:t>
            </w:r>
            <w:r>
              <w:rPr>
                <w:sz w:val="26"/>
                <w:szCs w:val="26"/>
                <w:lang w:val="en-US"/>
              </w:rPr>
              <w:t>DIN-</w:t>
            </w:r>
            <w:r>
              <w:rPr>
                <w:sz w:val="26"/>
                <w:szCs w:val="26"/>
              </w:rPr>
              <w:t>рей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15, яч.№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становка в ЗРУ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15, яч.№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становка в ЗРУ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15, яч.№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в ЗРУ, ОПУ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5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ч.№15, яч.№9, яч.№2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ка установленного устройства ФВИП и схемы ЗДЗ – 6 к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</w:t>
            </w:r>
            <w:r>
              <w:rPr>
                <w:b/>
                <w:sz w:val="26"/>
                <w:szCs w:val="26"/>
              </w:rPr>
              <w:t>ПС «Черняево»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блока ФВИП в яч.№2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автоматического выключателя яч.2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световодов блока ФВИ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яч. 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указательных реле в яч. Ц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указательных реле в яч. 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оковых  реле в яч. 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онтаж винтовой клеммы двухпроводной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кладок НКР-3 в яч.№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ПЗ-401 в яч.№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К-402 в яч.№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онтаж </w:t>
            </w:r>
            <w:r>
              <w:rPr>
                <w:sz w:val="26"/>
                <w:szCs w:val="26"/>
                <w:lang w:val="en-US"/>
              </w:rPr>
              <w:t>DIN-</w:t>
            </w:r>
            <w:r>
              <w:rPr>
                <w:sz w:val="26"/>
                <w:szCs w:val="26"/>
              </w:rPr>
              <w:t>рей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яч.2, яч.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КРУН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Ш яч. 2, 4, ЦС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ка установленного устройства ФВИП и схемы ЗДЗ – 10 к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Байкальская»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лока ФВИП в яч.№13, яч.1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лока ФВИП в яч.№3, яч.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яч.1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а питания ЗДЗ в яч.1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2" w:name="OLE_LINK4"/>
            <w:r>
              <w:rPr>
                <w:sz w:val="26"/>
                <w:szCs w:val="26"/>
              </w:rPr>
              <w:t>Установка в ЗРУ</w:t>
            </w:r>
            <w:bookmarkEnd w:id="2"/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3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таж указательных реле в яч.15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блокировки по току РС80М2М15 в яч.3, яч.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в яч.1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 ключей в яч.1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вязей между ячейками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3, яч.1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8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 Установка в ЗРУ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15, яч.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15, яч. 1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яч.15, панель №.20 ОПУ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, ОП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панель №.20 ОПУ, панель №.18 ОПУ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панель №.20 ОПУ, панель №.15 ОПУ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датчиков освещенности в шинном и кабельном отсеке ячеек 6кВ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3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таж указательных реле  на панлях №20, №18, №15 ОПУ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У, ОПУ яч.№3,№13,№15,№27, Панели №20, 18, 15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адка установленных устройств ФВИП и схемы ЗДЗ – 6 кВ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Болин»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лока ФВИП в яч.№1, яч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яч.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а питания ЗДЗ в яч.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3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таж указательных реле в яч.№1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в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блокировки по току РС80М2М15 в яч.3, яч.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лючей в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1, яч.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8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 Установка в ЗРУ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25, яч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№4 ОПУ, п. №6 ОП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яч.1,  п.№4 ОП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контрольного кабеля между яч.27, яч.1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датчиков освещенности в шинном и кабельном отсеке ячеек 10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У Яч.№1,№3,№25,№27, ОПУ панели №4, 6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адка установленного устройства ФВИП и схемы ЗДЗ – 10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Озерная»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лока ФВИП на яч.№1 СР-10 1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яч.№14, яч.№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максимального тока в яч.№14, яч.№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3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таж указательных реле в яч.№14, яч.№15,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в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автоматического выключателя яч.№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ключей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14, яч.№15  и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8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 Установка в ЗРУ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датчиков освещенности в шинном и кабельном отсеке ячеек 10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и провода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У Яч.№14,№15,№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 клеммным рядам, реле, сечением 2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У Яч.№14,№15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2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адка установленного устройства ФВИП и схемы ЗДЗ – 10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Байкальск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176" w:leader="none"/>
              </w:tabs>
              <w:snapToGrid w:val="false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лока ФВИП в яч.№13, яч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ind w:left="1440" w:hanging="1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лока ФВИП в яч.№3, яч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ind w:left="1440" w:hanging="1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яч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ind w:left="1440" w:hanging="1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а питания ЗДЗ в яч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3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таж указательных реле в яч.15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блокировки по току РС80М2М15 в яч.3, яч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в яч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 ключей в яч.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вязей между ячейкам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3, яч.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8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 Установка в ЗРУ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15, яч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15, яч. 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яч.15, панель №.20 ОП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, ОП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панель №.20 ОПУ, панель №.18 ОП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панель №.20 ОПУ, панель №.15 ОП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датчиков освещенности в шинном и кабельном отсеке ячеек 6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3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таж указательных реле  на панлях №20, №18, №15 ОПУ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ОП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У, ОПУ яч.№3,№13,№15,№27, Панели №20, 18,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right="-108"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9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адка установленных устройств ФВИП и схемы ЗДЗ – 6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Боли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лока ФВИП в яч.№1, яч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яч.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втомата питания ЗДЗ в яч.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3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таж указательных реле в яч.№1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в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блокировки по току РС80М2М15 в яч.3, яч.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лючей в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1, яч.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8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 Установка в ЗРУ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25, яч.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№4 ОПУ, п. №6 ОП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онтрольного кабеля между яч.1,  п.№4 ОП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контрольного кабеля между яч.27, яч.1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датчиков освещенности в шинном и кабельном отсеке ячеек 10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У Яч.№1,№3,№25,№27, ОПУ панели №4,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адка установленного устройства ФВИП и схемы ЗДЗ – 10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Озерн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блока ФВИП на яч.№1 СР-10 1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межуточных реле в яч.№14, яч.№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еле максимального тока в яч.№14, яч.№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3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таж указательных реле в яч.№14, яч.№15,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игнальной арматуры в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автоматического выключателя яч.№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ключей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ладка контрольного кабеля между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.№14, яч.№15  и яч.№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8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 Установка в ЗРУ </w:t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датчиков освещенности в шинном и кабельном отсеке ячеек 10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LINK Word.Document.8 "\\\\Rza3\\rza_obmen\\Шимков\\тех.задание на ЗДЗ-6 ГВФ.doc" OLE_LINK1 \a \r  \* MERGEFORMAT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Установка </w: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 З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абелей и провода к клеммным рядам, реле, сечением 1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У Яч.№14,№15,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одка по устройствам, разделка и подключение жил к клеммным рядам, реле, сечением 2,5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РУ Яч.№14,№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я и проверка изоляции вновь смонтированных вторичных цепей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адочные работы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араметров устройства ФВИ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адка установленного устройства ФВИП и схемы ЗДЗ – 10 к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Заказчик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ФВИП.423133.004-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1070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ительные работы.</w:t>
      </w:r>
    </w:p>
    <w:p>
      <w:pPr>
        <w:pStyle w:val="Normal"/>
        <w:ind w:right="-7" w:firstLine="709"/>
        <w:jc w:val="both"/>
        <w:rPr/>
      </w:pPr>
      <w:r>
        <w:rPr>
          <w:sz w:val="26"/>
          <w:szCs w:val="26"/>
        </w:rPr>
        <w:t>Вывоз приспособлений, демонтированного оборудования и материалов. Демонтированное оборудование и материалы доставить на базу СП ЦЭС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сполнительной документации на все виды произведенных работ, оформление акта приёмки.</w:t>
      </w:r>
    </w:p>
    <w:p>
      <w:pPr>
        <w:pStyle w:val="Normal"/>
        <w:numPr>
          <w:ilvl w:val="0"/>
          <w:numId w:val="2"/>
        </w:numPr>
        <w:ind w:left="1068" w:right="-7" w:hanging="360"/>
        <w:jc w:val="both"/>
        <w:rPr/>
      </w:pPr>
      <w:r>
        <w:rPr>
          <w:b/>
          <w:sz w:val="26"/>
          <w:szCs w:val="26"/>
        </w:rPr>
        <w:t>Основные технические требования.</w:t>
      </w:r>
      <w:r>
        <w:rPr>
          <w:sz w:val="26"/>
          <w:szCs w:val="26"/>
        </w:rPr>
        <w:tab/>
        <w:t xml:space="preserve">            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>Наладка 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/>
      </w:pPr>
      <w:r>
        <w:rPr>
          <w:sz w:val="26"/>
          <w:szCs w:val="26"/>
        </w:rPr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у протоколов по проверке устройств РЗА согласовать со службой РЗАИ СП «ЦЭС»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numPr>
          <w:ilvl w:val="1"/>
          <w:numId w:val="2"/>
        </w:numPr>
        <w:ind w:left="0" w:right="-7" w:firstLine="708"/>
        <w:jc w:val="both"/>
        <w:rPr/>
      </w:pPr>
      <w:r>
        <w:rPr>
          <w:sz w:val="26"/>
          <w:szCs w:val="26"/>
        </w:rPr>
        <w:t>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ind w:left="708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ind w:left="708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принципиальная.</w:t>
      </w:r>
    </w:p>
    <w:p>
      <w:pPr>
        <w:pStyle w:val="Normal"/>
        <w:ind w:left="708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ind w:left="708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Кабельный журнал.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несет ответственность за качество выполняемых работ.    </w:t>
      </w:r>
    </w:p>
    <w:p>
      <w:pPr>
        <w:pStyle w:val="Normal"/>
        <w:numPr>
          <w:ilvl w:val="1"/>
          <w:numId w:val="2"/>
        </w:numPr>
        <w:ind w:left="0"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окончанию работ подрядчик передаёт заказчику ЗИП  в соответствии с актом поставки материал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Требования к выполнению строительно – монтажных работ.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6.1. Строительство выполняется на основании договора-подряда. Строительно-монтажные работы должны быть выполнены  в  соответствии  с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бочей документацие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истемой  нормативных  документов  в  строительстве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ыми  и  отраслевыми  стандартам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йствующими  Правилами  устройства  электроустановок  (ПУЭ)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ми технической эксплуатации электрических станций и сетей РФ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ёмами и нормами испытания электрооборудования РД 34.45-51.300-97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ругими нормативно-техническими документами, СНиП, СанПи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.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.3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6.4. 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Подключение новых устройств РЗА к существующим выполняется по программе, разработанной Подрядчиком и утвержденной Заказчиком с участием представителя СРЗАИ СП «ЦЭС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  <w:sz w:val="26"/>
          <w:szCs w:val="26"/>
        </w:rPr>
        <w:t>Определение стоимости и сметная документация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7.1.Сметная стоимость  определяется  на основании методических указания по определению сметной стоимости строительства (размещенных на внешнем сайте АО «ДРСК»)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7.1.1. «Порядок определения стоимости проектных работ»;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7.1.2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7.1.3. «Порядок определения стоимости строительно-монтажных работ»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7.2.</w:t>
        <w:tab/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текущем уровне цен с применением базисно-индексного метода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7.2.1.Локальные сметные расчеты выполняются в базисном уровне цен (редакция 2014г. с учетом изменений), 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  Расчет производится по ТЕР, ТЕРм, ТССЦпг, ТСЭМ, ТЕРп и ТССЦ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7.2.2.</w:t>
        <w:tab/>
        <w:t xml:space="preserve"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Хабаровского края)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7.2.3.</w:t>
        <w:tab/>
        <w:t xml:space="preserve"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7.3.</w:t>
        <w:tab/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7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7.5. Локальные сметные расчеты выполнить для каждой подстанции отдельно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7.6.</w:t>
        <w:tab/>
        <w:t xml:space="preserve">Сметную документацию предоставлять в формате MS Excel либо другом числовом формате, совместимом с MS Excel, а также в формате программы  «Гранд СМЕТА», позволяющем вести накопительные ведомости по локальным сметам.     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ind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7.7. Сметная документация должна включать в себя статью «Непредвиденные затраты» в размере 3%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1068" w:hanging="359"/>
        <w:jc w:val="both"/>
        <w:rPr/>
      </w:pPr>
      <w:r>
        <w:rPr>
          <w:b/>
          <w:sz w:val="26"/>
          <w:szCs w:val="26"/>
        </w:rPr>
        <w:t>Требования к Участнику закуп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8.1. Подрядчик должен иметь Свидетельство СРО, оформленное в соответствии с действующим законодательством, о допуске к следующим видам работ </w:t>
      </w:r>
      <w:r>
        <w:rPr>
          <w:i/>
          <w:sz w:val="26"/>
          <w:szCs w:val="26"/>
        </w:rPr>
        <w:t>(согласно Приказа Минрегиона РФ от 30.12.2009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- 20.12. Установка распределительных устройств, коммутационной аппаратуры, устройств защиты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4. Пусконаладочные работы силовых и измерительных трансформаторов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5. Пусконаладочные работы коммутационных аппаратов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6. Пусконаладочные работы устройств релейной защиты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8. Пусконаладочные работы  систем напряжения и оперативного то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i/>
          <w:i/>
          <w:spacing w:val="-2"/>
          <w:sz w:val="26"/>
          <w:szCs w:val="26"/>
        </w:rPr>
      </w:pPr>
      <w:r>
        <w:rPr>
          <w:sz w:val="26"/>
          <w:szCs w:val="26"/>
        </w:rPr>
        <w:t>В составе заявки участник должен предоставить копию СРО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8.2. Участник должен обладать соответствующими выполняемой работе необходимыми профессиональными знаниями и ресурсными возможностями (финансовые, материально-технические, производственно-технологические,  квалифицированными кадровыми ресурсами), обладать управленческой компетентностью и репутаци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</w:t>
      </w:r>
      <w:r>
        <w:rPr>
          <w:spacing w:val="-1"/>
          <w:sz w:val="26"/>
          <w:szCs w:val="26"/>
        </w:rPr>
        <w:t xml:space="preserve"> Участник должен иметь достаточное для исполнения договора количество собственных или арендованных материально-технических ресурсов (в соответствии с таблицей №1)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работ необходимо наличие следующих машин и механизмов: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709"/>
        <w:contextualSpacing/>
        <w:jc w:val="right"/>
        <w:rPr/>
      </w:pPr>
      <w:r>
        <w:rPr/>
        <w:t xml:space="preserve">Таблица№2 Требуемое количество машин и механизмов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276"/>
        <w:gridCol w:w="1559"/>
      </w:tblGrid>
      <w:tr>
        <w:trPr>
          <w:trHeight w:val="9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(не менее штук)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Автомобили бортовые, грузоподъемность не менее  3 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Бригадны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ind w:left="283"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Необходимо предоставить: копии паспортов транспортных средств (ПТС), свидетельства о регистрации транспортного средства, копия договоров аренды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8.4. </w:t>
      </w:r>
      <w:r>
        <w:rPr>
          <w:spacing w:val="-1"/>
          <w:sz w:val="26"/>
          <w:szCs w:val="26"/>
        </w:rPr>
        <w:t xml:space="preserve">Участник </w:t>
      </w:r>
      <w:r>
        <w:rPr>
          <w:sz w:val="26"/>
          <w:szCs w:val="26"/>
        </w:rPr>
        <w:t xml:space="preserve">должен иметь в наличии аккредитованную электротехническую лабораторию. Необходимо предоставить копию свидетельства о регистрации электролаборатории  в органах Ростехнадзора. В случае отсутствия аккредитованной электротехнической лаборатории, </w:t>
      </w:r>
      <w:r>
        <w:rPr>
          <w:spacing w:val="-1"/>
          <w:sz w:val="26"/>
          <w:szCs w:val="26"/>
        </w:rPr>
        <w:t xml:space="preserve">Участник </w:t>
      </w:r>
      <w:r>
        <w:rPr>
          <w:sz w:val="26"/>
          <w:szCs w:val="26"/>
        </w:rPr>
        <w:t>вправе привлечь субподрядную организацию с учетом выполнения требований, установленных в закупочной документ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5. Требования к персоналу </w:t>
      </w:r>
      <w:r>
        <w:rPr>
          <w:spacing w:val="-1"/>
          <w:sz w:val="26"/>
          <w:szCs w:val="26"/>
        </w:rPr>
        <w:t>Участника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5.1. Персонал </w:t>
      </w:r>
      <w:r>
        <w:rPr>
          <w:spacing w:val="-1"/>
          <w:sz w:val="26"/>
          <w:szCs w:val="26"/>
        </w:rPr>
        <w:t xml:space="preserve">Участника </w:t>
      </w:r>
      <w:r>
        <w:rPr>
          <w:sz w:val="26"/>
          <w:szCs w:val="26"/>
        </w:rPr>
        <w:t>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 В составе заявки подтвердить наличие квалификации документально (дипломы профессиональном  образовании,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5.2. Обязательное выполнение персоналом правил по охране труда  при эксплуатации электроустановок, правил пожарной безопасности, правил промышленной санитарии, правил устройства электроустановок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5.3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5.4. </w:t>
      </w:r>
      <w:r>
        <w:rPr>
          <w:spacing w:val="-1"/>
          <w:sz w:val="26"/>
          <w:szCs w:val="26"/>
        </w:rPr>
        <w:t xml:space="preserve">Подрядчик </w:t>
      </w:r>
      <w:r>
        <w:rPr>
          <w:sz w:val="26"/>
          <w:szCs w:val="26"/>
        </w:rPr>
        <w:t>должен иметь достаточное, для исполнения договора, количество кадровых ресурсов (в соответствии с таблицей №2) соответствующей квалификации (данная информация указывается в справке  о кадровых ресурсах и подтверждается документально), в том числе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350" w:leader="none"/>
          <w:tab w:val="center" w:pos="5216" w:leader="none"/>
        </w:tabs>
        <w:spacing w:before="0" w:after="0"/>
        <w:ind w:firstLine="709"/>
        <w:contextualSpacing/>
        <w:jc w:val="right"/>
        <w:rPr/>
      </w:pPr>
      <w:r>
        <w:rPr/>
        <w:tab/>
        <w:tab/>
        <w:t xml:space="preserve">    Таблица №3 Требуемое количество кадровых ресурс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105"/>
        <w:gridCol w:w="125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астер - группа 5 (выдающий наряд, руководитель рабо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- группа 3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5.5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В составе заявки Участник должен предоставить приказ о предоставлении работникам пра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8.6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 К выполнению кадастровых и проектно-изыскательских работ допускается привлечение субподрядных организаций, при этом необходимо предоставить договор субподряда либо письмо готовности субподрядчика оказать услуги Подрядчику по выполнению необходимых работ с обязательным приложением копии свидетельства СРО субподрядчика о допуске к данным видам работ.</w:t>
      </w:r>
    </w:p>
    <w:p>
      <w:pPr>
        <w:pStyle w:val="Normal"/>
        <w:numPr>
          <w:ilvl w:val="0"/>
          <w:numId w:val="13"/>
        </w:numPr>
        <w:ind w:left="1068" w:right="-7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контроля и приемки работ.</w:t>
      </w:r>
    </w:p>
    <w:p>
      <w:pPr>
        <w:pStyle w:val="Normal"/>
        <w:numPr>
          <w:ilvl w:val="1"/>
          <w:numId w:val="13"/>
        </w:numPr>
        <w:ind w:left="0" w:right="-7" w:firstLine="710"/>
        <w:jc w:val="both"/>
        <w:rPr/>
      </w:pPr>
      <w:r>
        <w:rPr>
          <w:sz w:val="26"/>
          <w:szCs w:val="26"/>
        </w:rPr>
        <w:t>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rmal"/>
        <w:numPr>
          <w:ilvl w:val="1"/>
          <w:numId w:val="13"/>
        </w:numPr>
        <w:ind w:left="0" w:right="-7" w:firstLine="710"/>
        <w:jc w:val="both"/>
        <w:rPr/>
      </w:pPr>
      <w:r>
        <w:rPr>
          <w:sz w:val="26"/>
          <w:szCs w:val="26"/>
        </w:rPr>
        <w:t>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rmal"/>
        <w:numPr>
          <w:ilvl w:val="1"/>
          <w:numId w:val="13"/>
        </w:numPr>
        <w:ind w:left="0" w:right="-7" w:firstLine="710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13"/>
        </w:numPr>
        <w:autoSpaceDE w:val="false"/>
        <w:ind w:left="0" w:firstLine="710"/>
        <w:jc w:val="both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13"/>
        </w:numPr>
        <w:autoSpaceDE w:val="false"/>
        <w:ind w:left="0" w:firstLine="710"/>
        <w:jc w:val="both"/>
        <w:rPr/>
      </w:pPr>
      <w:r>
        <w:rPr>
          <w:sz w:val="26"/>
          <w:szCs w:val="26"/>
        </w:rPr>
        <w:t>Подрядчик вместе с актами выполненных работ предоставляет исполнительную документацию (акты скрытых работ, акты освидетельствования котлованов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numPr>
          <w:ilvl w:val="1"/>
          <w:numId w:val="13"/>
        </w:numPr>
        <w:autoSpaceDE w:val="false"/>
        <w:ind w:left="0" w:firstLine="710"/>
        <w:jc w:val="both"/>
        <w:rPr/>
      </w:pPr>
      <w:r>
        <w:rPr>
          <w:sz w:val="26"/>
          <w:szCs w:val="26"/>
        </w:rPr>
        <w:t>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ind w:right="362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емка производится представителем СРЗАИ СП «ЦЭС» с участием представителя подрядной организации, проводившего наладку. При проведении приемки проверка устройств РЗА и ПА, проверка ВЧ канала,  проверка временных характеристик прохождения сигналов команд ПА, проверка взаимодействия с другими устройствами РЗА и коммутационными аппаратами производится представителем подрядной организ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right="362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атериально-техническое обеспечени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Все материально-технические ресурсы, необходимые для производства работ подрядчик приобретает самостоятельно согласно таблице №1 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Все материалы и оборудование, необходимые для производства работ приобретаются подрядчиком самостоятельно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276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При закупке подрядчиком материалов и оборудования марку, тип и производителя согласовать с Заказчиком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hanging="180"/>
        <w:jc w:val="right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Таблица №4 Перечень материалов</w:t>
      </w:r>
      <w:r>
        <w:rPr/>
        <w:t xml:space="preserve">                            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75"/>
        <w:gridCol w:w="1457"/>
        <w:gridCol w:w="257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ьные ресур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НПЗ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ЗДЗ ФВИП.423133.004-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чик освещённости </w:t>
            </w:r>
            <w:r>
              <w:rPr>
                <w:caps/>
                <w:sz w:val="26"/>
                <w:szCs w:val="26"/>
              </w:rPr>
              <w:t>ФВИП.201119.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 РП-23 (=220 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ле указательное РУ-21 (- 0,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 РУ-21 (- 0,16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адка НКР-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арматура ЛПМ-11 220 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ческий выключатель   в защитном кожухе (2П;= 220 V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 А; С;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)</w:t>
              <w:tab/>
              <w:tab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а для автоматического выключателя и клеммник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бель КВВГнг 10х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бель КВВГ     7х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интовые двухпроводные  клеммники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од монтажный  ПВ1  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рукав в ПВХ оболочке Р3-ЦП-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рубка ПВХ «кембрик»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5м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Эмальзавод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ЗДЗ ФВИП.423133.004-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втоматический выключатель   в защитном кожухе (2П;= 220 V;2 А; С;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чик освещённости </w:t>
            </w:r>
            <w:r>
              <w:rPr>
                <w:caps/>
                <w:sz w:val="26"/>
                <w:szCs w:val="26"/>
              </w:rPr>
              <w:t>ФВИП.201119.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 РП-23 (=220 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ле указательное РУ-21 (- 0,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 РУ-21 (- 0,16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адка НКР-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арматура ЛПМ-11 220 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интовая клемма двухпроводная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а для автоматического выключателя (1000мм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овое РТ-40/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 РП-11 (=220 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питания и заряда БПЗ-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конденсаторов БК-4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атель кнопочный с цилиндрическим толкателе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КВВГнг 10х1,5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КВВГ     7х1,5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монтажный  ПВ1  1,5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рукав в ПВХ оболочке Р3-ЦП-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рубка ПВХ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5мм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«кембрик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Березовк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ЗДЗ ФВИП.423133.004-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 xml:space="preserve">Датчик освещённости </w:t>
            </w:r>
            <w:r>
              <w:rPr>
                <w:caps/>
              </w:rPr>
              <w:t>ФВИП.201119.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промежуточное РП-23 (=220 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указательное РУ-21 ( - 0,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указательное РУ-21 (- 0,16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адка НКР-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нальная арматура ЛПМ-11 220 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ческий выключатель   в защитном кожухе (2П;= 220 V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А; С;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)</w:t>
              <w:tab/>
              <w:tab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нтовые двухпроводные  клеммники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а для автоматического выключателя и клеммник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ВВГ     7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 ПВ1  1,5 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рукав в ПВХ оболочке Р3-ЦП-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Черняево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ЗДЗ ФВИП.423133.004-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втоматический выключатель   в защитном кожухе (2П;= 220 V;2 А; С;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чик освещённости </w:t>
            </w:r>
            <w:r>
              <w:rPr>
                <w:caps/>
                <w:sz w:val="26"/>
                <w:szCs w:val="26"/>
              </w:rPr>
              <w:t>ФВИП.201119.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 РУ-21 ( - 0,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указательное РУ-21 (- 0,16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адка НКР-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интовая клемма двухпроводная на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>-рейка для автоматического выключателя (1000мм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токовое РТ-40/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 РП-11 (=220 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питания и заряда БПЗ-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конденсаторов БК-4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атель кнопочный с цилиндрическим толкателе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КВВГнг 10х1,5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монтажный  ПВ1  1,5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рукав в ПВХ оболочке Р3-ЦП-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рубка ПВХ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5мм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«кембрик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Байкальска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ЗДЗ ФВИП.423133.004-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чик освещённости </w:t>
            </w:r>
            <w:r>
              <w:rPr>
                <w:caps/>
                <w:sz w:val="26"/>
                <w:szCs w:val="26"/>
              </w:rPr>
              <w:t>ФВИП.201119.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 РП-23 (=220 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 указательное РУ-21 ( - 0,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 указательное РУ-21 ( -220В 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 указательное РУ-21 ( - 0,1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люч </w:t>
            </w:r>
            <w:r>
              <w:rPr>
                <w:sz w:val="26"/>
                <w:szCs w:val="26"/>
                <w:lang w:val="en-US"/>
              </w:rPr>
              <w:t>4G-10-55-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арматура СКЛ белого свеч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атический выключатель АП50Б-2МТ ( 2,5 А; 3,5 Iн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бель КВВГ     7х1,5 мм2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од монтажный  ПВ1  1,5 мм2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максимального тока РС80-М2-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од монтажный  ПВ1  2,5 мм2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фра монтажная 16 м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Болин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ЗДЗ ФВИП.423133.004-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чик освещённости </w:t>
            </w:r>
            <w:r>
              <w:rPr>
                <w:caps/>
                <w:sz w:val="26"/>
                <w:szCs w:val="26"/>
              </w:rPr>
              <w:t>ФВИП.201119.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 РП-23 (=220 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 указательное РУ-21 ( - 0,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 указательное РУ-21 ( - 0,16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люч 4G10-55-U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арматура (СКЛ 11-2В-Л -2-220-Р - УХЛ 4-Б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Автоматический выключатель АП50Б-2МТ ( 2,5 А; 3,5 Iн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бель КВВГ     7х1,5 мм2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од монтажный  ПВ1  1,5 мм2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од монтажный  ПВ1  2,5 мм2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</w:rPr>
              <w:t>Реле максимального тока РС80-М2-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Гофра монтажная 16 м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 указательное РУ-21 ( - 220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«Озерна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ЗДЗ ФВИП.423133.004-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чик освещённости </w:t>
            </w:r>
            <w:r>
              <w:rPr>
                <w:caps/>
                <w:sz w:val="26"/>
                <w:szCs w:val="26"/>
              </w:rPr>
              <w:t>ФВИП.201119.0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ромежуточное РП-23 (=220 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 указательное РУ-21 ( - 0,01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ле указательное РУ-21 ( - 0,025 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юч 4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10-52-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арматура (СКЛ 11-2В-Л -2-220-Р - УХЛ 4-Б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 xml:space="preserve">Автоматический выключатель АП50Б-2МТ ( 2,5 А; 3,5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н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бель КВВГ  7х1,5 мм2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од монтажный  ПВ1  1,5 мм2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</w:rPr>
              <w:t>Реле максимального тока РС80-М2-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Гофра монтажная 16 м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numPr>
          <w:ilvl w:val="0"/>
          <w:numId w:val="13"/>
        </w:numPr>
        <w:ind w:left="1068" w:right="362" w:hanging="360"/>
        <w:jc w:val="both"/>
        <w:rPr/>
      </w:pP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numPr>
          <w:ilvl w:val="1"/>
          <w:numId w:val="13"/>
        </w:numPr>
        <w:ind w:left="0" w:right="362"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чало работ - с момента заключения договора подряда;</w:t>
      </w:r>
    </w:p>
    <w:p>
      <w:pPr>
        <w:pStyle w:val="Normal"/>
        <w:numPr>
          <w:ilvl w:val="1"/>
          <w:numId w:val="13"/>
        </w:numPr>
        <w:ind w:left="0" w:right="362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кончание работ не позднее </w:t>
      </w:r>
      <w:r>
        <w:rPr>
          <w:color w:val="FF6600"/>
          <w:sz w:val="26"/>
          <w:szCs w:val="26"/>
        </w:rPr>
        <w:t xml:space="preserve">– </w:t>
      </w:r>
      <w:r>
        <w:rPr>
          <w:sz w:val="26"/>
          <w:szCs w:val="26"/>
        </w:rPr>
        <w:t>30.06.2017.</w:t>
      </w:r>
    </w:p>
    <w:p>
      <w:pPr>
        <w:pStyle w:val="Normal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6"/>
          <w:szCs w:val="26"/>
        </w:rPr>
        <w:t>Гарантийные обяз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2.1. Гарантия подрядчика на своевременное и качественное выполнение работ, а так же на устранения дефектов, возникших по его вине, составляет не менее 60 месяцев со дня подписания акта сдачи-прием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2. Гарантия на материалы и оборудование, поставляемые подрядчиком, не менее 60 месяцев.</w:t>
      </w:r>
    </w:p>
    <w:p>
      <w:pPr>
        <w:pStyle w:val="Normal"/>
        <w:ind w:right="3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715" w:leader="none"/>
        </w:tabs>
        <w:spacing w:before="48" w:after="0"/>
        <w:jc w:val="both"/>
        <w:rPr/>
      </w:pPr>
      <w:r>
        <w:rPr>
          <w:b/>
          <w:sz w:val="26"/>
          <w:szCs w:val="26"/>
        </w:rPr>
        <w:t>Начальник службы РЗАиИ СП ЦЭС                                                   Г.А. Тимошок</w:t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jc w:val="both"/>
        <w:rPr/>
      </w:pPr>
      <w:r>
        <w:rPr>
          <w:b/>
          <w:sz w:val="26"/>
          <w:szCs w:val="26"/>
        </w:rPr>
        <w:t>Начальник ОКСиИ                                                                                В.А. Назаренко</w:t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5:31:00Z</dcterms:created>
  <dc:creator>RzaBoss</dc:creator>
  <dc:description/>
  <cp:keywords/>
  <dc:language>en-US</dc:language>
  <cp:lastModifiedBy>Шаркунов Максим Михайлович</cp:lastModifiedBy>
  <cp:lastPrinted>2017-03-07T13:00:00Z</cp:lastPrinted>
  <dcterms:modified xsi:type="dcterms:W3CDTF">2017-03-07T03:00:00Z</dcterms:modified>
  <cp:revision>12</cp:revision>
  <dc:subject/>
  <dc:title>Согласовано:</dc:title>
</cp:coreProperties>
</file>