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4958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bidi="ru-RU"/>
              </w:rPr>
              <w:t>Директор по развитию технологий диспетчерского управления Филиала АО «СО ЕЭС» ОДУ Вост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/>
            </w:pPr>
            <w:r>
              <w:rPr>
                <w:b/>
                <w:bCs/>
                <w:i/>
                <w:sz w:val="26"/>
                <w:szCs w:val="26"/>
                <w:lang w:bidi="ru-RU"/>
              </w:rPr>
              <w:t>__________________О. В. Сарапулов</w:t>
              <w:tab/>
            </w:r>
            <w:r>
              <w:rPr>
                <w:b/>
                <w:bCs/>
                <w:i/>
                <w:iCs/>
                <w:sz w:val="26"/>
                <w:szCs w:val="26"/>
                <w:lang w:bidi="ru-RU"/>
              </w:rPr>
              <w:t>О. В. Сарапу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bidi="ru-RU"/>
              </w:rPr>
              <w:t>«_____</w:t>
            </w:r>
            <w:r>
              <w:rPr>
                <w:b/>
                <w:bCs/>
                <w:i/>
                <w:iCs/>
                <w:sz w:val="26"/>
                <w:szCs w:val="26"/>
                <w:lang w:bidi="ru-RU"/>
              </w:rPr>
              <w:t>»____________________</w:t>
            </w:r>
            <w:r>
              <w:rPr>
                <w:b/>
                <w:i/>
                <w:sz w:val="26"/>
                <w:szCs w:val="26"/>
                <w:lang w:bidi="ru-RU"/>
              </w:rPr>
              <w:t>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ервый заместитель генерального директора - главный инжен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drawing>
                <wp:anchor behindDoc="1" distT="0" distB="0" distL="63500" distR="63500" simplePos="0" locked="0" layoutInCell="1" allowOverlap="1" relativeHeight="2">
                  <wp:simplePos x="0" y="0"/>
                  <wp:positionH relativeFrom="page">
                    <wp:posOffset>42545</wp:posOffset>
                  </wp:positionH>
                  <wp:positionV relativeFrom="page">
                    <wp:posOffset>1936115</wp:posOffset>
                  </wp:positionV>
                  <wp:extent cx="3328670" cy="13595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135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6"/>
                <w:szCs w:val="26"/>
              </w:rPr>
              <w:t xml:space="preserve">Филиала ПАО «ФСК ЕЭС»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МЭС Востока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10064" w:leader="none"/>
              </w:tabs>
              <w:jc w:val="right"/>
              <w:rPr/>
            </w:pPr>
            <w:r>
              <w:rPr>
                <w:b/>
                <w:i/>
                <w:caps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10064" w:leader="none"/>
              </w:tabs>
              <w:jc w:val="right"/>
              <w:rPr>
                <w:b/>
                <w:b/>
                <w:i/>
                <w:i/>
                <w:cap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еститель Генерального директор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о техническим вопросам –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авный инженер АО «ДРСК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>__________________    А.В. Михале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«___» ____________2017 г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Технические требования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Строительство ПС 110 кВ КС-7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Цель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роительство ПС 110 кВ КС-7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ание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говор технологического присоединения с ООО «Газпром трансгаз Томск» от 06.02.2017 № 345/Ап01/01/1276/1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я по 2016-2017 годам, вносимые в инвестиционную программу филиала АО «ДРСК» «Амурские электрические сети» на период 2012-2017 годов, утвержденные приказом минэкономразвития от 28.09.2016 № 60-П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е в 2016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АО «ДРСК», утвержденные 21.06.2016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 Конструктивно-планировочные решения и схема электрических соединений ПС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 Исполнение РУ 110 кВ принять: открытое распределительное устройство наружной установки (ОРУ) с применением блоков КТПБ (М)-110 кВ заводского изготовления и жесткой ошинов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2. Схему электрических соединений для ОРУ-110 принять: 110-5Н «Мостик с выключателями в цепях линий и ремонтной перемычкой со стороны лини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 Исполнение РУ-10 кВ принять: комплектное распределительное устройство наружной установки 10 кВ с коридором обслужи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4. Схему электрических соединений для КРУ-10 принять: 10-1 «Одна, секционированная выключателем, система шин»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1.5. Предусмотреть строительство отдельно стоящего здания - общеподстанционного пункта управления (ОПУ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1. Предусмотреть следующий состав помещений ОПУ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1.1. Помещение для организации рабочего места оперативного персонала, выполненное с применением звукоизоляционных перегородок (постоянный оперативный персонал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5.1.2. Бытовое помещение для ремонтного персона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5.1.3. Помещения для размещения панелей управления и панелей РЗА присоединений 110 кВ, системы оперативного постоянного тока, щита собственных нужд, АИИС КУЭ, связи, оборудования телемеханики и </w:t>
      </w:r>
      <w:r>
        <w:rPr>
          <w:color w:val="000000"/>
          <w:sz w:val="26"/>
          <w:szCs w:val="26"/>
        </w:rPr>
        <w:t>средств диспетчерского технологического управления</w:t>
      </w:r>
      <w:r>
        <w:rPr>
          <w:sz w:val="26"/>
          <w:szCs w:val="26"/>
        </w:rPr>
        <w:t xml:space="preserve"> телеуправл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2. Размеры здания ОПУ и конфигурацию помещений определить проект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5.3. Конструктивные решения по зданию ОП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каркасного типа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- </w:t>
      </w:r>
      <w:r>
        <w:rPr>
          <w:bCs/>
          <w:iCs/>
          <w:sz w:val="26"/>
          <w:szCs w:val="26"/>
        </w:rPr>
        <w:t xml:space="preserve">стены наружные </w:t>
      </w:r>
      <w:r>
        <w:rPr>
          <w:iCs/>
          <w:sz w:val="26"/>
          <w:szCs w:val="26"/>
        </w:rPr>
        <w:t>– сэндвич-панели с негорючим утеплителем, несущую и теплоизоляционную способность определить проектом. Предусмотреть устройство антисейсмических поясов, диафрагм жесткости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-</w:t>
      </w:r>
      <w:r>
        <w:rPr>
          <w:iCs/>
          <w:sz w:val="26"/>
          <w:szCs w:val="26"/>
        </w:rPr>
        <w:t> </w:t>
      </w:r>
      <w:r>
        <w:rPr>
          <w:bCs/>
          <w:iCs/>
          <w:sz w:val="26"/>
          <w:szCs w:val="26"/>
        </w:rPr>
        <w:t>окна</w:t>
      </w:r>
      <w:r>
        <w:rPr>
          <w:iCs/>
          <w:sz w:val="26"/>
          <w:szCs w:val="26"/>
        </w:rPr>
        <w:t xml:space="preserve"> – из поливинилхлоридного профиля, поворотно-откидные. Оконные проемы, выходящие за территорию участка оборудовать металлическими решётк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- э</w:t>
      </w:r>
      <w:r>
        <w:rPr>
          <w:bCs/>
          <w:sz w:val="26"/>
          <w:szCs w:val="26"/>
        </w:rPr>
        <w:t>лектроснабжение</w:t>
      </w:r>
      <w:r>
        <w:rPr>
          <w:sz w:val="26"/>
          <w:szCs w:val="26"/>
        </w:rPr>
        <w:t xml:space="preserve"> предусмотреть от проектируемой сети 0,4 кВ собственных нужд ПС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- </w:t>
      </w:r>
      <w:r>
        <w:rPr>
          <w:bCs/>
          <w:iCs/>
          <w:sz w:val="26"/>
          <w:szCs w:val="26"/>
        </w:rPr>
        <w:t>внутреннее электрическое освещение</w:t>
      </w:r>
      <w:r>
        <w:rPr>
          <w:b/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- выполнить в соответствии с требованиями СНиП 23.1/2.1.1.1278-03, ПУЭ и современных энергосберегающих технолог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- </w:t>
      </w:r>
      <w:r>
        <w:rPr>
          <w:iCs/>
          <w:sz w:val="26"/>
          <w:szCs w:val="26"/>
        </w:rPr>
        <w:t>система отопления – электроотопление от проектируемой сети 0,4 кВ собственных нужд ПС, выполнить с применением современных энергосберегающих технологий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- систему поддержания микроклимата </w:t>
      </w:r>
      <w:r>
        <w:rPr>
          <w:iCs/>
          <w:sz w:val="26"/>
          <w:szCs w:val="26"/>
        </w:rPr>
        <w:t>–</w:t>
      </w:r>
      <w:r>
        <w:rPr>
          <w:bCs/>
          <w:iCs/>
          <w:sz w:val="26"/>
          <w:szCs w:val="26"/>
        </w:rPr>
        <w:t xml:space="preserve"> выполнить с учётом технических характеристик устанавливаемого в ОПУ оборудования и санитарных нор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6. Фундаменты для установки КРУ-10 кВ, оборудования ОРУ-110 кВ и отдельно стоящего здания ОПУ применить поверхностные, лежневые заводского исполн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 Фундаменты, систему маслоулавливания (маслоприемники, маслосборник, маслоотводы), ошиновку выполнить для трансформаторов выбранного габаритного типоразме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8. Выполнить расчет и проектирование контура заземления, молниезащиты и защиту от атмосферных и внутренних перенапряж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9. Для поддержания требуемого уровня напряжения определить необходимость установки БСК (батарей статических конденсаторов), место установки, мощность, тип, параметры регулирования и другие технические характеристики БСК определить проект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0. Прокладку кабельной продукции выполнить в поверхностных железобетонных лотках и поверхностных короб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1. Ячейки СН принять, как отдельно стоящие шкафы ТСН КРУ-10 подключаемые к воздушному вводу КРУ-10 (от трансформатора до вводной ячейки КРУ-10 кВ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2. Ограждение периметра территории ПС принять сплошное железобетонное с охранным заграждением типа «Егоз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3. Предусмотреть установку на ПС системы безопасности и защиты от несанкционированного проникновения в комплексе с пожаро-охранной сигнализацией </w:t>
      </w:r>
      <w:r>
        <w:rPr>
          <w:iCs/>
          <w:sz w:val="26"/>
          <w:szCs w:val="26"/>
        </w:rPr>
        <w:t>в соответствии с требованиями норм пожарной безопасности, СНиП, ГОСТ</w:t>
      </w:r>
      <w:r>
        <w:rPr>
          <w:sz w:val="26"/>
          <w:szCs w:val="26"/>
        </w:rPr>
        <w:t>. Обеспечить вывод сигналов системы безопасности на ДП СП СЭС. Выбор технических средств системы безопасности согласовать с Заказчи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4. Оперативный ток принять постоянный. Предусмотреть установку комплектной системы оперативного постоянного тока в состав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зарядно-выпрямительное устройство блочно-модульного исполн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встраиваемая герметизированная необслуживаемая АКБ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система распредел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устройство контроля (в том числе пофидерного), автоматики и дистанционного мониторин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5. Собственные нужды ПС, сформировать на панелях в составе щита СН выполненного на современной элементной базе. Установку щита СН предусмотреть в ОП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6. Наружное и внутреннее освещение помещений и ОРУ выполнить с применением светодиодных светильник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7. Отопление помещений выполнить с применением энергосберегающих технолог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8. Предусмотреть оперативную электромагнитную блокировку.</w:t>
      </w:r>
    </w:p>
    <w:p>
      <w:pPr>
        <w:pStyle w:val="Normal"/>
        <w:ind w:firstLine="567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ое силовое электрооборудова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 Силовые трансформаторы принять с устройством регулирования напряжения под нагрузкой мощностью 10 МВА кажды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 Трансформаторы собственных нужд принять герметичного исполнения типа ТМГ. Мощность ТСН определить проек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 Выключатели 110 кВ, устанавливаемые на ОРУ-110 кВ принять элегазовые, бакового типа со встроенными трансформаторами то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4. Выключатели 10 кВ, в составе выкатных элементов ячеек КРУН-10 кВ применить вакуумны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5. Разъединители 110 кВ принять горизонтально – поворотного типа с ручным привод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 Трансформаторы напряжения 110 кВ принять отдельно стоящие антирезонансные, элегазовы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 Трансформаторы напряжения 10 кВ принять антирезонансные типа Н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8. В случае определения проектными решениями в качестве устройств компенсации емкостных токов замыкания на землю, применить дугогасящее устройство с автоматическим регулирование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9. Для защиты оборудования от грозовых перенапряжений предусмотреть установку ОПН. Место установки ограничителей перенапряжения нелинейных определить проект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0. Тип и марки выбранного оборудования согласовать с заказчиком.</w:t>
      </w:r>
    </w:p>
    <w:p>
      <w:pPr>
        <w:pStyle w:val="Normal"/>
        <w:ind w:firstLine="567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орудование РЗАИ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В качестве защиты оборудования подстанции применить устройства РЗА на микропроцессорной базе. 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2. Устройства РЗА присоединений 110 кВ и вводов 10 кВ установить на панелях в ОПУ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ройства РЗА присоединений 10 кВ расположить в релейных отсеках ячеек КРУ-10 кВ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3. На панелях защит в ОПУ предусмотреть микропроцессорные терминалы: защит двухобмоточных трансформаторов, защиты и автоматики вводов трансформаторов 110 кВ, защиты и автоматики вводов 10 кВ, регулирования напряжения, центральной сигнализации, защит и автоматики ВЛ-110 кВ, защиты и автоматики ТН-110 кВ, защиты и автоматики СВ-110 кВ, оперативной блокировки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4. На лицевой стороне панелей предусмотреть мнемосхему с силовыми трансформаторами, выключателями вводов 10, 110 кВ, СВ-110 кВ, ВЛ-110 кВ, трансформаторами напряжения 110 кВ. Панели оборудовать световой сигнализацией положения выключателей, цифровыми многофункциональными электроизмерительными приборами, указателями положения РПН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5. Предусмотреть проектом установку в высоковольтных отсеках ячеек КРУ-10 кВ быстродействующей дуговой защиты с применением оптоволоконных датчиков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 Устройство центральной сигнализации ПС выполнить на базе микропроцессорного терминала. Терминал разместить на панелях в ОПУ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 Релейные отсеки ячеек 10кВ необходимо оборудовать ключами управления, световой индикацией положения выключателей, цифровыми приборами класса 0,5 (амперметры, вольтметры, анализаторы сети). Предусмотреть возможность дистанционного управления выключателями в КРУ-10 кВ с применением пульта дистанционного управления. 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8. Трансформаторы тока 10 – 110 кВ применить с обмотками класса 0,5 для цепей измерения, 0,5S для цепей учёта и 10Р для цепей РЗА с учетом</w:t>
      </w:r>
      <w:r>
        <w:rPr>
          <w:sz w:val="26"/>
          <w:szCs w:val="26"/>
          <w:shd w:fill="FFFFFF" w:val="clear"/>
        </w:rPr>
        <w:t xml:space="preserve"> расчета термической и динамической стойкости на ток К.З.</w:t>
      </w:r>
      <w:r>
        <w:rPr>
          <w:sz w:val="26"/>
          <w:szCs w:val="26"/>
        </w:rPr>
        <w:t xml:space="preserve"> Климатическое исполнение - в соответствии с параметрами окружающей среды по месту установки. Схему включения трансформаторов тока определить проектом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9. Трансформаторы тока линейных ячеек 10 кВ предусмотреть с тремя вторичными обмотками классом точности 0,5/0,5S/10Р. На вводных ячейках 10 кВ установить по три трансформатора тока с четырьмя вторичными обмотками 0,5/0,5S/10Р/10Р.</w:t>
      </w:r>
    </w:p>
    <w:p>
      <w:pPr>
        <w:pStyle w:val="Normal"/>
        <w:tabs>
          <w:tab w:val="clear" w:pos="708"/>
          <w:tab w:val="left" w:pos="784" w:leader="none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3.10. Измерительные трансформаторы напряжения принять классом точности 0,5 с отдельными обмотками для измерений и учета электроэнергии. Нагрузочная способность вторичной обмотки должна соответствовать нагрузке подключаемых вторичных цепей, климатическое исполнение - в соответствии с параметрами окружающей среды по месту установки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11. Для контроля вторичных цепей трансформаторов напряжения 10, 110 кВ, а также для выполнения функций релейной защиты и автоматики подстанции, предусмотреть в релейных отсеках ТН-10 1с, 2с и на панелях в ОПУ микропроцессорные терминалы. Резервирование вторичных цепей трансформаторов напряжения 10 кВ выполнить в релейном отсеке СВ-10 кВ, трансформаторов напряжения 110 кВ на панелях в ОПУ. АЧР и ЧАПВ присоединений 10 кВ выполнить в составе терминалов Сириус-ТН. На панелях в ОПУ установить вольтметровые переключатели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/>
      </w:pPr>
      <w:r>
        <w:rPr>
          <w:sz w:val="26"/>
          <w:szCs w:val="26"/>
        </w:rPr>
        <w:t>3.12. Тип и марки выбираемого оборудования, комплектацию и расположение панелей в ОПУ, согласовать с заказчи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3. </w:t>
      </w:r>
      <w:r>
        <w:rPr>
          <w:rFonts w:eastAsia="Calibri"/>
          <w:sz w:val="26"/>
          <w:szCs w:val="26"/>
        </w:rPr>
        <w:t>Для подключения микропроцессорных устройств применить экранированный контрольный кабель не распространяющий горение, с низким дымо- и газовыделением, предназначенный для эксплуатации в кабельных сооружениях и помещения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3.14. Предусмотреть проектом расчёты и при необходимости предусмотреть мероприятия обеспечению электромагнитной совместимости.</w:t>
      </w:r>
    </w:p>
    <w:p>
      <w:pPr>
        <w:pStyle w:val="Normal"/>
        <w:ind w:firstLine="567"/>
        <w:jc w:val="both"/>
        <w:rPr>
          <w:rStyle w:val="Appleconvertedspace"/>
        </w:rPr>
      </w:pPr>
      <w:r>
        <w:rPr>
          <w:rFonts w:eastAsia="Calibri"/>
          <w:sz w:val="26"/>
          <w:szCs w:val="26"/>
        </w:rPr>
        <w:t>3.15. Предусмотреть проектом у</w:t>
      </w:r>
      <w:r>
        <w:rPr>
          <w:sz w:val="26"/>
          <w:szCs w:val="26"/>
        </w:rPr>
        <w:t>стройство синхронизации времени для получения текущих значений времени и даты от систем спутниковой навигации с последующим формированием импульсов точного времени и передачи информации о текущем времени на аппаратуру АСУТП энергообъекта.</w:t>
      </w:r>
      <w:r>
        <w:rPr>
          <w:rStyle w:val="Appleconvertedspace"/>
          <w:sz w:val="26"/>
          <w:szCs w:val="26"/>
        </w:rPr>
        <w:t> </w:t>
      </w:r>
    </w:p>
    <w:p>
      <w:pPr>
        <w:pStyle w:val="Normal"/>
        <w:ind w:firstLine="567"/>
        <w:jc w:val="both"/>
        <w:rPr/>
      </w:pPr>
      <w:r>
        <w:rPr>
          <w:rStyle w:val="Appleconvertedspace"/>
          <w:sz w:val="26"/>
          <w:szCs w:val="26"/>
        </w:rPr>
        <w:t>3.16. </w:t>
      </w:r>
      <w:r>
        <w:rPr>
          <w:sz w:val="26"/>
          <w:szCs w:val="26"/>
        </w:rPr>
        <w:t xml:space="preserve">Подключение микропроцессорных терминалов защит осуществить по интерфейсу RS-485 и Ethernet к серверу ТМ, c разделением по секциям и уровням напряжения.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едства учета электроэнерг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1</w:t>
      </w:r>
      <w:bookmarkStart w:id="0" w:name="_GoBack"/>
      <w:r>
        <w:rPr>
          <w:sz w:val="26"/>
          <w:szCs w:val="26"/>
        </w:rPr>
        <w:t>. Систему учета электроэнергии организовать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1. На вводах и фидерах 10 кВ. Место установки счетчиков электрической энергии на лицевой стороне ячеек соответствующих присоединений в КРУН 10 к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2. На вводах 0,4 кВ СН № 1, 2. Место установки приборов учёта электрической энергии определить на вводных панелях щита СН в ОПУ. В зависимости от величины максимальной расчетной нагрузки на вводах 0,4 кВ ТСН № 1, 2 предусмотреть возможность установки счетчиков непосредственного включения. В случае принятия проектом счетчиков полукосвенного включения, измерительные трансформаторы тока 0,4 кВ принять классом точности 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; нагрузочная способность вторичной обмотки должна соответствовать нагрузке подключаемых вторичных цепей; климатическое исполнение - в соответствии с параметрами окружающей среды по месту установки.</w:t>
      </w:r>
    </w:p>
    <w:p>
      <w:pPr>
        <w:pStyle w:val="Normal"/>
        <w:tabs>
          <w:tab w:val="clear" w:pos="708"/>
          <w:tab w:val="left" w:pos="7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3. Включение измерительных обмоток трансформаторов тока систем коммерческого учета определить по схеме «полная звез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Требуемые характеристики счетчиков электроэнерг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т активно-реактивной энергии в двух направл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ласс точности 0,5S - для активной энергии, 1 – для реактивн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льное напряжение 3*57,7</w:t>
      </w:r>
      <w:r>
        <w:rPr>
          <w:b/>
          <w:sz w:val="26"/>
          <w:szCs w:val="26"/>
        </w:rPr>
        <w:t>/</w:t>
      </w:r>
      <w:r>
        <w:rPr>
          <w:sz w:val="26"/>
          <w:szCs w:val="26"/>
        </w:rPr>
        <w:t xml:space="preserve">100 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минальный (максимальный) ток 5(7,5) 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зможность подключения резервного пит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ксирование и хранение данных о почасовых объемах потребления электрической энергии за последние 90 дней и бол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апазон температур от - 40 до +55</w:t>
      </w:r>
      <w:r>
        <w:rPr>
          <w:sz w:val="26"/>
          <w:szCs w:val="26"/>
          <w:vertAlign w:val="superscript"/>
        </w:rPr>
        <w:t>о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2-х интерфейсов связи RS 485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Тип приборов учета определить с учетом возможности интегрирования в действующую АИИС КУЭ подстанций филиала «Амурские ЭС», выполненную на базе программного обеспечения </w:t>
      </w:r>
      <w:r>
        <w:rPr>
          <w:rFonts w:eastAsia="Calibri"/>
          <w:sz w:val="26"/>
          <w:szCs w:val="26"/>
          <w:lang w:val="en-US"/>
        </w:rPr>
        <w:t>cEnergo</w:t>
      </w:r>
      <w:r>
        <w:rPr>
          <w:rFonts w:eastAsia="Calibri"/>
          <w:sz w:val="26"/>
          <w:szCs w:val="26"/>
        </w:rPr>
        <w:t xml:space="preserve"> (ИИС Энергомера), согласовать с Заказчиком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 Провести проверку вторичных цепей ТТ и ТН в зависимости от номинальных значений выбираемого оборудования и протяженности трасс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Чувствительность системы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 Предусмотреть возможность замены электросчётчика и(или) подключения образцового счетчика без отключения измерительных цепей, с применением испытательных коробок типа ЛИМГ (кроме счетчиков непосредственного включ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Приборы учета электроэнергии присоединений 110/10/0,4 кВ подключить к УСПД. Тип УСПД и его спецификацию определить проектом и согласовать с Заказчико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7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Предусмотреть автоматизированную передачу данных приборов учета электроэнергии в АО «ДРСК» и филиал АО «ДРСК» - «Амурские ЭС» с использованием основных по ВОЛС и резервным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 каналам передачи данных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4.8. Оборудование уровня ИВКЭ (УСПД), а также коммуникационное оборудование разместить в отдельном помещении проектируемого ОПУ ПС «КС-6» с установкой в специализированных шкафах для защиты от атмосферных и механических воздействий, несанкционированного доступа. Установку шкафов выполнить, с учетом обеспечения удобства доступа, монтажа и эксплуатации оборуд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9. Спецификацию элементов оборудования системы учета электроэнергии согласовать с Заказчиком в обязательном порядк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0. Для повышения надёжности хранения и получения коммерческой информации при пропадании питания должны быть предусмотрены соответствующие технические решения по обеспечению питания электросчётчиков от независимого резервного источника питания.</w:t>
      </w:r>
    </w:p>
    <w:p>
      <w:pPr>
        <w:pStyle w:val="Normal"/>
        <w:ind w:firstLine="567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  <w:bookmarkEnd w:id="0"/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связ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1. Оборудование СДТУ разместить в отдельном помещении ОПУ. Панели ТМ и связи установить с учетом двухстороннего доступ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2. Организовать основной канал связи и передачи данных ТМ по ВОЛС с помощью аппаратуры М30АЕ или аналогичной, которая будет полностью совместима с существующей на уровне аппаратного, программного обеспечения, мониторинга и управления. </w:t>
      </w:r>
      <w:r>
        <w:rPr>
          <w:rFonts w:eastAsia="Calibri"/>
          <w:sz w:val="26"/>
          <w:szCs w:val="26"/>
        </w:rPr>
        <w:t>Предусмотреть доукомплектацию существующего оборудования на ПС 220 кВ Сиваки и ДП СП «СЭС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3. Резервный канал определить проект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5.4. Телемеханизацию ПС 110 кВ КС-7 выполнить на аппаратуре типа КП «Исеть» с МИП </w:t>
      </w:r>
      <w:r>
        <w:rPr>
          <w:sz w:val="26"/>
          <w:szCs w:val="26"/>
          <w:lang w:val="en-US"/>
        </w:rPr>
        <w:t>SatecPM</w:t>
      </w:r>
      <w:r>
        <w:rPr>
          <w:sz w:val="26"/>
          <w:szCs w:val="26"/>
        </w:rPr>
        <w:t>130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PLUS</w:t>
      </w:r>
      <w:r>
        <w:rPr>
          <w:sz w:val="26"/>
          <w:szCs w:val="26"/>
        </w:rPr>
        <w:t xml:space="preserve"> или аналогичной, которая будет полностью совместима с существующей на уровне аппаратного и программного обеспечения, мониторинга и управления, с использованием микропроцессорных измерительных преобразовате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Предусмотреть установку сервера на базе промышленного компьютера </w:t>
      </w:r>
      <w:r>
        <w:rPr>
          <w:sz w:val="26"/>
          <w:szCs w:val="26"/>
          <w:lang w:val="en-US"/>
        </w:rPr>
        <w:t>MOX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</w:rPr>
        <w:t>68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едустановленным системным ПО и ОИК, полностью совместимого с существующей системой на уровне аппаратного и программного обеспечения, мониторинга и управления. Подключение микропроцессорных терминалов защит осуществить по интерфейсу 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 xml:space="preserve">-485 к серверу ТМ (телемеханики), через преобразователи интерфейса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разделением по секциям и уровням напряж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6. Размещение аппаратуры связи, телемеханики по стороне 110 кВ, ИБП выполнить в шкафах 42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. Оборудование телемеханики по стороне 10 кВ разместить в релейном отсеке выключателей 10 к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7. Количество каналов передачи данных и связи в направлении ПС 110 кВ КС-7 - ДП СП «СЭС» определить проектом и согласовать с заказчи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8. Для резервирования электропитания аппаратуры связи и телемеханики применить ИБП с технологией двойного преобразования (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) 19” исполнения с коэффициентом мощности не менее 90%, с внешними аккумуляторными батареями рас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читанными на время автономной работы не менее 6 часов. Тип ИБП согласовать с филиалом «Амурские ЭС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9. Питание МИП осуществить от отдельного ИБП (источника бесперебойного питания) с технологией двойного преобразования (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) 19” исполнения с коэффициентом мощности не менее 90%, с внешними аккумуляторными батареями, рассчитанными на время автономной работы не менее 6 ча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6"/>
        <w:gridCol w:w="2971"/>
      </w:tblGrid>
      <w:tr>
        <w:trPr/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м. директора - главный инженер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илиала АО «ДРСК» «Амурские ЭС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А. Воробьев</w:t>
            </w:r>
          </w:p>
        </w:tc>
      </w:tr>
      <w:tr>
        <w:trPr/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w w:val="110"/>
                <w:sz w:val="26"/>
                <w:szCs w:val="26"/>
              </w:rPr>
              <w:t xml:space="preserve">Заместитель главного инженера по эксплуатации и ремонту-начальник департамента </w:t>
            </w:r>
          </w:p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        </w:t>
            </w:r>
            <w:r>
              <w:rPr>
                <w:b/>
                <w:i/>
                <w:sz w:val="26"/>
                <w:szCs w:val="26"/>
              </w:rPr>
              <w:t>М.Н. Голота</w:t>
            </w:r>
          </w:p>
        </w:tc>
      </w:tr>
      <w:tr>
        <w:trPr/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</w:tr>
      <w:tr>
        <w:trPr/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меститель главного инженер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оперативно-технологическому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ю-начальник департамента                    </w:t>
            </w:r>
          </w:p>
          <w:p>
            <w:pPr>
              <w:pStyle w:val="Normal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Ю.Б. Кантовский</w:t>
            </w:r>
          </w:p>
        </w:tc>
      </w:tr>
      <w:tr>
        <w:trPr/>
        <w:tc>
          <w:tcPr>
            <w:tcW w:w="68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чальник департамента перспективного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азвития и технологического присоединения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.Г. Чеховский</w:t>
            </w:r>
          </w:p>
        </w:tc>
      </w:tr>
      <w:tr>
        <w:trPr/>
        <w:tc>
          <w:tcPr>
            <w:tcW w:w="68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w w:val="110"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департамента 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 учета электроэнергии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.В. Коротков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Лист согласования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их требований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разработку проектной и рабочей документаци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строительство ПС-110 кВ КС-7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771"/>
      </w:tblGrid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ПТС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«__»_____________2017г.            </w:t>
            </w:r>
            <w:r>
              <w:rPr>
                <w:b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_________________________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Д.В. Матющенко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ДТУ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__»_____________2017г.             _________________________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П.А. Величко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ектора РЗА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__»_____________2017г.             _________________________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В.А. Макаревич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едущий инженер СУиККЭ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«__»_____________2017г.             _________________________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В. Соколов</w:t>
            </w:r>
          </w:p>
        </w:tc>
      </w:tr>
      <w:tr>
        <w:trPr>
          <w:trHeight w:val="308" w:hRule="atLeast"/>
        </w:trPr>
        <w:tc>
          <w:tcPr>
            <w:tcW w:w="7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426" w:hanging="0"/>
      <w:jc w:val="both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51:00Z</dcterms:created>
  <dc:creator>PTSUD</dc:creator>
  <dc:description/>
  <dc:language>en-US</dc:language>
  <cp:lastModifiedBy>Шут Ирина Викторовна</cp:lastModifiedBy>
  <cp:lastPrinted>2016-12-06T12:56:00Z</cp:lastPrinted>
  <dcterms:modified xsi:type="dcterms:W3CDTF">2017-03-20T04:53:00Z</dcterms:modified>
  <cp:revision>4</cp:revision>
  <dc:subject/>
  <dc:title>Утверждаю:</dc:title>
</cp:coreProperties>
</file>