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81"/>
      </w:tblGrid>
      <w:tr>
        <w:trPr>
          <w:trHeight w:val="2113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firstLine="50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eastAsia="ru-RU"/>
              </w:rPr>
              <w:t>Заместитель генерального                                                                                     директора по инвестициям и управлению ресурсами АО «ДРСК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50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 xml:space="preserve">________________В.А. Юхимук </w:t>
            </w:r>
          </w:p>
          <w:p>
            <w:pPr>
              <w:pStyle w:val="Normal"/>
              <w:spacing w:lineRule="auto" w:line="240" w:before="0" w:after="0"/>
              <w:ind w:firstLine="50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 xml:space="preserve">«_____» ________________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2017 г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ЕХНИЧЕСКОЕ   ЗАД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на подготовку документации по планировке территории, проектной документации на строительство ЛЭП 10 кВ в рамках электроснабжения ТОР «Михайловский», по объектам:</w:t>
      </w:r>
    </w:p>
    <w:p>
      <w:pPr>
        <w:pStyle w:val="Normal"/>
        <w:spacing w:lineRule="auto" w:line="240" w:before="0" w:after="0"/>
        <w:ind w:left="720" w:hanging="12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- Распределительные сети ЛЭП 10 кВ от ПС 110/35/10 кВ «Агрокомплекс»;</w:t>
      </w:r>
    </w:p>
    <w:p>
      <w:pPr>
        <w:pStyle w:val="Normal"/>
        <w:spacing w:lineRule="auto" w:line="240" w:before="0" w:after="0"/>
        <w:ind w:left="720" w:hanging="12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- Распределительные сети ЛЭП 10 кВ от ПС 35/10 кВ «Дубки»;</w:t>
      </w:r>
    </w:p>
    <w:p>
      <w:pPr>
        <w:pStyle w:val="Normal"/>
        <w:spacing w:lineRule="auto" w:line="240" w:before="0" w:after="0"/>
        <w:ind w:left="720" w:hanging="12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- Распределительные сети ЛЭП 10 кВ от ПС 35/10 кВ «Ленинское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1. Основание для проектирования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Инвестиционная программа АО «ДРСК» на 2017 г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 Договор на технологическое присоединение от 22.12.2015 № 00000000350160080002/15-526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2. Основные нормативно-технические документы (НТД), определяющие требования к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 xml:space="preserve">2.1. подготовке документации по планировке территории: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1.1. Градостроительный кодекс РФ, Земельный кодексом РФ, Федеральный закон от 06.10.03 № 131-ФЗ «Об общих принципах организации местного самоуправления в Российской Федерации», Федеральный закон от 29.12.2014 N 473-ФЗ "О территориях опережающего социально-экономического развития в Российской Федерации"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1.2. Постановление Правительства РФ от 31.03.2017 № 402 «"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"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1.3. Региональные и местные нормативы градостроительного проектиров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1.4. Нормативные правовые акты Приморского края в области градостроитель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1.5. Действующие технические  регламенты, санитарные нормативы и правила, строительные нормы и правила, иные нормативные докумен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 xml:space="preserve">2.2. проектной документации и результатам инженерных изысканий: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1. Градостроительный кодекс РФ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2. Положение об организации и проведении государственной экспертизы проектной документации и результатов инженерных изысканий (Утв. Постановлением Правительства РФ от 5 марта 2007 г. N 145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3. Положение о составе разделов проектной документации и требования к их содержанию (Утв. Постановлением Правительства РФ от 16.02.2008 г. №87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4. Положение о выполнении инженерных изысканий для подготовки проектной документации, строительства, реконструкции, капитального ремонта объектов капитального строительства (Утв. Постановлением Правительства РФ от 19 января 2006 г. N 20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5. ГОСТ Р 21.1101-2013. Основные требования к проектной и рабочей документаци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6.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7. ПУЭ и ПТЭ (действующие издания)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8. Действующие нормативные документы по проектированию, строительству и эксплуатации электрических сетей напряжением 0,38-10 кВ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9. СНиП 11-01-95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10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11. Методические указания по определению сметной стоимост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12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13. «Порядок определения стоимости инженерных изысканий» 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14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2.15. «Порядок определения стоимости строительно-монтажных работ» 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6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Основные характеристики объектов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3904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</w:tr>
      <w:tr>
        <w:trPr>
          <w:trHeight w:val="38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нахождение объектов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расположены на территории Михайловского муниципального района Приморского края</w:t>
            </w:r>
          </w:p>
        </w:tc>
      </w:tr>
      <w:tr>
        <w:trPr>
          <w:trHeight w:val="38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ЛЭ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</w:t>
            </w:r>
          </w:p>
        </w:tc>
      </w:tr>
      <w:tr>
        <w:trPr>
          <w:trHeight w:val="405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инальное напряжение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кВ</w:t>
            </w:r>
          </w:p>
        </w:tc>
      </w:tr>
      <w:tr>
        <w:trPr>
          <w:trHeight w:val="62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атывается по п.9.4, уточнить проектом  </w:t>
            </w:r>
          </w:p>
        </w:tc>
      </w:tr>
      <w:tr>
        <w:trPr>
          <w:trHeight w:val="539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о часов использования максимума нагрузк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пределяется проектом, уточнить в соответствии с п. 9.4.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спределительные сети ЛЭП 10 кВ от ПС 110/35/10 кВ «Агрокомплекс»: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лина трасс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8,8 км,  уточнить проектом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ирина полосы отвода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м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для разработки проекта планировки и межевания территори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04 га, уточнить проектом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спределительные сети ЛЭП 10 кВ от ПС 35/10 кВ «Дубки»: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лина трасс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53,0 км,  уточнить проектом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Ширина полосы отвода, м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м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для разработки проекта планировки и межевания территори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rFonts w:cs="Times New Roman" w:ascii="Times New Roman" w:hAnsi="Times New Roman"/>
                <w:lang w:eastAsia="ru-RU"/>
              </w:rPr>
              <w:t>42,4 га, уточнить проектом</w:t>
            </w:r>
          </w:p>
        </w:tc>
      </w:tr>
      <w:tr>
        <w:trPr>
          <w:trHeight w:val="571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спределительные сети ЛЭП 10 кВ от ПС 110/10 кВ «Ленинское»: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лина трасс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2,4 км,  уточнить проектом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ирина полосы отвода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м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для разработки проекта планировки и межевания территори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,92 га, уточнить проектом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Этапы работ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разработка раздела проектной документации - Мероприятия по охране окружающей среды.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азработки мероприятий по охране окружающей среды, обеспечить получение в специализированной организации оценки воздействия на водные биологические ресурсы и среду их обитания с определением возможного ущерба водным биоресурсам по объектам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Распределительные сети ЛЭП 10 кВ от ПС 110/35/10 кВ «Агрокомплекс»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Распределительные сети ЛЭП 10 кВ от ПС 35/10 кВ «Дубки»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Распределительные сети ЛЭП 10 кВ от ПС 110/10 кВ «Ленинское».</w:t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подготовка материалов и результатов инженерных изысканий, подготовка документации по планировке территории в виде проекта планировки территории и проекта межевания территории, </w:t>
      </w:r>
      <w:r>
        <w:rPr>
          <w:rFonts w:cs="Times New Roman" w:ascii="Times New Roman" w:hAnsi="Times New Roman"/>
          <w:sz w:val="26"/>
          <w:szCs w:val="26"/>
        </w:rPr>
        <w:t>предусматривающей размещение линейных объектов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Распределительные сети ЛЭП 10 кВ от ПС 110/35/10 кВ «Агрокомплекс»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Распределительные сети ЛЭП 10 кВ от ПС 35/10 кВ «Дубки»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Распределительные сети ЛЭП 10 кВ от ПС 110/10 кВ «Ленинское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этап – разработка, согласование с Заказчиком проектной и сметной документации, проведение Государственной экспертизы проектной документации и результатов инженерных изысканий, ценовой экспертизы: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3. Проектную и сметную документацию выполнить в соответствии с Положением о составе разделов проектной документации и требованиям к их содержанию (Утв. Постановлением Правительства РФ от 16.02.2008 г. №87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4.  Выполнить комплекс инженерных изысканий, в т.ч. сбор исходных данных, в объеме, необходимом для прохождения Государственной экспертизы проектной документации, за исключением инженерно-геодезических изысканий, предоставляемых Заказчиком в соответствии  с п. 9 ТЗ. 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5. Разработать и выдать сметную документацию, в соответствии с п.28 Положения о составе разделов проектной документации и требованиях к их содержанию. 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6. Разработанные проектные материалы и сметную документацию предоставить в филиал АО «ДРСК» - «Приморские ЭС» для согласования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7. Подрядчик от лица Заказчика обеспечивает проведение Государственной экспертизы проектной документации и результатов инженерных изысканий, проверку достоверности определения сметной стоимости строительства (ценовая экспертиза проектной документации) 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КГАУ «Примгосэкспертиза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  <w:t>5. Особые условия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sz w:val="26"/>
          <w:szCs w:val="20"/>
          <w:lang w:eastAsia="ru-RU"/>
        </w:rPr>
        <w:t>5.1. при подготовке документации по планировке территории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1.1. Подготовку документации по планировке территории осуществить в составе единого проекта планировки и проекта межевания для объектов: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- Распределительные сети ЛЭП 10 кВ от ПС 110/35/10 кВ «Агрокомплекс»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Распределительные сети ЛЭП 10 кВ от ПС 35/10 кВ «Дубки»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Распределительные сети ЛЭП 10 кВ от ПС 110/10 кВ «Ленинское»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1.2. Подготовку документации по планировке территории осуществлять на основе материалов и результатов инженерных изысканий в виде работ в составе инженерно-геодезических изысканий, предоставленных Заказчиком в соответствии с  п. 9 настоящего технического задания.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1.3. Проект планировки территории подготовить в соответствии со ст. 42 Градостроительного кодекса РФ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.4. При подготовке проекта межевания территории (определение местоположения границ образуемых земельных участков) принять за основу материалы кадастровых работ, предоставленных Заказчиком в соответствии с  п. 9 настоящего технического задания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1.5. Проект межевания территории подготовить в соответствии со ст. 43 Градостроительного кодекса РФ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1.6. Проект планировки территории и проект межевания территории подготовить  в количестве 3 (трёх) экземпляров на бумажном носителе и в электронном виде (формат *.pdf, *.doc). Координаты земельных участков предоставить в электронном виде (формат *.dwg, *.dxf) в местной системе координат и МСК-28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5.1.7. Все мероприятия, необходимые для надлежащего исполнения договорных обязательств, а также направление и сопровождение документации по планировке территории для согласования с заинтересованными организациями Подрядчик выполняет за счёт собственных средст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2. при подготовке проектной документации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2.1. Разделы проектно-сметной документации выполнить в соответствии с Положением о составе разделов проектной документации и требованиях к их содержанию (Утв. Постановлением Правительства РФ от 16.02.2008г. № 87) и ГОСТ Р 21.1101-2013. Основные требования к проектной и рабочей документации.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2.2. Противопожарные мероприятия выполнить в соответствии с действующими правилами пожарной безопасности для энергетических объектов.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.2.3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З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-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-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-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- «Порядок определения стоимости строительно-монтажных работ» 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.3.  Требования к выполнению сметных расчетов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метную документацию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Примор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Приморский региональный центр по ценообразованию в строительстве и промышленности строительных материалов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щем вести накопительные ведомости по локальным смета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5.4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метные расчеты выполнить с учетом требований «Протокола согласования нормативов для расчетов сметной документации» (Приложение 1)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5. Подрядчик в день завершения работ, указанный  в календарном плане, направляет в филиал АО «ДРСК» - «Приморские ЭС» Акт сдачи-приемки выполненных работ с приложением 4 (четырех) экземпляров ПСД в бумажном виде и 1 экземпляр в электронном виде (на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CD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6. Использование форматов при передаче документации в электронном виде:</w:t>
      </w:r>
    </w:p>
    <w:tbl>
      <w:tblPr>
        <w:tblW w:w="910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7"/>
        <w:gridCol w:w="2161"/>
      </w:tblGrid>
      <w:tr>
        <w:trPr>
          <w:trHeight w:val="5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Используемое прилож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Форм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MS Word 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doc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MS Excel  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MS Excel 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MS Project  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MS Exc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mpp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xl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utoCAD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   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dwg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 xml:space="preserve">MS Photo Editor   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jpg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WinR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rar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и в формате программы «ГРАНД СМЕТА», позволяющем вести накопительные ведомости по локальным смета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gsf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*- материалы каждого тома проекта компоновать в одном файл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5.7.</w:t>
        <w:tab/>
        <w:t>Разработанная документация является собственностью Заказчика, передача её третьим лицам без его согласия запрещает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8. Проектная организация включает в стоимость работ затраты, и осуществляет получение всех необходимых согласований и положительного заключения Государственной экспертизы проектной документации и результатов инженерных изысканий, ценовой экспертизы проектной документации в КГАУ «Примгосэкспертиза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8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6. Требования к Участнику закуп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 Наличие опыта работ по подготовке документации по планировке территор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3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частник должен иметь Свидетельство СРО, оформленное в соответствии с действующим законодательством, о допуске к следующим видам работ (согласно Приказу Минрегиона РФ от. 30.12.2009 г. №. В составе заявки предоставить копию Свидетельства СРО на следующие виды работ: 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I. Виды работ по инженерным изысканиям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2. Работы в составе инженерно-геологических изысканий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2.1. Инженерно-геологическая съемка в масштабах 1:500 - 1:25000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II. Виды работ по подготовке проектной документации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1. Работы по подготовке схемы планировочной организации земельного участка: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1.1. Работы по подготовке генерального плана земельного участка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1.2. Работы по подготовке схемы планировочной организации трассы линейного объекта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1.3. Работы по подготовке схемы планировочной организации полосы отвода линейного сооружения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2. Работы по подготовке архитектурных решений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3. Работы по подготовке конструктивных решений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5. Работы по подготовке сведений о наружных сетях инженерно-технического обеспечения, о перечне инженерно-техническ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5.3. Работы по подготовке проектов наружных сетей электроснабжения до 35 кВ включительно и их сооружений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9. Работы по подготовке проектов мероприятий по охране окружающей среды</w:t>
      </w:r>
    </w:p>
    <w:p>
      <w:pPr>
        <w:pStyle w:val="Normal"/>
        <w:spacing w:lineRule="auto" w:line="240" w:before="0" w:after="0"/>
        <w:ind w:firstLine="600"/>
        <w:rPr>
          <w:rFonts w:ascii="Times New Roman" w:hAnsi="Times New Roman" w:cs="Times New Roman"/>
          <w:i/>
          <w:i/>
          <w:sz w:val="26"/>
          <w:szCs w:val="26"/>
          <w:highlight w:val="green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10. Работы по подготовке проектов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привлечения субподрядной организации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widowControl w:val="false"/>
        <w:spacing w:lineRule="auto" w:line="261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4. Привлечение к выполнению проектных работ субподрядных организаций осуществляется (с предоставлением свидетельства СРО о допуске к проектным работам)  только по согласованию с Заказчиком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5. 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6. Участн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7. Заказчик: </w:t>
      </w:r>
      <w:r>
        <w:rPr>
          <w:rFonts w:cs="Times New Roman" w:ascii="Times New Roman" w:hAnsi="Times New Roman"/>
          <w:sz w:val="26"/>
          <w:szCs w:val="26"/>
          <w:lang w:eastAsia="ru-RU"/>
        </w:rPr>
        <w:t>АО «Дальневосточная распределительная сетевая комп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роектная организация – генеральный проектировщ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(Выбирается на конкурентной основе)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2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9.  Исходные данные для проект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 Материалы и результаты инженерных изысканий в виде работ в составе инженерно-геодезических изысканий, выполненные ООО «ДВ Энергосервис» в 2017 г. в составе рабочей документации  на строительство ЛЭП 10 кВ в рамках подключения объектов ТОР «Михайловский» (шифр 00317) по объ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спределительные сети ЛЭП 10 кВ от ПС 110/35/10 кВ «Агрокомплекс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спределительные сети ЛЭП 10 кВ от ПС 35/10 кВ «Дубк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Распределительные сети ЛЭП 10 кВ от ПС 110/10 кВ «Ленинское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2. Кадастровые работы по образованию земельных участков, выполненные ООО «ДВ Энергосервис» в 2017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3. Решение Министерства развития Дальнего Востока РФ о подготовке документации по планировке терри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9.4. Материалы в составе рабочей документации, выполненные ООО «ДВ Энергосервис» в 2017 г. в составе рабочей документации  на строительство ЛЭП 10 кВ в рамках подключения объектов ТОР «Михайловский» (шифр 00317) по объ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спределительные сети ЛЭП 10 кВ от ПС 110/35/10 кВ «Агрокомплекс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спределительные сети ЛЭП 10 кВ от ПС 35/10 кВ «Дубк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аспределительные сети ЛЭП 10 кВ от ПС 110/10 кВ «Ленинско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0.  Срок выполнения проектной и рабочей документации: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 – в течении 20 дней с даты заключения договора;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: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в отношении инженерных изысканий – в течении 2-х месяцев с даты заключения договора;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в отношении подготовки документации по планировке территории – в течении 2-х месяцев - с даты заключения договора и выдачи Заказчиком решения в соответствии с п. 9.3 ТЗ;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 – в течении 3,5 месяцев с даты заключения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1. Приёмка выполненных работ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окончании работ Заказчику предоставляются в сроки, в объеме, предусмотренном настоящим Техническим заданием материал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этапу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1. Раздел «Мероприятия по охране окружающей среды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2. Оценка воздействия на водные биологические ресурсы и среду их обитания с определением возможного ущерба водным биоресурсам по объект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этапу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3. Материалы и результаты инженерных изыска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4. Документация по планировке территории в составе: проект планировки территории и проект межевания территор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этапу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5. Проектная и сметная документация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1.6. Положительное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ключение КГАУ «Примгосэкспертиза» на проектную документацию и результаты инженерных изысканий, заключение ценовой экспертизы по всем объектам.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2. Ответственность исполнител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12.1. Исполнитель несет ответственность за ненадлежащее составление  документации по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и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ам, включая недостатки, обнаруженные в ходе принятия решения об утверждении документации по планировке территории и прохождения экспертизы проектно-сметной документации и результатов инженерных изысканий. При обнаружении недостатков в документации Исполнитель по требованию Заказчика обязан безвозмездно исправить техническую документацию.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Приложе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61" w:before="0" w:after="0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Протокол согласования нормативов для расчетов смет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61" w:before="0" w:after="0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Методика определения сметной стоимости</w:t>
      </w:r>
    </w:p>
    <w:p>
      <w:pPr>
        <w:pStyle w:val="Normal"/>
        <w:widowControl w:val="false"/>
        <w:shd w:fill="FFFFFF" w:val="clear"/>
        <w:spacing w:lineRule="auto" w:line="261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cs="Times New Roman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6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00:00Z</dcterms:created>
  <dc:creator>Егоров Илья Сергеевич</dc:creator>
  <dc:description/>
  <dc:language>en-US</dc:language>
  <cp:lastModifiedBy>Коврижкина Елена Юрьевна</cp:lastModifiedBy>
  <cp:lastPrinted>2017-04-12T09:11:00Z</cp:lastPrinted>
  <dcterms:modified xsi:type="dcterms:W3CDTF">2017-04-14T05:04:00Z</dcterms:modified>
  <cp:revision>3</cp:revision>
  <dc:subject/>
  <dc:title>СОГЛАСОВАНО</dc:title>
</cp:coreProperties>
</file>