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Гусеничного ВагонА-домА на шасси прицепа.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10"/>
          <w:szCs w:val="10"/>
          <w:u w:val="single"/>
        </w:rPr>
      </w:pPr>
      <w:r>
        <w:rPr>
          <w:b/>
          <w:bCs/>
          <w:i/>
          <w:caps/>
          <w:color w:val="000000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10"/>
        <w:gridCol w:w="6097"/>
      </w:tblGrid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агон –дом на шасси прицеп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рабочих бригад при проведении капитальных ремонтов на ВЛ в дали от гостиничных комплекс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ухосное, металлический цельносварной каркас с усиленными ребрами жесткости и двойная рама шасси вагон-дома на широкой тракторной резине, предназначенное для транспортировки автомобилями, тормозная система пневматическая.</w:t>
            </w:r>
          </w:p>
        </w:tc>
      </w:tr>
      <w:tr>
        <w:trPr>
          <w:trHeight w:val="1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6-2017 (новый, без пробега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жная обшивка выполнена стеновыми панелями из холоднокатаного листа 1,2 мм,  спальных  мест -4. Стандартный утеплитель ПСБ-С-35 обладающий высокой прочностью, и сохраняет свои свойства даже после многочисленных передислокаций. Двухслойная система утепления с полным пропениванием арктическим герметиком всех швов.  4-камерный ПВХ профиль окон, 2-камерный стеклопакет. Использование раздвижных дверей, выдвижной и раскладной мебели. Спальные места с индивидуальными шкафами, полки, светильники и розетки. Высота потолков 2,2 м. Дверь входная металлическая, утепленная, встроенный замок, полы утепленные покрыты линолеумом поверх пропитанной фанеры. Отдельное помещение под генератор и бак с водой. Отделены зоны раздевалки, кухни , спальн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ь  дровяная, противопожарная отделка, с водяным отоплением, алюминиевые батареи. </w:t>
              <w:tab/>
              <w:t>Резервное отопление посредством трамвайных печей общей мощностью до 4-х кВт с возможностью их питания от электрогенератора.  Приспособление для сушки обуви  и одежды, переносной электрогенератор мощностью не менее 7 кВт, с выводами 380 В , умывальник, зона для приготовления и приёма пищи, стол, четыре табур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ая ёмкость для технической воды (умывальник, мойка посуды). Кондиционер (мощность соответствует площади жилого помещен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асное колесо, ключ баллонный или 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самоходной машины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ство  по эксплуатации и техническому обслуживанию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начинается с момента ввода в эксплуатацию. В случае обнаружения любых дефектов, в период гарантийного срока эксплуатации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 «Хабаровские электрические сети» КПП 272402001, 680009, Хабаровский край, г. Хабаровск, ул. Промышленная, 13</w:t>
            </w:r>
          </w:p>
        </w:tc>
      </w:tr>
      <w:tr>
        <w:trPr>
          <w:trHeight w:val="6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Отгрузочные реквизиты (для доставки ж/д транспортом)  для вагона-дома № 1,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Хабаровск-2, Код станции – 970001, Код предприятия – 9838, ОКПО 98097847, тел. 8 (4212) 59-90-61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u w:val="single"/>
              </w:rPr>
              <w:t xml:space="preserve"> не допускается доставка «своим ходом»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3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ля доставки ж/д транспортом)для вагона-дома № 2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7-39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u w:val="single"/>
              </w:rPr>
              <w:t xml:space="preserve"> не допускается доставка «своим ходом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ответствие прицепа требованиям технического регламента Таможенного союза «О безопасности сельскохозяйственных и лесохозяйственных тракторов и прицепов к ним» (ТР ТС 031/2012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другой документ</w:t>
            </w:r>
            <w:r>
              <w:rPr>
                <w:bCs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вагона-дом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вагон-дом заводского изготовления новый, без пробега;</w:t>
            </w:r>
          </w:p>
          <w:p>
            <w:pPr>
              <w:pStyle w:val="Normal"/>
              <w:snapToGrid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СМ на вагон-дом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12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60 (</w:t>
            </w:r>
            <w:r>
              <w:rPr>
                <w:b/>
                <w:i/>
                <w:color w:val="000000"/>
                <w:sz w:val="22"/>
                <w:szCs w:val="22"/>
              </w:rPr>
              <w:t>для субъекта малого и среднего предпринимательства - 30 календарных дней)</w:t>
            </w:r>
            <w:r>
              <w:rPr>
                <w:sz w:val="22"/>
                <w:szCs w:val="22"/>
              </w:rPr>
              <w:t xml:space="preserve">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июля 2017 г.,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/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     Гиберт С.Н.</w:t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 Сергей Николаевич</cp:lastModifiedBy>
  <cp:lastPrinted>2016-12-15T08:15:00Z</cp:lastPrinted>
  <dcterms:modified xsi:type="dcterms:W3CDTF">2017-04-06T04:41:00Z</dcterms:modified>
  <cp:revision>38</cp:revision>
  <dc:subject/>
  <dc:title>О Т К Р Ы Т О Е    А К Ц И О Н Е Р Н О Е     О Б Щ Е С Т В О</dc:title>
</cp:coreProperties>
</file>