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Автогидроподъёмника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10"/>
        <w:gridCol w:w="5813"/>
      </w:tblGrid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гидроподъемник телескопический на автомобильном шасси (4х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уживание ЛЭП и П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>
          <w:trHeight w:val="1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двигател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, экологический стандарт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ur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Мощность двигател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20 л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Рабочий объем (л.)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более 4750 см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е к кабине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мест 2+3, количество дверей 4, дополнительный  отопител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Сиденья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улируемые, комфортабельные, мягкие с ремнями безопас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ПП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ханическая 5 ступенчат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к конструкции стрелы автоподъемника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ётчат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Высота подъема люль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3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кс. грузоподъемность  (кг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Вылет (м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менее 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гол поворота стрелы (град.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0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люльк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17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боры безопас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наличие, с указанием марки прибор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Необходимое наличие  комплекта документ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соответствия или обязательная сертифика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на подъемник (вышку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рименение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и руководства по эксплуатации приборов и устройств безопасност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11" w:leader="none"/>
                <w:tab w:val="left" w:pos="460" w:leader="none"/>
              </w:tabs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 чертежей быстроизнашивающихся детал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 (доставка ж/д транспортом), не допускается доставка «своим ходом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 О безопасности машин и оборудования» ТР ТС 010/2011 (</w:t>
            </w:r>
            <w:r>
              <w:rPr>
                <w:bCs/>
                <w:sz w:val="22"/>
                <w:szCs w:val="22"/>
              </w:rPr>
              <w:t xml:space="preserve">для подтверждения предоставить сертификат (декларацию) соответствия либо одобрение типа ТС)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подъемника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подъемник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12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60 (</w:t>
            </w:r>
            <w:r>
              <w:rPr>
                <w:b/>
                <w:i/>
                <w:color w:val="000000"/>
                <w:sz w:val="22"/>
                <w:szCs w:val="22"/>
              </w:rPr>
              <w:t>для субъекта малого и среднего предпринимательства - 30 календарных дней)</w:t>
            </w:r>
            <w:r>
              <w:rPr>
                <w:sz w:val="22"/>
                <w:szCs w:val="22"/>
              </w:rPr>
              <w:t xml:space="preserve">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октября 2017 г. с возможностью досрочной поставки.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Гиберт Сергей Николаевич</cp:lastModifiedBy>
  <cp:lastPrinted>2016-12-15T08:15:00Z</cp:lastPrinted>
  <dcterms:modified xsi:type="dcterms:W3CDTF">2017-04-06T00:33:00Z</dcterms:modified>
  <cp:revision>34</cp:revision>
  <dc:subject/>
  <dc:title>О Т К Р Ы Т О Е    А К Ц И О Н Е Р Н О Е     О Б Щ Е С Т В О</dc:title>
</cp:coreProperties>
</file>