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«УТВЕРЖДАЮ»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 инвестициям и управлению ресурсам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О «ДРСК»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b/>
          <w:i/>
          <w:color w:val="000000"/>
          <w:sz w:val="26"/>
          <w:szCs w:val="26"/>
        </w:rPr>
        <w:t>___________________В.А. Юхимук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</w:t>
      </w:r>
      <w:r>
        <w:rPr>
          <w:b/>
          <w:i/>
          <w:color w:val="000000"/>
          <w:sz w:val="26"/>
          <w:szCs w:val="26"/>
        </w:rPr>
        <w:t>«___»_______________2017 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выполнение строительно-монтажных работ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Реконструкция ПС 110 кВ Среднебелая, филиал «АЭС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Электро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онтаж блока КТПБ типа Б35 с элегазовым баковым выключателем, разъединителями, шкафами вторичных цеп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Style15"/>
        <w:widowControl w:val="false"/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стройка и наладка устанавливаемого оборудован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2.3. Подробный перечень выполняемых работ приведен в ведомости объемов работ (Приложение №1 к настоящему техническому заданию)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4. </w:t>
      </w:r>
      <w:r>
        <w:rPr>
          <w:bCs/>
          <w:color w:val="000000"/>
          <w:sz w:val="26"/>
          <w:szCs w:val="26"/>
        </w:rPr>
        <w:t>Реконструкцию ПС 110 кВ «Среднебелая»</w:t>
      </w:r>
      <w:r>
        <w:rPr>
          <w:sz w:val="26"/>
          <w:szCs w:val="26"/>
        </w:rPr>
        <w:t xml:space="preserve"> 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Ивановский район, с.Среднебел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ложения об аттестации оборудования, технологий и материалов в АО 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Выполнение работ должно осуществляться с соблюдением требований: ПОТЭЭУ-2014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 Сроки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октября 2017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390" w:firstLine="31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характеристики объекта строительства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С 110/35/10 кВ «Среднебелая»</w:t>
      </w:r>
      <w:r>
        <w:rPr>
          <w:i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1. </w:t>
      </w:r>
      <w:r>
        <w:rPr/>
        <w:t>Основные характеристики</w:t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209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0/35/10 кВ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ПС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110 – открыто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– открытое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10 – закрытое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110 кВ – мостик с выключателями в цепях трасформатор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кВ – одна рабочая секционированная выключателем система шин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10 кВ – одна рабочая, секционированная выключателем система шин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У-110 – 1 ли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У-35 – 3 лин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У-10 – 19 фидеров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ей РУ-110, РУ-35, РУ-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10-Т1, В110-Т2 – масляные; СВ-110 – элегазовый баковы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35-Т1, В35-Т2, СВ-35, В-Л35 – масляны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В10-Т1, В10-Т2, СВ-10 – вакуумные; В10-1ТСН, В10-2ТСН, В-Л10 – масляные.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ток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х 16 МВА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6.1. Общие требования к условиям поставк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1 Заказчик передает Подрядчику по акту передачи в монтаж со склада филиала АО «ДРСК» - «Амурские ЭС» в г. Благовещенске следующее оборудование (согласно таблице №2)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2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right"/>
        <w:rPr/>
      </w:pPr>
      <w:r>
        <w:rPr/>
        <w:t>Перечень оборудования передаваемого Заказчиком Подрядчику по акту передачи в монта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264"/>
        <w:gridCol w:w="1579"/>
        <w:gridCol w:w="17"/>
        <w:gridCol w:w="179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5" w:leader="none"/>
                <w:tab w:val="left" w:pos="484" w:leader="none"/>
              </w:tabs>
              <w:outlineLvl w:val="1"/>
              <w:rPr>
                <w:szCs w:val="16"/>
              </w:rPr>
            </w:pPr>
            <w:r>
              <w:rPr>
                <w:szCs w:val="16"/>
              </w:rPr>
              <w:t>Блок КТП, Б 35-156/1,0-К63ОБ-УХЛ1 ВРГПЗ с ПРП, ВГБ-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2. Комплектация необходимыми материалами для выполнения работ осуществляется подрядчиком самостоятельно в полном объеме, в соответствии с проектной документацией и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3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6.2.1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7.   Требования к подрядной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о саморегулируемой организации о допуске к работам по организации строительства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3. Устройство сетей электроснабжения напряжением до 330 кВ включительно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электрооборудования напряжением до 35 кВ включительно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4. «Пусконаладочные работы»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60" w:leader="none"/>
          <w:tab w:val="left" w:pos="2160" w:leader="none"/>
        </w:tabs>
        <w:ind w:left="1560" w:hanging="851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копию СР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color w:val="FF0000"/>
          <w:spacing w:val="-1"/>
          <w:sz w:val="26"/>
          <w:szCs w:val="26"/>
        </w:rPr>
        <w:tab/>
      </w:r>
      <w:r>
        <w:rPr>
          <w:spacing w:val="-1"/>
          <w:sz w:val="26"/>
          <w:szCs w:val="26"/>
        </w:rPr>
        <w:t>7.2. Подрядчик должен иметь достаточное для исполнения договора количество собственных или арендованных материально-технических ресурсов (согласно таблице №3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Для выполнения работ, необходимо наличие следующих машин и механизмов*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Таблица №3. Перечень необходимого количества машин и механизмов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58"/>
        <w:gridCol w:w="1314"/>
        <w:gridCol w:w="2552"/>
        <w:gridCol w:w="1630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Ресур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  <w:lang w:eastAsia="ar-SA"/>
              </w:rPr>
              <w:t>Ед. 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Кол-во (не менее), 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6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ригадный автомобиль</w:t>
            </w:r>
          </w:p>
        </w:tc>
        <w:tc>
          <w:tcPr>
            <w:tcW w:w="13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highlight w:val="yellow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Краны на автомобильном ходу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highlight w:val="yellow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самосвал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highlight w:val="yellow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ышка телескопическа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highlight w:val="yellow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 w:eastAsia="ar-SA"/>
              </w:rPr>
            </w:pPr>
            <w:r>
              <w:rPr>
                <w:bCs/>
                <w:sz w:val="26"/>
                <w:szCs w:val="26"/>
                <w:lang w:val="en-US" w:eastAsia="ar-S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highlight w:val="yellow"/>
                <w:lang w:val="en-US" w:eastAsia="ar-SA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ar-SA"/>
              </w:rPr>
            </w:r>
          </w:p>
        </w:tc>
      </w:tr>
      <w:tr>
        <w:trPr>
          <w:trHeight w:val="417" w:hRule="atLeast"/>
        </w:trPr>
        <w:tc>
          <w:tcPr>
            <w:tcW w:w="101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i/>
              </w:rPr>
              <w:t>*  - определено по ГЭСН, на основании которых составлены сметные расчеты</w:t>
            </w:r>
          </w:p>
        </w:tc>
      </w:tr>
    </w:tbl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426"/>
        <w:contextualSpacing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а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 Наличие у Подрядчика аккредитованной электротехнической лабора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предоставить копию свидетельства о регистрации электролаборатории в органах Ростехнадз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сутствия собственной аккредитованной электротехнической лаборатории, Участник вправе представить копию договора на оказание услуг по проведению электроизмерительных работ с приложением копии свидетель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4 Подрядчик  должен иметь достаточное для исполнения договора количество кадровых ресурсов соответствующей квалификации </w:t>
      </w:r>
      <w:r>
        <w:rPr>
          <w:sz w:val="26"/>
          <w:szCs w:val="26"/>
        </w:rPr>
        <w:t>(данная информация указывается в справке о кадровых ресурсах</w:t>
      </w:r>
      <w:r>
        <w:rPr>
          <w:bCs/>
          <w:sz w:val="26"/>
          <w:szCs w:val="26"/>
        </w:rPr>
        <w:t xml:space="preserve">)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Таблица №4. Перечень необходимого количества кадровых ресурсов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993"/>
        <w:gridCol w:w="1055"/>
        <w:gridCol w:w="929"/>
        <w:gridCol w:w="1101"/>
        <w:gridCol w:w="993"/>
        <w:gridCol w:w="992"/>
        <w:gridCol w:w="102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труда рабочих строителей, чел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труда машинистов, чел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 трудозатраты, чел.ч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рабочего дня, ча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 трудозатраты, чел.дн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-108" w:right="-108" w:hanging="0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</w:rPr>
              <w:t>ПС Среднеб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том числе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38"/>
        <w:gridCol w:w="290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олж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Кол-во человек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  <w:lang w:eastAsia="ar-SA"/>
              </w:rPr>
              <w:t>Мастер (выдающий наряд, руководитель работ)</w:t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лектромонтажники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left="993" w:hanging="0"/>
        <w:contextualSpacing/>
        <w:jc w:val="both"/>
        <w:rPr/>
      </w:pPr>
      <w:r>
        <w:rPr/>
        <w:t>*- определено по ГЭСН, на основании которых составлены сметные расчёты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pacing w:val="-1"/>
          <w:sz w:val="26"/>
          <w:szCs w:val="26"/>
        </w:rPr>
        <w:t>7.5. Персонал подрядчика должен быть обучен, иметь соответствующую  квалификацию (по монтажу и наладке электроустановок с III-V группой по электробезопасности) и опыт выполнения строительно-монтажных и пуско-наладочных раб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60" w:after="0"/>
        <w:ind w:left="0" w:firstLine="709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 xml:space="preserve">8. 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 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b/>
          <w:sz w:val="27"/>
          <w:szCs w:val="27"/>
        </w:rPr>
        <w:t>9. Гарантии подрядной организации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</w:t>
      </w:r>
      <w:r>
        <w:rPr/>
        <w:t xml:space="preserve"> </w:t>
      </w: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>10.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>Требования к выполнению сметных расче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1.</w:t>
        <w:tab/>
        <w:t>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1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.1.2. «Порядок определения стоимости строительно-монтажных работ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-тод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.1.</w:t>
        <w:tab/>
        <w:t xml:space="preserve">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2.</w:t>
        <w:tab/>
        <w:t xml:space="preserve">Сметная стоимость в текущем уровне цен, сложившемся ко времени со-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.3.</w:t>
        <w:tab/>
        <w:t xml:space="preserve">Для пересчета из базисного в  текущий уровень цен и наоборот, к стои-мости оборудования, прочих затрат, проектных работ  применяются индексы по ста-тьям «Оборудование», «Прочие», «Проектные работы» в соответствии с рекоменда-циями Министерства строительства и жилищно-коммунального хозяйства РФ (Мин-строй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5.</w:t>
        <w:tab/>
        <w:t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-кальным смет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7"/>
          <w:lang w:val="en-US"/>
        </w:rPr>
      </w:pPr>
      <w:r>
        <w:rPr>
          <w:b/>
          <w:sz w:val="26"/>
          <w:szCs w:val="27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1. 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/>
      </w:pPr>
      <w:r>
        <w:rPr>
          <w:sz w:val="26"/>
          <w:szCs w:val="26"/>
        </w:rPr>
        <w:t>Производство работ в полном соответствии ведомостью объемов работ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/>
      </w:pPr>
      <w:r>
        <w:rPr>
          <w:sz w:val="26"/>
          <w:szCs w:val="26"/>
        </w:rPr>
        <w:t>Качество выполнения всех работ в соответствии с ведомостью объемов работ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лучае привлечения субподрядной организации Генеральный подрядчик должен предоставить Заказчику, необходимые документы, подтверждающие право осуществлять функции Генерального подрядчика (наличие в свидетельстве СРО пункта 33.4, либо иные подтверждающие документы), а такж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с  Заказчиком субподрядчика,  условия договора субподряда, 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1.4. Подрядчик не вправе заключать с субподрядчиками договоры, 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6.  Персонал подрядчика и субподрядных организаций должен быть аттестован для работы на энергетических объектах и объектов железнодорожного транспорта, иметь соответствующую квалификацию и опыт монтажных и ремонтных работ аналогичных объекту тор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 Требования к персоналу Подрядч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1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0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0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3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9. В процессе проведения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12-01-2004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left="2268" w:hanging="2268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я:      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1.  Ведомость объемов работ на реконструкцию ПС 110 кВ «Среднебелая» на 3 л. 1 экз.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итального строительства 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/>
      </w:pPr>
      <w:r>
        <w:rPr>
          <w:b/>
          <w:i/>
          <w:sz w:val="26"/>
          <w:szCs w:val="26"/>
        </w:rPr>
        <w:t>и инвестиций АО «ДРСК»                                                                            Ю.Е. Осинцев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/>
      </w:pPr>
      <w:r>
        <w:rPr>
          <w:b/>
          <w:i/>
          <w:sz w:val="26"/>
          <w:szCs w:val="26"/>
        </w:rPr>
        <w:t>Заместитель директора - главный инженер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лиала АО «ДРСК» - «Амурские ЭС»                                                      А.А. Воробьев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директора по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/>
      </w:pPr>
      <w:r>
        <w:rPr>
          <w:b/>
          <w:i/>
          <w:sz w:val="26"/>
          <w:szCs w:val="26"/>
        </w:rPr>
        <w:t xml:space="preserve">развитию и инвестициям 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лиала АО «ДРСК» - «Амурские ЭС»                                                       А.А. Майоров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/>
      </w:pPr>
      <w:r>
        <w:rPr>
          <w:b/>
          <w:bCs/>
          <w:i/>
          <w:iCs/>
          <w:sz w:val="26"/>
          <w:szCs w:val="26"/>
        </w:rPr>
        <w:t>Главный инженер  СП «ЦЭС»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АО «ДРСК» - «Амурские ЭС»</w:t>
      </w:r>
      <w:r>
        <w:rPr>
          <w:b/>
          <w:bCs/>
          <w:i/>
          <w:iCs/>
          <w:sz w:val="26"/>
          <w:szCs w:val="26"/>
        </w:rPr>
        <w:t xml:space="preserve">                                                      Е.В. Соловьев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40"/>
      <w:szCs w:val="3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50:00Z</dcterms:created>
  <dc:creator>ЭТС</dc:creator>
  <dc:description/>
  <cp:keywords/>
  <dc:language>en-US</dc:language>
  <cp:lastModifiedBy>Шурыгин Алексей Сергеевич</cp:lastModifiedBy>
  <cp:lastPrinted>2017-03-17T14:22:00Z</cp:lastPrinted>
  <dcterms:modified xsi:type="dcterms:W3CDTF">2017-03-28T23:38:00Z</dcterms:modified>
  <cp:revision>6</cp:revision>
  <dc:subject/>
  <dc:title>ОАО «Амурэнерго»                                                                                       УТВЕРЖДАЮ</dc:title>
</cp:coreProperties>
</file>