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981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Театральная, 179, г. Благовещенск,  675003, Россия  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b/>
          <w:sz w:val="26"/>
          <w:szCs w:val="26"/>
        </w:rPr>
        <w:t>Утверждаю: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директора по развитию и инвестициям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2347595</wp:posOffset>
                </wp:positionV>
                <wp:extent cx="14605" cy="189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5" w:leader="none"/>
                                <w:tab w:val="right" w:pos="4561" w:leader="none"/>
                              </w:tabs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95pt;mso-wrap-distance-left:0pt;mso-wrap-distance-right:9pt;mso-wrap-distance-top:0pt;mso-wrap-distance-bottom:0pt;margin-top:184.8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35" w:leader="none"/>
                          <w:tab w:val="right" w:pos="4561" w:leader="none"/>
                        </w:tabs>
                        <w:jc w:val="right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илиала АО «ДРСК» -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Амурские электрические сети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 А.А. Майор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___» _______________________ 2017 г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формление правоустанавливающих документов на земельные участки под объектами строительства, расположенными в зоне функционирования СП «Северных ЭС», «Западных ЭС», «Восточных ЭС» филиала АО «ДРСК» «Амурские ЭС»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Заказчик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ционерное общество «Дальневосточная распределительная сетевая компания» филиал «Амурские электрические сети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ание для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АО «Дальневосточная распределительная сетевая компания» на 2017 г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3. Цель работы: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/>
      </w:pPr>
      <w:r>
        <w:rPr>
          <w:sz w:val="26"/>
          <w:szCs w:val="26"/>
        </w:rPr>
        <w:t>Оформление правоустанавливающих/разрешительных документов на использование земельных участков под объектами строительства, расположенными в зоне функционирования СП «Северные ЭС», «Западные ЭС», СП «Восточные ЭС» филиала АО «ДРСК» «Амурские ЭС»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, а также мероприятие ИПР 2017 года «Реконструкция ВЛ 10/0,4 кВ п. Новобурейский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>
          <w:sz w:val="26"/>
          <w:szCs w:val="26"/>
        </w:rPr>
      </w:pPr>
      <w:r>
        <w:rPr>
          <w:b/>
          <w:spacing w:val="-12"/>
          <w:sz w:val="26"/>
          <w:szCs w:val="26"/>
        </w:rPr>
        <w:t>4.</w:t>
      </w:r>
      <w:r>
        <w:rPr>
          <w:b/>
          <w:sz w:val="26"/>
          <w:szCs w:val="26"/>
        </w:rPr>
        <w:tab/>
      </w:r>
      <w:r>
        <w:rPr>
          <w:b/>
          <w:bCs/>
          <w:sz w:val="26"/>
          <w:szCs w:val="26"/>
        </w:rPr>
        <w:t>Основные полож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Способ проведения закупки – открытый запрос цен.</w:t>
      </w:r>
    </w:p>
    <w:p>
      <w:pPr>
        <w:pStyle w:val="Normal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>4.2. Заказчик планирует заключить с победителями договор подряда на выполнение работ, основной объем которых предусмотрен разделом 7 настоящего Технического задания.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/>
      </w:pPr>
      <w:r>
        <w:rPr>
          <w:sz w:val="26"/>
          <w:szCs w:val="26"/>
        </w:rPr>
        <w:t xml:space="preserve">4.3. Предмет договора подряда – оформление правоустанавливающих/разрешительных документов на использование земельных участков под объектами строительства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, а также мероприятия ИПР 2017 года «Реконструкция ВЛ 10/0,4 кВ п. Новобурейский», основные характеристики которых указаны в разделе 6 настоящего Технического зада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4.4. Общая стоимость работ по договору является твердой ценой и не подлежит корректировке до конца срока окончания работ, кроме случаев, когда Заказчик вносит изменения в Техническое задание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4.5. Критерием выявления победителя на выполнение работ является наименьшая сметная стоимость, соответствие требованиям предъявляемых к Участникам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5. Местонахождение объектов строительства: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дминистративном отношении </w:t>
      </w:r>
      <w:r>
        <w:rPr>
          <w:sz w:val="26"/>
          <w:szCs w:val="26"/>
          <w:shd w:fill="FFFFFF" w:val="clear"/>
        </w:rPr>
        <w:t>объекты расположены на территории г. Зея, г.Свободный, Сковородинского, Зейского, Шимановского, Мазановского, Свободненского, Архаринского, Бурейского районов Амурской области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сновные характеристики объектов строительства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200"/>
        <w:gridCol w:w="2785"/>
        <w:gridCol w:w="1624"/>
        <w:gridCol w:w="183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ь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Т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ид объекта-протяженность/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м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РТИТС"</w:t>
            </w:r>
          </w:p>
        </w:tc>
        <w:tc>
          <w:tcPr>
            <w:tcW w:w="2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Тахтамыгда, Сковородинский райо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2-ТП от 28.11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Л-6 - 0,34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ТехноСпецСтрой"</w:t>
            </w:r>
          </w:p>
        </w:tc>
        <w:tc>
          <w:tcPr>
            <w:tcW w:w="2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Большой Невер, Сковородинский район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-ТП от 18.01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-10 – 0,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-10-0,02 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барева Л.А.</w:t>
            </w:r>
          </w:p>
        </w:tc>
        <w:tc>
          <w:tcPr>
            <w:tcW w:w="2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Зея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9-ТП от 10.02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-10-0,0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-0,4 - 0,195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shd w:fill="FFFFFF" w:val="clear"/>
              </w:rPr>
              <w:t>ТП – 1 шт.-9</w:t>
            </w:r>
            <w:r>
              <w:rPr>
                <w:sz w:val="26"/>
                <w:szCs w:val="26"/>
              </w:rPr>
              <w:t xml:space="preserve"> кв.м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атова Е.И.</w:t>
            </w:r>
          </w:p>
        </w:tc>
        <w:tc>
          <w:tcPr>
            <w:tcW w:w="2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Зея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5-ТП от 13.02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-0,4 – 0,13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лева В.А.</w:t>
            </w:r>
          </w:p>
        </w:tc>
        <w:tc>
          <w:tcPr>
            <w:tcW w:w="2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Заречная Слобода, Зейский район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6-ТП от 13.02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-0,4 - 0,1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изов К.Г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Петруши, Шимановский райо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90-ТП-21«З» от 24.01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-0,4 - 0,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РТ-Инвест Транспортные системы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мановский район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11-ТП-826«З» от 15.12.20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-10 - 0,0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РТ-Инвест Транспортные системы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Красноярово, Мазановский район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95-ТП-825«З» от 15.12.2016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-10 - 0,2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Авоська"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вободный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1-ТП от 23.01.2017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Л-10 - 2*0,2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хмаров И.О.о.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Черниговка, Свободненский район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86-ТП-78«З» от 08.02.2017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-0,4 - 0,9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уренко Г.Г.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вободный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5-ТП-563«З» от 23.09.2016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Л-0,4 – </w:t>
            </w:r>
            <w:r>
              <w:rPr>
                <w:sz w:val="26"/>
                <w:szCs w:val="26"/>
                <w:shd w:fill="FFFFFF" w:val="clear"/>
              </w:rPr>
              <w:t>0,23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поян С.П.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вободный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38-ТП-833«З» от 22.12.2016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-0,4 - 0,24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ов В.А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Грибовка, Архаринский район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7-ТП от 10.02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2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Реконструкция ВЛ- 10/0,4 кВ п. Новобурейский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. Новобурейский, Бурейский район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км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6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кв.м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 Основной объем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1. В отношении объектов строительства, планируемых к расположению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1.1. Первый этап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1.1.2. На основании предварительно выбранного варианта прохождения трассы, получить сведения из Единого государственного реестра недвижимости (ЕГРН)</w:t>
      </w:r>
      <w:r>
        <w:rPr>
          <w:rFonts w:eastAsia="Calibri"/>
          <w:lang w:eastAsia="en-US"/>
        </w:rPr>
        <w:t xml:space="preserve"> </w:t>
      </w:r>
      <w:r>
        <w:rPr>
          <w:sz w:val="26"/>
          <w:szCs w:val="26"/>
        </w:rPr>
        <w:t>в виде кадастрового плана территорий (КПТ) и (или) выписк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3. Изготовить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 –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4. Согласовать с Заказчиком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5. Подготовить и направить заявление о выдаче разрешения на размещение объекта в исполнительный орган государственной власти или орган местного самоуправления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1.1.6. Получить и передать Заказчику разрешение на размещение объекта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1.2. Второй этап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1.2.1. Вынос в натуру с закреплением на местности границ, предполагаемых к использованию земель или части земельного участка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2. В отношении объектов строительства, планируемых к расположению на части земельных участков, находящихся в государственной и муниципальной собственности, в пользовании третьих лиц, а также 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обственности физических, юридических лиц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2.1. Первы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7.2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1.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. Получение выписки из ЕГРН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2.1.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. Подготовить и согласовать схему границ сервитут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 с Собственником земельного участк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Заказчиком. Схему границ сервитута изготовить на основании актуальных сведений, полученных из ЕГРН в виде кадастрового плана территорий (КПТ) и (или) выписки из ЕГРН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 xml:space="preserve">7.2.1.4. </w:t>
      </w:r>
      <w:r>
        <w:rPr>
          <w:sz w:val="26"/>
          <w:szCs w:val="26"/>
        </w:rPr>
        <w:t>Изготовить межевой план земельного участка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2.2. Второ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2.2.1. Вынос в натуру земельного участка/части земельного участка, с закреплением границ на местности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8. Требования к Участнику: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. 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, обязательное наличие специальных разрешений (лицензии), членства в саморегулируемой организации или выданного саморегулируемой организацией свидетельства о допуске к определенному виду работ в случаях, предусмотренных законом) (ст. 49 Гражданского кодекса РФ). 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8.2. Участник должен иметь достаточное для исполнения договора количество собственных или арендованных материально-технических ресурсов: геодезическое оборудование (спутниковая </w:t>
      </w:r>
      <w:r>
        <w:rPr>
          <w:rFonts w:cs="Times New Roman" w:ascii="Times New Roman" w:hAnsi="Times New Roman"/>
          <w:spacing w:val="-1"/>
          <w:sz w:val="26"/>
          <w:szCs w:val="26"/>
          <w:lang w:val="en-US"/>
        </w:rPr>
        <w:t>GPS</w:t>
      </w:r>
      <w:r>
        <w:rPr>
          <w:rFonts w:cs="Times New Roman" w:ascii="Times New Roman" w:hAnsi="Times New Roman"/>
          <w:spacing w:val="-1"/>
          <w:sz w:val="26"/>
          <w:szCs w:val="26"/>
        </w:rPr>
        <w:t>-ГЛОНАСС аппаратура, электронные нивелиры и т.п.) программное обеспечение, в объеме достаточном для выполнения работ, предусмотренных настоящим техническим заданием, транспортные средства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8.3. Наличие у Участника в штате кадастрового инженера (не менее 2 (двух), специалиста на осуществление геодезических работ, заключившего с ними трудовые договоры, с обязательным предоставлением документов подтверждающих требуемую квалификацию.</w:t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6"/>
          <w:szCs w:val="26"/>
        </w:rPr>
      </w:pPr>
      <w:r>
        <w:rPr>
          <w:spacing w:val="-1"/>
          <w:sz w:val="26"/>
          <w:szCs w:val="26"/>
        </w:rPr>
        <w:t>Кадастровый инженер, обязан быть членом саморегулируемой организации кадастровых инженеров. В качестве подтверждения членства кадастрового инженера в СРО, Участник обязан предоставить выписку из реестра членов СРО (либо действующее на период выполнения работ свидетельство СРО),</w:t>
      </w:r>
      <w:r>
        <w:rPr>
          <w:color w:val="000000"/>
          <w:sz w:val="26"/>
          <w:szCs w:val="26"/>
        </w:rPr>
        <w:t xml:space="preserve"> полис страхования (</w:t>
      </w:r>
      <w:r>
        <w:rPr>
          <w:bCs/>
          <w:sz w:val="26"/>
          <w:szCs w:val="26"/>
        </w:rPr>
        <w:t>Федеральный закон от 24.07.2007 № 221-ФЗ (в посл. ред.)</w:t>
      </w:r>
      <w:r>
        <w:rPr>
          <w:color w:val="000000"/>
          <w:sz w:val="26"/>
          <w:szCs w:val="26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4. </w:t>
      </w:r>
      <w:r>
        <w:rPr>
          <w:rFonts w:cs="Times New Roman" w:ascii="Times New Roman" w:hAnsi="Times New Roman"/>
          <w:bCs/>
          <w:sz w:val="26"/>
          <w:szCs w:val="26"/>
        </w:rPr>
        <w:t>Участник обязан выполнять работы собственными силами, без привлечения субподрядной организации.</w:t>
      </w:r>
    </w:p>
    <w:p>
      <w:pPr>
        <w:pStyle w:val="Normal"/>
        <w:spacing w:lineRule="exact" w:line="293"/>
        <w:ind w:right="70" w:firstLine="709"/>
        <w:jc w:val="both"/>
        <w:rPr/>
      </w:pPr>
      <w:r>
        <w:rPr>
          <w:bCs/>
          <w:sz w:val="26"/>
          <w:szCs w:val="26"/>
        </w:rPr>
        <w:t xml:space="preserve">8.5. </w:t>
      </w:r>
      <w:r>
        <w:rPr>
          <w:sz w:val="25"/>
          <w:szCs w:val="25"/>
        </w:rPr>
        <w:t>Наличие у участника обособленного либо структурного подразделения в Дальневосточном федеральном округе, с обязательным предоставлением подтверждающих документов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86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8.6. </w:t>
      </w:r>
      <w:r>
        <w:rPr>
          <w:sz w:val="26"/>
          <w:szCs w:val="26"/>
        </w:rPr>
        <w:t>Участники обязаны предоставить копии документов, подтверждающих поверку (калибровку) технических средств и оборудования (действующих на момент срока окончания работ, указанного в разделе 11 настоящего Технического задания) в соответствии с Федеральным законом «Об обеспечении единства измерений» от 26.06.2008 № 102-ФЗ (в посл. ред.), право их владения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9. Особые условия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9.1. Планировать расположение объекта с максимальным его размещением на землях и земельных участках, находящихся в государственной и муниципальной собственности, свободных от прав третьих лиц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2. В отношении объектов строительства, планируемых к расположению на землях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– руководствоваться постановлением Правительства Амурской области от 15.09.2015 № 440 «Об утверждении Положения </w:t>
      </w:r>
      <w:r>
        <w:rPr>
          <w:bCs/>
          <w:iCs/>
          <w:sz w:val="26"/>
          <w:szCs w:val="26"/>
        </w:rPr>
        <w:t>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Амурской области»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3. Второй этап выполнить – после получения разрешительных документов на использование земельного участка, либо постановки на государственный кадастровый учет части земельного участ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.4. Межевые планы земельных участков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9.4.1. В соответствии с Приказом Министерства экономического развития Российской Федерации от 08.12.2015 г. № 921 «Об утверждении формы и состава сведений межевого плана, требований к его подготовке» (в ред. от 23.11.2016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.4.2. Один экземпляр на бумажном носителе и в электронном виде (формат 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oc</w:t>
      </w:r>
      <w:r>
        <w:rPr>
          <w:sz w:val="26"/>
          <w:szCs w:val="26"/>
        </w:rPr>
        <w:t>). Координаты земельных участков, содержащиеся в межевых планах предоставить в электронном виде (формат *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x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id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if</w:t>
      </w:r>
      <w:r>
        <w:rPr>
          <w:sz w:val="26"/>
          <w:szCs w:val="26"/>
        </w:rPr>
        <w:t>, *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>) в местной системе координа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sz w:val="26"/>
          <w:szCs w:val="26"/>
        </w:rPr>
        <w:t>9.5. Параметрами формируемых земельных участков являются размеры земельного участка для установки опоры воздушной линии электропередачи, принятые в соответствии с Правилами определения размеров земельных участков для размещения воздушных линий электропередачи и опор линии связи, обслуживающих электрические сети, утв. Постановлением Правительства Российской Федерации от 11.08.2003 № 48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b/>
          <w:sz w:val="26"/>
          <w:szCs w:val="26"/>
        </w:rPr>
        <w:t>10. Определение стоимости и сметная документаци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0.1. 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Общая стоимость работ формируется на основании локальных смет, рассчитанных по каждому объекту технологического присоединения (нескольким присоединениям)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1. Срок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ончание работ – в течение 4 (четырех) месяцев с момента заключения договора подряда, но не позднее 30.09.2017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2. Приёмка выполненных работ и их оплата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 Приёмка работ осуществляется в соответствии с актом сдачи-приёмки выполненных работ, по форме предусмотренной договором, предоставляемым подрядчиком, с приложением к нему комплекта документации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1. Разрешение на размещение объекта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2. Схема границ предполагаемых к использованию земель или части земельного участк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 (согласно п.7.1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3. Схема границ сервитута на кадастровом плане территории с указанием координат характерных точек границ территории (согласно п.7.2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4. Межевой план (согласно п.7.2.1.4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5. Выписка из Единого государственного реестра недвижимости об основных характеристиках и зарегистрированных правах на объект недвижимости (согласно п.7.2.</w:t>
      </w:r>
      <w:r>
        <w:rPr>
          <w:spacing w:val="-7"/>
          <w:sz w:val="26"/>
          <w:szCs w:val="26"/>
        </w:rPr>
        <w:t>1.2</w:t>
      </w:r>
      <w:r>
        <w:rPr>
          <w:sz w:val="26"/>
          <w:szCs w:val="26"/>
        </w:rPr>
        <w:t xml:space="preserve">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6. Акт закрепления границ земельного участка на местности (согласно п.7.1.2.1, п.7.2.</w:t>
      </w:r>
      <w:r>
        <w:rPr>
          <w:spacing w:val="-7"/>
          <w:sz w:val="26"/>
          <w:szCs w:val="26"/>
        </w:rPr>
        <w:t>2.1</w:t>
      </w:r>
      <w:r>
        <w:rPr>
          <w:sz w:val="26"/>
          <w:szCs w:val="26"/>
        </w:rPr>
        <w:t xml:space="preserve">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2. Порядок приемки документации определен разделом 3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3. Приёмку выполненных работ осуществляет главный специалист сектора подготовки строительства и земельных отношений ОКСИ филиала АО «ДРСК» «Амурские электрические сети» - Кролевецкий Андрей Анатольевич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3">
        <w:r>
          <w:rPr>
            <w:rStyle w:val="InternetLink"/>
            <w:sz w:val="26"/>
            <w:szCs w:val="26"/>
            <w:lang w:val="en-US"/>
          </w:rPr>
          <w:t>invest</w:t>
        </w:r>
        <w:r>
          <w:rPr>
            <w:rStyle w:val="InternetLink"/>
            <w:sz w:val="26"/>
            <w:szCs w:val="26"/>
          </w:rPr>
          <w:t>12@</w:t>
        </w:r>
        <w:r>
          <w:rPr>
            <w:rStyle w:val="InternetLink"/>
            <w:sz w:val="26"/>
            <w:szCs w:val="26"/>
            <w:lang w:val="en-US"/>
          </w:rPr>
          <w:t>amu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4. По результатам приемки документов Заказчик осуществляет оплату в сроки, предусмотренные договором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5. Авансовые платежи по выполнению работ не предусмотрены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3. Гарантии исполнител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56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vest12@amur.drsk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0:10:00Z</dcterms:created>
  <dc:creator>kovalev</dc:creator>
  <dc:description/>
  <cp:keywords/>
  <dc:language>en-US</dc:language>
  <cp:lastModifiedBy>Коротаева Татьяна Витальевна</cp:lastModifiedBy>
  <cp:lastPrinted>2017-03-20T14:09:00Z</cp:lastPrinted>
  <dcterms:modified xsi:type="dcterms:W3CDTF">2017-04-06T00:27:00Z</dcterms:modified>
  <cp:revision>16</cp:revision>
  <dc:subject/>
  <dc:title>¬¬УТВЕРЖДАЮ:</dc:title>
</cp:coreProperties>
</file>