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А.Р. Окунев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__» ______________ 20___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Директору СП ПЗ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вилову Ю.С.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гл. инженера_ ДР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___Кудина А.В.__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14.03.2016г._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Заявитель_ПАО «Вымпел - Коммуникации»__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аименование объекта: _</w:t>
      </w:r>
      <w:r>
        <w:rPr>
          <w:b/>
          <w:i/>
          <w:sz w:val="24"/>
          <w:szCs w:val="24"/>
        </w:rPr>
        <w:t xml:space="preserve"> Базовая станция сотовой связи №80385</w:t>
      </w:r>
      <w:r>
        <w:rPr>
          <w:b/>
          <w:sz w:val="24"/>
          <w:szCs w:val="24"/>
        </w:rPr>
        <w:t>_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Фактический объект _</w:t>
      </w:r>
      <w:r>
        <w:rPr>
          <w:b/>
          <w:i/>
          <w:sz w:val="24"/>
          <w:szCs w:val="24"/>
        </w:rPr>
        <w:t xml:space="preserve"> Базовая станция сотовой связи №80385</w:t>
      </w:r>
      <w:r>
        <w:rPr>
          <w:b/>
          <w:sz w:val="24"/>
          <w:szCs w:val="24"/>
        </w:rPr>
        <w:t>_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Адрес объекта: </w:t>
      </w:r>
      <w:r>
        <w:rPr>
          <w:b/>
          <w:i/>
          <w:sz w:val="24"/>
          <w:szCs w:val="24"/>
          <w:u w:val="single"/>
        </w:rPr>
        <w:t xml:space="preserve">примерно в 150 м на север от ориентира жилой дом по ул. Садовая 8,                           с. Пожига, Дальнереченский район, Приморский край.             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4. Максимальная мощность (кВт): __5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5. Заявленный класс напряжения (кВ): __0,4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   -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ПС- 35/10кВ «Малиново»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>, №ф. 6(10) кВ «</w:t>
            </w:r>
            <w:r>
              <w:rPr>
                <w:sz w:val="24"/>
                <w:szCs w:val="24"/>
                <w:u w:val="single"/>
              </w:rPr>
              <w:t>_№ 4 «Малиново - Пожига</w:t>
            </w:r>
            <w:r>
              <w:rPr>
                <w:sz w:val="24"/>
                <w:szCs w:val="24"/>
              </w:rPr>
              <w:t xml:space="preserve">», ТП № _5124 «Магазин», Ф№2 «ул. Садовая» опора №21 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3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_300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5"/>
        <w:gridCol w:w="2407"/>
        <w:gridCol w:w="520"/>
        <w:gridCol w:w="1888"/>
        <w:gridCol w:w="3398"/>
        <w:gridCol w:w="30"/>
        <w:gridCol w:w="971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00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820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64.6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 3х35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-35 (в 4 провода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77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88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38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04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4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роводов ВЛ 0,38 кВ (пролетов)</w:t>
            </w:r>
          </w:p>
        </w:tc>
        <w:tc>
          <w:tcPr>
            <w:tcW w:w="3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-16 в три пров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7283" w:dyaOrig="4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332.1pt" filled="f" o:ole="">
            <v:imagedata r:id="rId3" o:title=""/>
          </v:shape>
          <o:OLEObject Type="Embed" ProgID="" ShapeID="ole_rId2" DrawAspect="Content" ObjectID="_1259889444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8230" cy="38487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Выполнить реконструкцию ВЛ-0,4 кВ  Ф-2 «ул. Садовая» КТП 5124 «Магазин» с заменой провода  2  А-16 на 4 АС-35 от опоры №4 до опоры №21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150м, выполнить замену опоры 21 и установкой двух доп опор в линию. Построить ВЛ - 0,4 кВ проводом СИП 3  3х35+1х50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 150м от опоры 21 до границ земельного участка Заявителя 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Гл. инженер ДРЭС___               ________________                           __Кудин А.В.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14_»  ___03_____2016 г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07:00Z</dcterms:created>
  <dc:creator>Бондаренко Дмитрий Александрович</dc:creator>
  <dc:description/>
  <cp:keywords/>
  <dc:language>en-US</dc:language>
  <cp:lastModifiedBy>dryomina</cp:lastModifiedBy>
  <cp:lastPrinted>2017-03-14T14:06:00Z</cp:lastPrinted>
  <dcterms:modified xsi:type="dcterms:W3CDTF">2017-03-22T23:22:00Z</dcterms:modified>
  <cp:revision>3</cp:revision>
  <dc:subject/>
  <dc:title>Директору СП ПЗЭС</dc:title>
</cp:coreProperties>
</file>