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инженер СП ПЮЭС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Старовойтов В.Н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 № ___________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6</w:t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. Заявитель: Структурное подразделение «Приморские южные электрические сети»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илиала АО «ДРСК» - ПЭС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21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явленная мощность (кВт): 150 (+132 кВт ПЮЭС)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явленная категория надёжности электроснабжения (1 особая, 1, 2, 3): 3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 xml:space="preserve">  -  </w:t>
      </w:r>
      <w:r>
        <w:rPr>
          <w:b/>
          <w:sz w:val="24"/>
          <w:szCs w:val="24"/>
          <w:u w:val="single"/>
        </w:rPr>
        <w:t>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_15_»,</w:t>
      </w:r>
      <w:r>
        <w:rPr>
          <w:sz w:val="24"/>
          <w:szCs w:val="24"/>
        </w:rPr>
        <w:t xml:space="preserve"> ТП №  </w:t>
      </w:r>
      <w:r>
        <w:rPr>
          <w:b/>
          <w:i/>
          <w:sz w:val="24"/>
          <w:szCs w:val="24"/>
          <w:u w:val="single"/>
        </w:rPr>
        <w:t>проектируема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ТМ 6/0,4-400 кВА;  № ф. 0,4 кВ, </w:t>
      </w:r>
      <w:r>
        <w:rPr>
          <w:b/>
          <w:sz w:val="24"/>
          <w:szCs w:val="24"/>
          <w:u w:val="single"/>
        </w:rPr>
        <w:t>____               ___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Вторая точка присоединения: ПС</w:t>
      </w:r>
      <w:r>
        <w:rPr>
          <w:b/>
          <w:sz w:val="24"/>
          <w:szCs w:val="24"/>
        </w:rPr>
        <w:t xml:space="preserve">  -  </w:t>
      </w:r>
      <w:r>
        <w:rPr>
          <w:b/>
          <w:sz w:val="24"/>
          <w:szCs w:val="24"/>
          <w:u w:val="single"/>
        </w:rPr>
        <w:t>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_16_»,</w:t>
      </w:r>
      <w:r>
        <w:rPr>
          <w:sz w:val="24"/>
          <w:szCs w:val="24"/>
        </w:rPr>
        <w:t xml:space="preserve"> ТП №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проектируема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ТМ 6/0,4-400 кВА;  № ф. 0,4 кВ, </w:t>
      </w:r>
      <w:r>
        <w:rPr>
          <w:b/>
          <w:sz w:val="24"/>
          <w:szCs w:val="24"/>
          <w:u w:val="single"/>
        </w:rPr>
        <w:t>____              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210__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тр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5026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п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  <w:t xml:space="preserve">1. Строительство ЛЭП 6(10) кВ от ПС А до проектируемой ТП 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.1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Длина ЛЭП по трассе (м)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кладка кабеля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Cs/>
                <w:szCs w:val="22"/>
              </w:rPr>
              <w:t>ААБл 3х5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0,4 км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Cs w:val="22"/>
              </w:rPr>
              <w:t xml:space="preserve">ААБл 3х50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Cs/>
                <w:szCs w:val="22"/>
              </w:rPr>
              <w:t xml:space="preserve">0,4км 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1.2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кладка кабеля в существующем ж/б лотке (м)</w:t>
            </w:r>
          </w:p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Прокладка кабеля по ж/б ограждению в короб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 лотк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175 км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 короб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Cs/>
                <w:szCs w:val="22"/>
              </w:rPr>
              <w:t>0,225 км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1.2.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Муфта для КЛ (шт.)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Cs w:val="22"/>
              </w:rPr>
            </w:pPr>
            <w:r>
              <w:rPr>
                <w:szCs w:val="22"/>
              </w:rPr>
              <w:t>Муфты концевые 3КВтп 10 35/5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 xml:space="preserve">Муфты соединительные </w:t>
            </w:r>
            <w:r>
              <w:rPr>
                <w:bCs/>
                <w:szCs w:val="22"/>
              </w:rPr>
              <w:t>СТп 10 35/50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  <w:t>2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1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ТП 6/0,4 кВ  (1 трансформатор, с2 линейными ячейками по 4 коммутационных аппарата 0,4 кВ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КТПН-400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2.2.</w:t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2"/>
              </w:rPr>
              <w:t>400 кВ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  <w:u w:val="single"/>
              </w:rPr>
              <w:t>3. Работы на ПС А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Cs w:val="22"/>
              </w:rPr>
            </w:pPr>
            <w:r>
              <w:rPr>
                <w:szCs w:val="22"/>
              </w:rPr>
              <w:t>3.1</w:t>
            </w:r>
          </w:p>
        </w:tc>
        <w:tc>
          <w:tcPr>
            <w:tcW w:w="5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>Произвести подключение проектируемых КЛ 6 кВ в существующих ячейках в ЗРУ 6 кВ яч.15, яч.16 под отдельный разъединитель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РВ 6/6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75755" cy="457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457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sz w:val="26"/>
          <w:szCs w:val="26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Электроснабжение проектируемой ТП заявителя осуществить от проектируемых КЛ 6 кВ запитанной от  ПС А ЗРУ 6 кВ яч.15, яч.16</w:t>
      </w:r>
    </w:p>
    <w:p>
      <w:pPr>
        <w:pStyle w:val="Normal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ируемые КЛ до границы участка выполнить согласно действующим НТД. Учесть пересечение КЛ 6 кВ воздушными, кабельными линиями электропередач, связи  и водоводами. </w:t>
      </w:r>
    </w:p>
    <w:p>
      <w:pPr>
        <w:pStyle w:val="Heading2"/>
        <w:spacing w:before="0" w:after="0"/>
        <w:ind w:firstLine="708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честь пересечение КЛ 6 кВ с существующими автодорогами, переход через которые выполнить в лотках. Прокладку КЛ по ж/б ограждению выполнить согласно п. 2.3.28 ПУЭ изд.7 в металлических коробах закрепленных на ограждении.</w:t>
      </w:r>
    </w:p>
    <w:p>
      <w:pPr>
        <w:pStyle w:val="Normal"/>
        <w:spacing w:before="0" w:after="0"/>
        <w:ind w:firstLine="708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Выполнить благоустройство трассы кабельной линии.</w:t>
      </w:r>
    </w:p>
    <w:p>
      <w:pPr>
        <w:pStyle w:val="Normal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ёт длины трассы прохождения КЛ произведён по предполагаемому маршруту. Окончательную длину трассы уточнять при  выборе земельного участка под КЛ с учётом пересечения всех существующих коммуникаций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Произвести установку ПУ проектируемой ТП, предусмотреть потери э/энерг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4"/>
          <w:szCs w:val="24"/>
        </w:rPr>
        <w:t>Начальник ВРЭС         _____________  Якимов С.А.</w:t>
      </w:r>
    </w:p>
    <w:sectPr>
      <w:type w:val="nextPage"/>
      <w:pgSz w:w="11906" w:h="16838"/>
      <w:pgMar w:left="1080" w:right="1295" w:gutter="0" w:header="0" w:top="284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05:00Z</dcterms:created>
  <dc:creator>ashamshur</dc:creator>
  <dc:description/>
  <cp:keywords/>
  <dc:language>en-US</dc:language>
  <cp:lastModifiedBy>dryomina</cp:lastModifiedBy>
  <cp:lastPrinted>2017-02-16T14:46:00Z</cp:lastPrinted>
  <dcterms:modified xsi:type="dcterms:W3CDTF">2017-03-22T2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ПочтаСлужАвтора">
    <vt:lpwstr>ПочтаСлужАвтора</vt:lpwstr>
  </property>
  <property fmtid="{D5CDD505-2E9C-101B-9397-08002B2CF9AE}" pid="13" name="РанееПрис">
    <vt:lpwstr>РанееПрис</vt:lpwstr>
  </property>
  <property fmtid="{D5CDD505-2E9C-101B-9397-08002B2CF9AE}" pid="14" name="РегНомерДОУ">
    <vt:lpwstr>РегНомерДОУ</vt:lpwstr>
  </property>
  <property fmtid="{D5CDD505-2E9C-101B-9397-08002B2CF9AE}" pid="15" name="ТекущаяДата">
    <vt:lpwstr>ТекущаяДата</vt:lpwstr>
  </property>
  <property fmtid="{D5CDD505-2E9C-101B-9397-08002B2CF9AE}" pid="16" name="ТелефонЗаявителя">
    <vt:lpwstr>ТелефонЗаявителя</vt:lpwstr>
  </property>
  <property fmtid="{D5CDD505-2E9C-101B-9397-08002B2CF9AE}" pid="17" name="ТребуемоеНапряжение">
    <vt:lpwstr>ТребуемоеНапряжение</vt:lpwstr>
  </property>
  <property fmtid="{D5CDD505-2E9C-101B-9397-08002B2CF9AE}" pid="18" name="ФИООтвЛицаРодПадеж">
    <vt:lpwstr>ФИООтвЛицаРодПадеж</vt:lpwstr>
  </property>
</Properties>
</file>