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47 раздел 2.1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422/УКС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31.03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С 35 кВ Заводская, ВЛ 35 кВ Северная-Заводская, ВЛ 35 кВ Бузули-Заводская (строительство), филиал "АЭС" </w:t>
      </w:r>
      <w:r>
        <w:rPr/>
        <w:t>закупка 1747 р. 2.1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Разработка и сопровождение бизнес-процессов, по представлению и защите интересов, консультационные услуги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55 985 000.35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747 р. 2.1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4-05T16:10:00Z</cp:lastPrinted>
  <dcterms:modified xsi:type="dcterms:W3CDTF">2017-04-07T02:46:00Z</dcterms:modified>
  <cp:revision>76</cp:revision>
  <dc:subject/>
  <dc:title/>
</cp:coreProperties>
</file>