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5427"/>
      </w:tblGrid>
      <w:tr>
        <w:trPr/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ab/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енерального директор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инвестициям и управлению ресурсами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О «ДРСК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_________________В.А.Юхимук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 xml:space="preserve">«____» ________________2016 г.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b/>
          <w:sz w:val="24"/>
          <w:szCs w:val="24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С 35 кВ Заводская, ВЛ 35 кВ Северная-Заводская, ВЛ 35 кВ Бузули-Заводская, (строительство), филиал "Амурские ЭС"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autoSpaceDE w:val="true"/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tabs>
          <w:tab w:val="clear" w:pos="720"/>
          <w:tab w:val="left" w:pos="1276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6 г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 Договор №150/0/581-8 от 06.04.2015 г. на технологическое присоединение с ООО «Газпром переработка Благовещенск»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роектно-сметная и рабочая документация по объекту «ПС 35 кВ Заводская, ВЛ 35 кВ Северная-Заводская, ВЛ 35 кВ Бузули-Заводская, (строительство), (ОАО «Газпром переработка Благовещенск»)», разработанная (</w:t>
      </w:r>
      <w:r>
        <w:rPr>
          <w:i/>
          <w:sz w:val="26"/>
          <w:szCs w:val="26"/>
        </w:rPr>
        <w:t>ООО «Северэнергопроект»</w:t>
      </w:r>
      <w:r>
        <w:rPr>
          <w:sz w:val="26"/>
          <w:szCs w:val="26"/>
        </w:rPr>
        <w:t xml:space="preserve">) в 2016 г. (Шифр проекта – 1054-2015). 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:</w:t>
      </w:r>
    </w:p>
    <w:p>
      <w:pPr>
        <w:pStyle w:val="Normal"/>
        <w:autoSpaceDE w:val="tru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</w:t>
      </w:r>
      <w:r>
        <w:rPr>
          <w:b/>
          <w:sz w:val="26"/>
          <w:szCs w:val="26"/>
        </w:rPr>
        <w:t>.</w:t>
      </w:r>
    </w:p>
    <w:p>
      <w:pPr>
        <w:pStyle w:val="Normal"/>
        <w:autoSpaceDE w:val="tru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autoSpaceDE w:val="tru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1.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uppressAutoHyphens w:val="true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tabs>
          <w:tab w:val="clear" w:pos="720"/>
          <w:tab w:val="left" w:pos="1068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tabs>
          <w:tab w:val="clear" w:pos="720"/>
          <w:tab w:val="left" w:pos="1068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tabs>
          <w:tab w:val="clear" w:pos="720"/>
          <w:tab w:val="left" w:pos="1068" w:leader="none"/>
        </w:tabs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autoSpaceDE w:val="tru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left="776" w:hanging="0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>- Строительство ПС 35/10 кВ</w:t>
      </w:r>
      <w:r>
        <w:rPr>
          <w:u w:val="single"/>
        </w:rPr>
        <w:t xml:space="preserve"> «</w:t>
      </w:r>
      <w:r>
        <w:rPr>
          <w:sz w:val="26"/>
          <w:szCs w:val="26"/>
          <w:u w:val="single"/>
        </w:rPr>
        <w:t>Заводская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У 35 кВ и РУ 10 кВ выполняются по схеме одна рабочая секционированная выключателем система ши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У 35 кВ формируется из блоков высокой заводской готовности типа КТПБ, жесткой ошиновки и конструкций ячейкового портала и д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У 10 кВ формируется из шкафов серии К-59.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Строительство ВЛ 35 кВ «Северная-Заводская» и ВЛ 35 кВ «Бузули-Заводская»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линой 0,3 к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Полный объем работ выполняется в соответствии с </w:t>
      </w:r>
      <w:r>
        <w:rPr>
          <w:sz w:val="26"/>
          <w:szCs w:val="26"/>
        </w:rPr>
        <w:t xml:space="preserve"> ПСД «ПС 35 кВ Заводская, ВЛ 35 кВ «Северная-Заводская», ВЛ 35 кВ «Бузули-Заводская» (строительство)», (шифр 1045-2015), выполненной ООО «Северэнергопроект». </w:t>
      </w:r>
      <w:r>
        <w:rPr>
          <w:bCs/>
          <w:sz w:val="26"/>
          <w:szCs w:val="26"/>
        </w:rPr>
        <w:t>(Приложения 1-3 к ТЗ)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Свободненский район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ОАО «ДРСК»: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разрабатываются Подрядчиком и за 10 дней до предполагаемого начала работ предоставляются для согласования Заказчику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 Выполнение работ должно осуществляться с соблюдением требований: Правил по охране труда при эксплуатации электроустановок (приказ Министерства труда и социальной защиты РФ от 24 июля 2013 г. № 328н)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6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15 сентября 2017.</w:t>
      </w:r>
    </w:p>
    <w:p>
      <w:pPr>
        <w:pStyle w:val="Normal"/>
        <w:tabs>
          <w:tab w:val="clear" w:pos="720"/>
          <w:tab w:val="left" w:pos="4721" w:leader="none"/>
        </w:tabs>
        <w:autoSpaceDE w:val="true"/>
        <w:spacing w:before="0" w:after="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60" w:after="20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851" w:leader="none"/>
        </w:tabs>
        <w:autoSpaceDE w:val="true"/>
        <w:spacing w:lineRule="auto" w:line="276" w:before="60" w:after="200"/>
        <w:ind w:left="1134" w:hanging="72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Строительство ПС 35/10 кВ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Заводская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23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24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10 кВ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ПС и РУ (открытое, закрытое, КТП, КРУЭ и т.д.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10 – закрыт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У-35 – открытое.</w:t>
            </w:r>
            <w:r>
              <w:rPr/>
              <w:t xml:space="preserve"> 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схемы каждого РУ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кВ – открытое, одна рабочая, секционированная выключателем, система ши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10 кВ – закрытое комплектное, одна рабочая, секционированная выключателем система шин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ний, подключаемых к подстанции, по каждому РУ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кВ – 2 лин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 – 12 линий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ток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й 220 В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 мощность силовых трансформаторо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х 16 МВА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ей РУ-3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газовые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ей РУ-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куумные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6"/>
          <w:szCs w:val="26"/>
          <w:u w:val="single"/>
        </w:rPr>
        <w:t>Строительство ВЛ 35 кВ «Северная-Заводская» и ВЛ 35 кВ «Бузули-Заводская»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 (строительная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0,300 к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и сечение провода и грозозащитного троса, (самонесущего кабеля ВОЛС), их длины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АС-120/19- 0,3*6=1,8 км провод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количество устанавливаемых стоек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ПБ-110-8 - 1 шт.;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1У-110-4 - 2 ш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сложняющих строительство фактор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вблизи действующих линий электропередачи</w:t>
            </w:r>
          </w:p>
        </w:tc>
      </w:tr>
    </w:tbl>
    <w:p>
      <w:pPr>
        <w:pStyle w:val="Normal"/>
        <w:autoSpaceDE w:val="true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Заказчик передает подрядчику по акту приема-передачи оборудования в монтаж с центрального склада СП «Западные ЭС» расположенного в г. Свободный: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953"/>
        <w:gridCol w:w="851"/>
        <w:gridCol w:w="992"/>
        <w:gridCol w:w="199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срок постав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ОРУ 35 кВ типа КТПБ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7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ное распределительное устройство 10 кВ серии К-59 ХЛ1 тремя транспортными блоками и двумя отдельно стоящими шкафами соб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20 ячеек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7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силовой ТДНС-16000/3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йные шкафы типа ШЭ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собственных нужд переменн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ительная система постоянного тока серии РСПТ 2х40.220 в комплекте с необслуживаемой аккумуляторной батаре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телемеханики, Телеконтроль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цифровой системы передачи по ВОЛС ЦСП-30 на базе мультиплексоров М – 30 А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бесперебойного питания, 19", Uвх.=220Vас, Uвых.=220Vас, Inelt Monolit II 3000RMLT с 8 А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частотный заградитель ВЗ-630-0,5 УХЛ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ор связи СМП-66/V3-4,4 УХЛ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присоединения ФП(56-1000)/4,4 УХЛ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однополюсный РВО-10/400 УХЛ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выполнен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Остальные материалы приобретаются Подрядчиком самостоятельно.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оборудование и материалы поставки Подрядчика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autoSpaceDE w:val="tru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-2 к ТЗ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«ПС 35 кВ Заводская, ВЛ 35 кВ Северная-Заводская, ВЛ 35 кВ Бузули-Заводская (строительство)»</w:t>
      </w:r>
      <w:r>
        <w:rPr>
          <w:sz w:val="26"/>
          <w:szCs w:val="26"/>
        </w:rPr>
        <w:t>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Требования к стандартизации продукции.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autoSpaceDE w:val="true"/>
        <w:spacing w:before="0" w:after="0"/>
        <w:ind w:left="709" w:hanging="0"/>
        <w:contextualSpacing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подрядной организации.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>. Виды работ по строительству, реконструкции и капитальному ремонту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.20 «Устройство наружных электрических сетей и линий связи»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. Устройство сетей электроснабжения напряжением до 35 кВ включительно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6. Монтаж и демонтаж опор для воздушных линий электропередачи напряжением до 500 кВ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. Монтаж и демонтаж трансформаторных подстанций и линейного электрооборудования напряжением до 35 кВ включительно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.24 «Пусконаладочные работы»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24.5. Пусконаладочные работы коммутационных аппаратов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uppressAutoHyphens w:val="true"/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ab/>
      </w:r>
      <w:r>
        <w:rPr>
          <w:spacing w:val="-1"/>
          <w:sz w:val="26"/>
          <w:szCs w:val="26"/>
        </w:rPr>
        <w:t>7.2. Подрядчик должен иметь достаточное для исполнения договора количество собственных или арендованных материально-технических ресурсов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uppressAutoHyphens w:val="true"/>
        <w:autoSpaceDE w:val="true"/>
        <w:spacing w:before="0" w:after="0"/>
        <w:contextualSpacing/>
        <w:jc w:val="both"/>
        <w:rPr/>
      </w:pPr>
      <w:r>
        <w:rPr>
          <w:bCs/>
          <w:sz w:val="26"/>
          <w:szCs w:val="26"/>
        </w:rPr>
        <w:tab/>
        <w:t>Для выполнения работ, необходимо наличие следующих машин и механизмов:</w:t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72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Кран автомобильный 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ельный тягач с полуприцепом / опоров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самосвал грузоподъемностью </w:t>
            </w:r>
            <w:r>
              <w:rPr>
                <w:rFonts w:eastAsia="Calibri"/>
                <w:bCs/>
                <w:sz w:val="24"/>
                <w:szCs w:val="24"/>
                <w:lang w:eastAsia="ar-SA"/>
              </w:rPr>
              <w:t>5-12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втогидроподъемник с высотой стрелы не менее 28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или погрузчик, емкость ковша не менее 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, 180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-крановая машина, 3-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993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99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: копии паспортов транспортных средств (ПТС), копии паспортов транспортной машины (ПСМ), свидетельства о регистрации транспортного средства, договора аренды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у Подрядчика аккредитованной электротехнической лаборатории. Необходимо предоставить копию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а о регистрации электролаборатории в органах Ростехнадзор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аккредитованной электротехнической лаборатории, Подрядчик 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Требования к персоналу Подрядчика: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3.1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3.2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pacing w:val="-1"/>
          <w:sz w:val="26"/>
          <w:szCs w:val="26"/>
        </w:rPr>
        <w:t>7.3.3. Персонал подрядчика должен быть обучен, соответствующую  квалификацию (по монтажу и наладке электроустановок с III-V группой по электробезопасности) и опытом выполнения строительно-монтажных и пуско-наладочных работ в распределительных сетях 35 кВ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60" w:after="200"/>
        <w:ind w:left="0" w:firstLine="567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«Правил по охране труда при эксплуатации электроустановок», утверждённых Приказом Министерства труда и социальной защиты Российской Федерации от 24.07.2013 N 328 н. </w:t>
      </w:r>
    </w:p>
    <w:p>
      <w:pPr>
        <w:pStyle w:val="Normal"/>
        <w:widowControl/>
        <w:autoSpaceDE w:val="true"/>
        <w:spacing w:lineRule="auto" w:line="276" w:before="60" w:after="20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</w:t>
      </w: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.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>Подрядчик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 и подтверждается документально), согласно разделу 6 альбома 1054-2015-ПОС тома 6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30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сона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Строительно-монтажный персонал</w:t>
            </w:r>
            <w:r>
              <w:rPr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bCs/>
                <w:sz w:val="24"/>
                <w:szCs w:val="24"/>
              </w:rPr>
              <w:t>группа 3-4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0"/>
              <w:jc w:val="both"/>
              <w:textAlignment w:val="baseline"/>
              <w:rPr>
                <w:rFonts w:ascii="Calibri" w:hAnsi="Calibri" w:eastAsia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0"/>
              <w:jc w:val="both"/>
              <w:textAlignment w:val="baseline"/>
              <w:rPr>
                <w:rFonts w:ascii="Calibri" w:hAnsi="Calibri" w:eastAsia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, руководитель работ (группа 5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ind w:firstLine="567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0"/>
              <w:jc w:val="both"/>
              <w:textAlignment w:val="baseline"/>
              <w:rPr>
                <w:rFonts w:ascii="Calibri" w:hAnsi="Calibri" w:eastAsia="Calibri" w:cs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60" w:leader="none"/>
          <w:tab w:val="left" w:pos="2160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оснастка, вспомогательная техника, инструмент указывается в проекте производства работ, разработанным подрядчиком и согласованным Заказчиком.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tabs>
          <w:tab w:val="left" w:pos="720" w:leader="none"/>
          <w:tab w:val="left" w:pos="1560" w:leader="none"/>
          <w:tab w:val="left" w:pos="3060" w:leader="none"/>
          <w:tab w:val="left" w:pos="3240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ab/>
        <w:t>8.1.</w:t>
        <w:tab/>
        <w:t>Сметная стоимость определяется на основании документов по порядку формирования сметной документации АО «ДРСК» (размещенных на внешнем сайте АО «ДРСК»).</w:t>
      </w:r>
    </w:p>
    <w:p>
      <w:pPr>
        <w:pStyle w:val="Normal"/>
        <w:tabs>
          <w:tab w:val="left" w:pos="720" w:leader="none"/>
          <w:tab w:val="left" w:pos="993" w:leader="none"/>
          <w:tab w:val="left" w:pos="156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4.Сметную документацию предоставлять в формате MS Excel либо другом числовом формате, совместимом с MS Excel, а также в формате программы «WIN RIK» («Гранд СМЕТА»), позволяющем вести накопительные ведомости по локальным сметам.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9.  Правила контроля и приемки выполненных работ 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е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)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 с момента ввода в эксплуатацию, при условии соблюдения Заказчиком правил эксплуатации сданного в эксплуатацию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1. Другие требования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1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20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ри выполнении строительно-монтажных работ Подрядчик обеспечивает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 ведомостью объемов работ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lineRule="auto" w:line="276"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3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, при условии наличия п. 33.4 (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на объектах электроснабжения до 110 кВ включительно) в свидетельстве саморегулируемой организации о допуске к работам по организации строительства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лучае привлечения субподрядной организации Генеральный подрядчик должен уведомить Заказчика о привлекаемом субподрядчике, предполагаемых условиях договора субподряда, устанавливающие сроки выполнения работ субподрядчиком, а также порядок расчетов Подрядчика с субподрядчиком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4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11.5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6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7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ить характер или качество, или вид любой части работ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spacing w:lineRule="auto" w:line="276"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/>
        <w:autoSpaceDE w:val="true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/>
        <w:autoSpaceDE w:val="true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В процессе проведения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12-01-2004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/>
        <w:t>.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89"/>
      </w:tblGrid>
      <w:tr>
        <w:trPr>
          <w:trHeight w:val="693" w:hRule="atLeast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риложение:</w:t>
            </w:r>
          </w:p>
        </w:tc>
        <w:tc>
          <w:tcPr>
            <w:tcW w:w="8589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ектная документация «Строительство ПС 35 кВ Заводская, ВЛ 35 кВ «Северная-Заводская», ВЛ 35 кВ «Бузули-Заводская» в электронном виде;</w:t>
            </w:r>
          </w:p>
        </w:tc>
      </w:tr>
      <w:tr>
        <w:trPr>
          <w:trHeight w:val="789" w:hRule="atLeast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58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Рабочая документация «Строительство ПС 35 кВ Заводская,      ВЛ 35 кВ «Северная-Заводская», ВЛ 35 кВ «Бузули-Заводская» в электронном виде.</w:t>
            </w:r>
          </w:p>
        </w:tc>
      </w:tr>
      <w:tr>
        <w:trPr>
          <w:trHeight w:val="789" w:hRule="atLeast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5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департамента</w:t>
      </w:r>
    </w:p>
    <w:p>
      <w:pPr>
        <w:pStyle w:val="Normal"/>
        <w:tabs>
          <w:tab w:val="clear" w:pos="720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кап. строительства и инвестиций                                                                  Ю.Е.Осинцев</w:t>
      </w:r>
    </w:p>
    <w:p>
      <w:pPr>
        <w:pStyle w:val="Normal"/>
        <w:tabs>
          <w:tab w:val="clear" w:pos="720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огласовано: </w:t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Главный инженер </w:t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филиала АО «ДРСК» - «Амурские ЭС»                                                                   А.В.Бакай</w:t>
      </w:r>
    </w:p>
    <w:p>
      <w:pPr>
        <w:pStyle w:val="Normal"/>
        <w:tabs>
          <w:tab w:val="clear" w:pos="720"/>
          <w:tab w:val="left" w:pos="-3119" w:leader="none"/>
        </w:tabs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/>
      </w:pPr>
      <w:r>
        <w:rPr>
          <w:b/>
          <w:bCs/>
          <w:i/>
          <w:iCs/>
          <w:sz w:val="26"/>
          <w:szCs w:val="26"/>
        </w:rPr>
        <w:t xml:space="preserve">Заместитель директора по развитию </w:t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 инвестициям филиала АО «ДРСК» - «Амурские ЭС»                                 А.А.Майоров</w:t>
      </w:r>
    </w:p>
    <w:p>
      <w:pPr>
        <w:pStyle w:val="Normal"/>
        <w:tabs>
          <w:tab w:val="clear" w:pos="720"/>
          <w:tab w:val="left" w:pos="-3119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Главный инженер «СП ЗЭС» </w:t>
      </w:r>
    </w:p>
    <w:p>
      <w:pPr>
        <w:pStyle w:val="Normal"/>
        <w:tabs>
          <w:tab w:val="clear" w:pos="720"/>
          <w:tab w:val="left" w:pos="-3119" w:leader="none"/>
        </w:tabs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филиала АО «ДРСК» - «Амурские ЭС»                                                             Е.Ю.Гнеуш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i/>
      <w:color w:val="000000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57" w:after="0"/>
      <w:ind w:left="53" w:hanging="0"/>
      <w:jc w:val="center"/>
    </w:pPr>
    <w:rPr>
      <w:b/>
      <w:color w:val="000000"/>
      <w:spacing w:val="-7"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284"/>
      <w:jc w:val="both"/>
    </w:pPr>
    <w:rPr>
      <w:b/>
      <w:color w:val="000000"/>
      <w:spacing w:val="-6"/>
      <w:sz w:val="25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81" w:leader="none"/>
      </w:tabs>
      <w:ind w:firstLine="709"/>
      <w:jc w:val="both"/>
    </w:pPr>
    <w:rPr>
      <w:sz w:val="24"/>
    </w:rPr>
  </w:style>
  <w:style w:type="paragraph" w:styleId="Style10">
    <w:name w:val="Цитата"/>
    <w:basedOn w:val="Normal"/>
    <w:qFormat/>
    <w:pPr>
      <w:shd w:fill="FFFFFF" w:val="clear"/>
      <w:spacing w:lineRule="exact" w:line="274"/>
      <w:ind w:left="58" w:right="-58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01:00Z</dcterms:created>
  <dc:creator>Sveta</dc:creator>
  <dc:description/>
  <cp:keywords/>
  <dc:language>en-US</dc:language>
  <cp:lastModifiedBy>Белов Артем Николаевич</cp:lastModifiedBy>
  <cp:lastPrinted>2016-06-01T09:43:00Z</cp:lastPrinted>
  <dcterms:modified xsi:type="dcterms:W3CDTF">2017-02-07T05:01:00Z</dcterms:modified>
  <cp:revision>2</cp:revision>
  <dc:subject/>
  <dc:title>ЛОТ №1</dc:title>
</cp:coreProperties>
</file>