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6665</wp:posOffset>
            </wp:positionH>
            <wp:positionV relativeFrom="paragraph">
              <wp:posOffset>-481330</wp:posOffset>
            </wp:positionV>
            <wp:extent cx="968375" cy="791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(АО «ДРСК»)</w:t>
      </w:r>
    </w:p>
    <w:p>
      <w:pPr>
        <w:pStyle w:val="Normal"/>
        <w:widowControl/>
        <w:autoSpaceDE w:val="true"/>
        <w:jc w:val="center"/>
        <w:rPr/>
      </w:pPr>
      <w:r>
        <w:rPr>
          <w:rFonts w:cs="Vrinda" w:ascii="Univers" w:hAnsi="Univers"/>
          <w:sz w:val="14"/>
          <w:szCs w:val="14"/>
        </w:rPr>
        <w:t>_________________________________________________</w:t>
      </w:r>
      <w:r>
        <w:rPr>
          <w:rFonts w:cs="Vrinda" w:ascii="Calibri" w:hAnsi="Calibri"/>
          <w:sz w:val="14"/>
          <w:szCs w:val="14"/>
        </w:rPr>
        <w:t>_________________________</w:t>
      </w:r>
      <w:r>
        <w:rPr>
          <w:rFonts w:cs="Vrinda" w:ascii="Univers" w:hAnsi="Univers"/>
          <w:sz w:val="14"/>
          <w:szCs w:val="14"/>
        </w:rPr>
        <w:t>____________________________________________</w:t>
      </w:r>
    </w:p>
    <w:p>
      <w:pPr>
        <w:pStyle w:val="Normal"/>
        <w:widowControl/>
        <w:autoSpaceDE w:val="true"/>
        <w:jc w:val="center"/>
        <w:rPr>
          <w:rFonts w:ascii="Univers" w:hAnsi="Univers" w:cs="Vrinda"/>
          <w:sz w:val="10"/>
          <w:szCs w:val="10"/>
        </w:rPr>
      </w:pPr>
      <w:r>
        <w:rPr>
          <w:rFonts w:cs="Vrinda" w:ascii="Univers" w:hAnsi="Univers"/>
          <w:sz w:val="10"/>
          <w:szCs w:val="10"/>
        </w:rPr>
      </w:r>
    </w:p>
    <w:p>
      <w:pPr>
        <w:pStyle w:val="Normal"/>
        <w:widowControl/>
        <w:autoSpaceDE w:val="true"/>
        <w:jc w:val="center"/>
        <w:rPr>
          <w:rFonts w:cs="Arial"/>
        </w:rPr>
      </w:pPr>
      <w:r>
        <w:rPr>
          <w:rFonts w:cs="Arial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widowControl/>
        <w:autoSpaceDE w:val="true"/>
        <w:jc w:val="center"/>
        <w:rPr>
          <w:rFonts w:cs="Arial"/>
        </w:rPr>
      </w:pPr>
      <w:r>
        <w:rPr>
          <w:rFonts w:cs="Arial"/>
        </w:rPr>
        <w:t xml:space="preserve">E-mail: </w:t>
      </w:r>
      <w:hyperlink r:id="rId3">
        <w:r>
          <w:rPr>
            <w:rStyle w:val="InternetLink"/>
            <w:rFonts w:cs="Arial"/>
            <w:u w:val="single"/>
          </w:rPr>
          <w:t>doc@drsk.ru</w:t>
        </w:r>
      </w:hyperlink>
      <w:r>
        <w:rPr>
          <w:rFonts w:cs="Arial"/>
        </w:rPr>
        <w:t>, ОКПО 78900638, ОГРН 1052800111308, ИНН/КПП 2801108200/280150001</w:t>
      </w:r>
    </w:p>
    <w:p>
      <w:pPr>
        <w:pStyle w:val="Normal"/>
        <w:widowControl/>
        <w:autoSpaceDE w:val="true"/>
        <w:jc w:val="center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3220720" cy="1613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2"/>
                            </w:tblGrid>
                            <w:tr>
                              <w:trPr>
                                <w:trHeight w:val="2124" w:hRule="atLeast"/>
                              </w:trPr>
                              <w:tc>
                                <w:tcPr>
                                  <w:tcW w:w="5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директора по развитию и инвести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.А. Майо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________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127.05pt;mso-wrap-distance-left:0pt;mso-wrap-distance-right:9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2"/>
                      </w:tblGrid>
                      <w:tr>
                        <w:trPr>
                          <w:trHeight w:val="2124" w:hRule="atLeast"/>
                        </w:trPr>
                        <w:tc>
                          <w:tcPr>
                            <w:tcW w:w="50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директора по развитию и инвести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.А. Май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20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943860" cy="161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.А. Вороб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________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7.05pt;mso-wrap-distance-left:9pt;mso-wrap-distance-right:0pt;mso-wrap-distance-top:0pt;mso-wrap-distance-bottom:0pt;margin-top:0.5pt;mso-position-vertical-relative:text;margin-left:2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78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директора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.А. Воробь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20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ind w:left="709" w:hanging="0"/>
        <w:jc w:val="center"/>
        <w:rPr/>
      </w:pPr>
      <w:r>
        <w:rPr>
          <w:b/>
          <w:iCs/>
          <w:spacing w:val="-4"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 xml:space="preserve">на разработку проектной и рабочей документации на </w:t>
      </w:r>
    </w:p>
    <w:p>
      <w:pPr>
        <w:pStyle w:val="Normal"/>
        <w:shd w:fill="FFFFFF" w:val="clear"/>
        <w:ind w:left="709"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/>
          <w:sz w:val="28"/>
          <w:szCs w:val="28"/>
        </w:rPr>
        <w:t>строительство электрических сетей для разгрузки центров питания СП ВЭС</w:t>
      </w:r>
      <w:r>
        <w:rPr>
          <w:b/>
          <w:iCs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ind w:right="19" w:hanging="0"/>
        <w:rPr>
          <w:b/>
          <w:b/>
          <w:iCs/>
          <w:spacing w:val="-4"/>
          <w:sz w:val="25"/>
          <w:szCs w:val="25"/>
        </w:rPr>
      </w:pPr>
      <w:r>
        <w:rPr>
          <w:b/>
          <w:iCs/>
          <w:spacing w:val="-4"/>
          <w:sz w:val="25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4962" w:leader="none"/>
          <w:tab w:val="left" w:pos="-4820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ание для проектирования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од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проектной и рабочей документации на строительство электрических сетей для разгрузки центров питания СП ВЭС от 02.03.2017 (приложение №1 к настоящему техническому заданию)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ФЗ-123 «Технический регламент о требованиях пожарной безопасности» от 22.07.2008 г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Э и ПТЭ (действующие издания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Нормы технологического проектирования воздушных линий электропередачи напряжением 1-20 кВ ГОСТ 12.1.051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Д 34.20.185-94 «Инструкция по проектированию городских электрических сетей» (с изм. к разд. 2 от 29.06.1999 г. утв. Приказом Минтопэнерго России № 213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hyperlink r:id="rId4">
        <w:r>
          <w:rPr>
            <w:rStyle w:val="InternetLink"/>
            <w:spacing w:val="4"/>
            <w:sz w:val="26"/>
            <w:szCs w:val="26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pacing w:val="4"/>
          <w:sz w:val="26"/>
          <w:szCs w:val="26"/>
        </w:rPr>
        <w:t>Техническая политика ОАО «РАО Энергетические системы Востока» (введено в действие Приказом АО «ДРСК» № 13 от 21.01.2015 г. «О присоединении АО «ДРСК» к Технической политике ОАО «РАО ЭС Востока» в области оснащения объектов энергетики инженерно-техническими средствами охраны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оглашение о техническом взаимодействии в целях обеспечения надежности функционирования ЕЭС России от 1 февраля 2011г № СДУ - В-1/2011-140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 Утвержден приказом ОАО «СО ЕЭС» от 28.04.2012 №177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Стандарт организации ОАО «СО ЕЭС» СТО 59012820.29.240.001-2011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, утверждено приказом ОАО «СО ЕЭС» от 19.04.2011 № 102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 277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рекомендации по проектированию развития энергосистем (СО 153-34.20.118-2003), утвержденных приказом Минэнерго России от 30.06.2003 № 281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Другая действующая на момент разработки проектной документации нормативно-техническая документация, действующие законодательные документы РФ и нормативные акты к ним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Основные характеристики проектируемого объекта </w:t>
      </w:r>
      <w:r>
        <w:rPr>
          <w:sz w:val="25"/>
          <w:szCs w:val="25"/>
        </w:rPr>
        <w:t>приведены в таблице № 1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. Технические характеристики объ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аза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инальное напряж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к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цепе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даваемая мощ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ределить в проектной документации</w:t>
            </w:r>
          </w:p>
        </w:tc>
      </w:tr>
      <w:tr>
        <w:trPr>
          <w:trHeight w:val="25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яженность трасс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ind w:firstLine="459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На участке КЛ-6 кВ от ПС 35 кВ Перевалбаза (выход с ПС – основной и резервный) от ячейки № 1 КРУН-6 кВ до опоры № 1</w:t>
            </w:r>
            <w:r>
              <w:rPr>
                <w:color w:val="000000"/>
                <w:sz w:val="26"/>
                <w:szCs w:val="26"/>
              </w:rPr>
              <w:t>– 2*0,03 км, уточнить при проектировании</w:t>
            </w:r>
          </w:p>
          <w:p>
            <w:pPr>
              <w:pStyle w:val="Normal"/>
              <w:widowControl/>
              <w:autoSpaceDE w:val="true"/>
              <w:spacing w:before="60" w:after="0"/>
              <w:ind w:firstLine="459"/>
              <w:jc w:val="both"/>
              <w:rPr>
                <w:sz w:val="25"/>
                <w:szCs w:val="25"/>
              </w:rPr>
            </w:pPr>
            <w:r>
              <w:rPr>
                <w:bCs/>
                <w:color w:val="000000"/>
                <w:sz w:val="26"/>
                <w:szCs w:val="26"/>
              </w:rPr>
              <w:t>На участке ВЛ-6 кВ от опоры № 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ектируемой ЛЭП до опоры № 69 существующей ВЛ-6 кВ Ф № 30 ПС 110 кВ Бурейск протяжённостью 3,77 км, уточнить проекто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ределить в проектной документ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часов использования максимума нагруз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пределить в проектной документ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собенности ВЛ, включая рекомендации по типу опор и изоляции (с уточнением в проекте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и конструктивное исполнение ВЛ принять в соответствии с техническими требованиями (приложение №1 к Техническому заданию) на строительство электрических сетей для разгрузки центров питания СП ВЭС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ографическое местоположение участка ВЛ-6 к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асть, Бурейский район, с. Николаевка, северная часть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д строительства и этапы разработки проектной и рабочей документа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4.1. Вид строительства – </w:t>
      </w:r>
      <w:r>
        <w:rPr>
          <w:bCs/>
          <w:sz w:val="26"/>
          <w:szCs w:val="26"/>
        </w:rPr>
        <w:t>строительство ЛЭП-6 кВ от ПС 35 кВ «Перевалбаза» для разгрузки фидеров ВЛ-6 кВ № 23, № 30 от ПС 110 кВ «Бурейск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Этапы разработки проектной и рабочей документаци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1. Сбор исходных данных, выбор трассы линейного объекта ВЛ-6 к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2.  Проведение изыскательских работ в объеме, необходимом для проектировани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Разработка, обоснование и согласование с Заказчиком основных технических решений (ОТР); плана участка трассы ВЛ-6 кВ с заходом на ПС 35 кВ «</w:t>
      </w:r>
      <w:r>
        <w:rPr>
          <w:iCs/>
          <w:spacing w:val="-4"/>
          <w:sz w:val="26"/>
          <w:szCs w:val="26"/>
        </w:rPr>
        <w:t>Перевалбаза</w:t>
      </w:r>
      <w:r>
        <w:rPr>
          <w:sz w:val="26"/>
          <w:szCs w:val="26"/>
        </w:rPr>
        <w:t>»; технических решений по подвеске провода СИП на опорах ВЛ-6 кВ; технические решения по реконструкции ячейки №1 ПС-35 кВ «Перевалбаза»; проведение необходимых инженерных изысканий, в течение месяца, с момента заключения договора подряд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4.2.2.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й документации в объеме, достаточном для прохождения негосударственной экспертизы, по согласованным ОТР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4.2.3.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ка рабочей документации, обеспечивающей реализацию принятых и согласованных с Заказчиком технических решений проектной докум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ставе проектной и рабочей документации обосновать и выполн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Принципиальные конструктивные решения по ЛЭП-6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2.  Ведомость и схемы пересеч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3.  Схемы закрепления опор в грунте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4.3.4. План участка трассы ВЛ-6 кВ с расстановкой опор</w:t>
      </w:r>
      <w:r>
        <w:rPr>
          <w:b/>
          <w:sz w:val="26"/>
          <w:szCs w:val="26"/>
        </w:rPr>
        <w:t>.</w:t>
      </w:r>
    </w:p>
    <w:p>
      <w:pPr>
        <w:pStyle w:val="Normal"/>
        <w:widowControl/>
        <w:tabs>
          <w:tab w:val="clear" w:pos="720"/>
          <w:tab w:val="left" w:pos="-630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5. Решения по уровню изоляции, защите оборудования от перенапряжений, прямых ударов молнии и заземляющему устройству.</w:t>
      </w:r>
    </w:p>
    <w:p>
      <w:pPr>
        <w:pStyle w:val="Normal"/>
        <w:widowControl/>
        <w:tabs>
          <w:tab w:val="clear" w:pos="720"/>
          <w:tab w:val="left" w:pos="-630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5. Проект реконструкции ячейки №1 ПС-35 кВ «Перевалбаза» выполнить отдельным томом согласно требованиям пунктов 4, 5 приложения №1 к настоящему техническому заданию.</w:t>
      </w:r>
    </w:p>
    <w:p>
      <w:pPr>
        <w:pStyle w:val="Normal"/>
        <w:widowControl/>
        <w:tabs>
          <w:tab w:val="clear" w:pos="720"/>
          <w:tab w:val="left" w:pos="-630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6. Проект организации строительства (ПОС) со сроками выполнения строительно-монтажных работ (СМР), с учетом выполнения работ без ограничения энергоснабжения потребителе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7. Оценка воздействия ВЛ-6 кВ на окружающую среду (ОВОС). Раздел «Охрана окружающей среды» оформить отдельным томом (разделом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8. Локально-сметные расчёты.</w:t>
      </w:r>
    </w:p>
    <w:p>
      <w:pPr>
        <w:pStyle w:val="Normal"/>
        <w:widowControl/>
        <w:tabs>
          <w:tab w:val="clear" w:pos="720"/>
          <w:tab w:val="left" w:pos="162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9. Прочие разделы проектной и рабочей документации выполнить в соответствии с Постановлением Правительства от 16.02.2008 г. №87.</w:t>
      </w:r>
    </w:p>
    <w:p>
      <w:pPr>
        <w:pStyle w:val="Normal"/>
        <w:widowControl/>
        <w:tabs>
          <w:tab w:val="clear" w:pos="720"/>
          <w:tab w:val="left" w:pos="1620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 Требования к подрядной организации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5.1. Проектировщик должен предостави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:</w:t>
      </w:r>
    </w:p>
    <w:p>
      <w:pPr>
        <w:pStyle w:val="Normal"/>
        <w:tabs>
          <w:tab w:val="clear" w:pos="720"/>
          <w:tab w:val="left" w:pos="1620" w:leader="none"/>
        </w:tabs>
        <w:ind w:left="709" w:firstLine="284"/>
        <w:jc w:val="both"/>
        <w:rPr/>
      </w:pPr>
      <w:r>
        <w:rPr>
          <w:i/>
          <w:sz w:val="26"/>
          <w:szCs w:val="26"/>
        </w:rPr>
        <w:t>I</w:t>
      </w:r>
      <w:r>
        <w:rPr>
          <w:i/>
          <w:sz w:val="26"/>
          <w:szCs w:val="26"/>
          <w:u w:val="single"/>
        </w:rPr>
        <w:t>. Виды работ по инженерным изысканиям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Работы в составе инженерно-геодез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4. Трассирование линейных объектов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 Работы в составе инженерно-геолог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2.2. Проходка горных выработок с их опробованием, лабораторные исследования физико-механических свойств грунтов и химических свойств проб подземных вод. II</w:t>
      </w:r>
      <w:r>
        <w:rPr>
          <w:i/>
          <w:sz w:val="26"/>
          <w:szCs w:val="26"/>
          <w:u w:val="single"/>
        </w:rPr>
        <w:t>. Виды работ по подготовке проектной документации 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2. Работы по подготовке схемы планировочной организации трассы линейного объект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9. Работы по подготовке проектов мероприятий по охране окружающей среды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6. Требования к сметным расчетам.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6.1.</w:t>
        <w:tab/>
        <w:t>Сметная стоимость определяется на основании методических указаний по определению сметной стоимости строительства (размещенных на внешнем сайте 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1. «Порядок определения стоимости проектных работ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2. «Порядок определения стоимости инженерных изысканий»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1.4.   «Порядок определения стоимости строительно-монтажных работ»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2.1. 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;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2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(Региональный центр по ценообразованию в строительстве министерства строительства, архитектуры и жилищно-коммунального хозяйства Амурской области);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2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 Прогнозная стоимость строительства формируется с учетом индексов- 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5.  Сметную документацию предоставлять в формате MS Excel либо другом числовом формате, совместимом с MS Excel, а также в формате программы «WIN RIK» или «Гранд СМЕТА», позволяющем вести накопительные ведомости по локальным сметам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6.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2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7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очие услов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1. Реконструкция ведется в ненаселенной и малонаселенной местности, вблизи оборудования, находящегося под высоким напря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 Для выполнения изыскательских работ по договору Подрядчик имеет право привлекать иных лиц (субподрядчиков). В случае привлечения субподрядной организации необходимо предоставить Заказчику, необходимые документы, подтверждающие право осуществлять функции Генерального подрядчика (наличие в свидетельстве СРО пункт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, </w:t>
      </w:r>
      <w:r>
        <w:rPr>
          <w:sz w:val="26"/>
          <w:szCs w:val="26"/>
        </w:rPr>
        <w:t>а такж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 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ведения этих работ заверенными копиями СРО субподрядных организац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субподрядной организации, как и за свои собственные действия по исполнению договора подряда несет Подрядчик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7.4. Подрядчик не вправе заключать с субподрядчиками договоры, общая стоимость которых будет превышать 50 % от цены договора с Заказчик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5. В проекте организации строительства разработать технические решения, последовательность и технологии работ, связанных с обеспечением бесперебойного снабжения потребителей электроэнергией на время реконструкции объект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6. В разделах «Инженерные изыскания» и «Проект полосы отвода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7. Противопожарные мероприятия выполнить в соответствии с действующими правилами пожарной безопасности для энергетических объектов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8. При выполнении рабочей документации необходимо предоставить Заказчику -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9. После рассмотрения и согласования АО «ДРСК», предоставить 3 экземпляра на бумажном носителе и 1 экземпляр в электронном виде (на CD) в филиал АО «ДРСК» «Амурские ЭС» г. Благовещенск, 1 экземпляр в электронном виде (на CD) в Исполнительный аппарат АО «ДРСК» г. Благовещенск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>7.10. Использование форматов при передаче документации в электронном виде согласно таблице № 2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ind w:left="851" w:hanging="0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Таблица 2. Перечень форматов для передачи документ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701"/>
      </w:tblGrid>
      <w:tr>
        <w:trPr>
          <w:trHeight w:val="5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 доку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  <w:sz w:val="25"/>
                <w:szCs w:val="25"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орма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5"/>
                <w:szCs w:val="25"/>
              </w:rPr>
              <w:t>Текстовая часть, о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MS Word </w:t>
            </w:r>
            <w:r>
              <w:rPr>
                <w:sz w:val="25"/>
                <w:szCs w:val="25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doc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pdf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бли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MS Excel </w:t>
            </w:r>
            <w:r>
              <w:rPr>
                <w:sz w:val="25"/>
                <w:szCs w:val="25"/>
              </w:rPr>
              <w:t>и</w:t>
            </w:r>
            <w:r>
              <w:rPr>
                <w:sz w:val="25"/>
                <w:szCs w:val="25"/>
                <w:lang w:val="en-US"/>
              </w:rPr>
              <w:t xml:space="preserve"> 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xls.pdf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ы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MS Excel </w:t>
            </w:r>
            <w:r>
              <w:rPr>
                <w:sz w:val="25"/>
                <w:szCs w:val="25"/>
              </w:rPr>
              <w:t>и</w:t>
            </w:r>
            <w:r>
              <w:rPr>
                <w:sz w:val="25"/>
                <w:szCs w:val="25"/>
                <w:lang w:val="en-US"/>
              </w:rPr>
              <w:t xml:space="preserve"> 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xls.pdf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ы, граф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MS Project </w:t>
            </w:r>
            <w:r>
              <w:rPr>
                <w:sz w:val="25"/>
                <w:szCs w:val="25"/>
              </w:rPr>
              <w:t>и</w:t>
            </w:r>
            <w:r>
              <w:rPr>
                <w:sz w:val="25"/>
                <w:szCs w:val="25"/>
                <w:lang w:val="en-US"/>
              </w:rPr>
              <w:t xml:space="preserve"> 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mpp.xl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AutoCAD</w:t>
            </w:r>
            <w:r>
              <w:rPr>
                <w:sz w:val="25"/>
                <w:szCs w:val="25"/>
              </w:rPr>
              <w:t xml:space="preserve"> и </w:t>
            </w: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dwg.pdf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5"/>
                <w:szCs w:val="25"/>
              </w:rPr>
              <w:t>Графический матери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MS Photo Editor </w:t>
            </w:r>
            <w:r>
              <w:rPr>
                <w:sz w:val="25"/>
                <w:szCs w:val="25"/>
              </w:rPr>
              <w:t>и</w:t>
            </w:r>
            <w:r>
              <w:rPr>
                <w:sz w:val="25"/>
                <w:szCs w:val="25"/>
                <w:lang w:val="en-US"/>
              </w:rPr>
              <w:t xml:space="preserve"> 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jpg.pdf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ктронный архи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.rar</w:t>
            </w:r>
            <w:r>
              <w:rPr>
                <w:sz w:val="25"/>
                <w:szCs w:val="25"/>
              </w:rPr>
              <w:t xml:space="preserve"> *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5"/>
                <w:szCs w:val="25"/>
              </w:rPr>
              <w:t>Сметная докумен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MS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Excel</w:t>
            </w:r>
            <w:r>
              <w:rPr>
                <w:sz w:val="25"/>
                <w:szCs w:val="25"/>
              </w:rPr>
              <w:t xml:space="preserve"> и в формате программы «WIN RIK» («ГРАНД СМЕТА»)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*- материалы каждого тома проекта компоновать в одном файле.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Con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>.11. При направлении откорректированных материалов ПД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12. Разработанная проектная и рабоч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.13. Проектная организация осуществляет от лица Заказчика получение по проекту всех необходимых согласований и заключений с природоохранными органами; администрациями с. Николаевка, п. Новобурейский и Бурейского района, с владельцами подземных и надземных коммуникаций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14. В составе проектной документации разработать техническую часть конкурсной документации на строительно-монтажные работы и оборудова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8. Исходные данные для проектирования:</w:t>
      </w:r>
    </w:p>
    <w:p>
      <w:pPr>
        <w:pStyle w:val="Normal"/>
        <w:tabs>
          <w:tab w:val="clear" w:pos="720"/>
          <w:tab w:val="left" w:pos="1300" w:leader="none"/>
        </w:tabs>
        <w:spacing w:lineRule="auto" w:line="261" w:before="0" w:after="0"/>
        <w:contextualSpacing/>
        <w:jc w:val="both"/>
        <w:rPr/>
      </w:pPr>
      <w:r>
        <w:rPr>
          <w:sz w:val="26"/>
          <w:szCs w:val="26"/>
        </w:rPr>
        <w:t>8.1. Исходные данные, предоставляемые Заказчиком:</w:t>
      </w:r>
    </w:p>
    <w:p>
      <w:pPr>
        <w:pStyle w:val="Normal"/>
        <w:spacing w:lineRule="auto" w:line="261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месторасположение объекта.</w:t>
      </w:r>
    </w:p>
    <w:p>
      <w:pPr>
        <w:pStyle w:val="Normal"/>
        <w:spacing w:lineRule="auto" w:line="261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личие стесненных условий производства работ.</w:t>
      </w:r>
    </w:p>
    <w:p>
      <w:pPr>
        <w:pStyle w:val="Normal"/>
        <w:spacing w:lineRule="auto" w:line="261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даленность от железнодорожных станций.</w:t>
      </w:r>
    </w:p>
    <w:p>
      <w:pPr>
        <w:pStyle w:val="Normal"/>
        <w:spacing w:lineRule="auto" w:line="261"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личие дорог для доставки строительных конструкций и оборудования, людей, техники и т.д.</w:t>
      </w:r>
    </w:p>
    <w:p>
      <w:pPr>
        <w:pStyle w:val="Normal"/>
        <w:spacing w:lineRule="auto" w:line="261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стояние от объекта до карьера поставки ПГС, щебня, песка, грунта.</w:t>
      </w:r>
    </w:p>
    <w:p>
      <w:pPr>
        <w:pStyle w:val="Normal"/>
        <w:spacing w:lineRule="auto" w:line="261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стояние вывоза мусора, складирования грун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b/>
          <w:sz w:val="26"/>
          <w:szCs w:val="26"/>
        </w:rPr>
        <w:t xml:space="preserve">9. Заказчик: </w:t>
      </w:r>
      <w:r>
        <w:rPr>
          <w:sz w:val="26"/>
          <w:szCs w:val="26"/>
        </w:rPr>
        <w:t>Филиал АО «Дальневосточная распределительная сетевая компания» «Амурские ЭС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рок выполнения проектной и рабочей документа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о проектирования – с момента заключения договора.</w:t>
      </w:r>
    </w:p>
    <w:p>
      <w:pPr>
        <w:pStyle w:val="Normal"/>
        <w:ind w:firstLine="567"/>
        <w:rPr/>
      </w:pPr>
      <w:r>
        <w:rPr>
          <w:sz w:val="26"/>
          <w:szCs w:val="26"/>
        </w:rPr>
        <w:t>Окончание – 30 сентября 2017 год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7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я:</w:t>
            </w:r>
          </w:p>
        </w:tc>
        <w:tc>
          <w:tcPr>
            <w:tcW w:w="80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Технические требования на разработку проектной и рабочей документации на строительство электрических сетей для разгрузки центров питания СП ВЭС на 5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Протокол согласования нормативов для расчета сметной документации на 4 л. в 1 экз.</w:t>
            </w:r>
          </w:p>
        </w:tc>
      </w:tr>
    </w:tbl>
    <w:p>
      <w:pPr>
        <w:pStyle w:val="Normal"/>
        <w:ind w:left="156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«ВЭС»</w:t>
        <w:tab/>
        <w:tab/>
        <w:tab/>
        <w:tab/>
        <w:t xml:space="preserve">                                 Д.Н. Рыбников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norm/6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00:00Z</dcterms:created>
  <dc:creator>Customer</dc:creator>
  <dc:description/>
  <cp:keywords/>
  <dc:language>en-US</dc:language>
  <cp:lastModifiedBy>Фомина Евгения Владимировна</cp:lastModifiedBy>
  <cp:lastPrinted>2017-03-09T10:18:00Z</cp:lastPrinted>
  <dcterms:modified xsi:type="dcterms:W3CDTF">2017-03-09T01:20:00Z</dcterms:modified>
  <cp:revision>10</cp:revision>
  <dc:subject/>
  <dc:title>Утверждаю директор</dc:title>
</cp:coreProperties>
</file>