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right="-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-25400</wp:posOffset>
                </wp:positionV>
                <wp:extent cx="26289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ено»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енерального директора по инвестициям и управлению ресурсами АО «ДР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В.А. Юхим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«____»____________20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-2pt;mso-position-vertical-relative:text;margin-left:2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ено»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енерального директора по инвестициям и управлению ресурсами АО «ДР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В.А. Юхиму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«____»____________201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модернизации систем учета электроэнергии Городского РЭСа (в рамках создания АИИС КУЭ розничного рынка электроэнергии филиала «ЭС ЕАО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РСК» по модернизации систем учета электроэнергии в рамках создания автоматизированной информационно-измерительной системы коммерческого учета электроэнергии (далее АИИС КУЭ) розничного рынка филиала АО «ДРСК» «Электрические сети ЕАО» на 2017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4.602-89 «Комплекс стандартов на автоматизированные систем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Российской Федераци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электроэнергетике» от 26 марта 2003г. № 35 ФЗ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техническом регулировании»  от 27.12.2002г. № 184-ФЗ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«Об обеспечении единства измерений» от 26.06.2008 № 102-ФЗ (ред. от 18.07.201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10"/>
        <w:jc w:val="both"/>
        <w:rPr/>
      </w:pPr>
      <w:r>
        <w:rPr>
          <w:sz w:val="26"/>
          <w:szCs w:val="26"/>
        </w:rPr>
        <w:t>Постановление Правительства РФ № 442 от 04.05.2012 г. «О функционировании</w:t>
      </w:r>
      <w:r>
        <w:rPr/>
        <w:t xml:space="preserve"> </w:t>
      </w:r>
      <w:r>
        <w:rPr>
          <w:sz w:val="26"/>
          <w:szCs w:val="26"/>
        </w:rPr>
        <w:t>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«Правила эксплуатации электроустановок потребителей» от 31 марта 1992 г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«Правила устройства электроустановок» (издание 7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Д 34.09.191-94 «Типовая инструкция по учету электроэнергии при ее производстве, продаже и распределени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Д 34.11.333-97 «Учет электрической энергии и мощности на энергообъектах. Типовая методика выполнения измерений количества электрической энерги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РД 34.11.334-97 «Учет электрической энергии и мощности на энергообъектах. Типовая методика выполнения измерений количества электрической мощност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Д 34.11.114-98 «Автоматизированные системы контроля и учета электроэнергии и мощности. Основные нормируемые метрологические характеристики. Общие требования»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7746-2001 «Трансформаторы тока. Общие технические условия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8.596-2002 «ГСИ. Метрологическое обеспечение измерительных систем. Основные положения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авила технической эксплуатации электрических станций и сетей Российской Федерации», утв. 2003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ъемы и нормы испытаний электрооборудования», М 1998 г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автоматиз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автоматизации в 2017 г. являются точки учёта электроэнергии на электросетевых объектах филиала АО «ДРСК» - «Электрические сети ЕАО» (на ТП 6(10)/0,4кВ, на ВЛ (ВЛИ, КЛ)-0,22-0,4кВ) и на вводах в многоквартирные жилые дома, присоединенные к электрическим сетям филиала АО «ДРСК» - «Электрические сети ЕАО». </w:t>
      </w:r>
    </w:p>
    <w:p>
      <w:pPr>
        <w:pStyle w:val="Normal"/>
        <w:tabs>
          <w:tab w:val="clear" w:pos="708"/>
          <w:tab w:val="left" w:pos="-4111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Оснащение (модернизация) учетом предусматривается в населенных пунктах ЕАО в соответствии с Таблицей 1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/>
      </w:pPr>
      <w:r>
        <w:rPr/>
        <w:t>Таблица 1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79"/>
        <w:gridCol w:w="2154"/>
        <w:gridCol w:w="1891"/>
        <w:gridCol w:w="1603"/>
        <w:gridCol w:w="1934"/>
      </w:tblGrid>
      <w:tr>
        <w:trPr>
          <w:tblHeader w:val="true"/>
          <w:trHeight w:val="18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, РЭ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й пунк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автоматизации (Номер ТП АО «ДРСК»-«ЭС ЕАО» / адрес многоквартирного дом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модернизация) учетом электроэнергии трехфазных точек учета на ТП (в ВРУ-0,4кВ многоквартирного дома), е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(модернизация) однофазных приборов учёта у потребителей электроэнергии, е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(модернизация) трехфазных приборов учёта у потребителей электроэнергии (физических и (или) юридических лиц), ед.</w:t>
            </w:r>
          </w:p>
        </w:tc>
      </w:tr>
      <w:tr>
        <w:trPr>
          <w:trHeight w:val="3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РЭ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ТП-4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4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8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ТП-8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5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5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7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7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м результатом оснащения (модернизации), учётом электроэнергии трехфазных точек на ТП-6(10)/0,4кВ, однофазных и трехфазных точек учета у потребителей электроэнергии филиала АО «ДРСК» «ЭС ЕАО» является установка (модернизация) однофазных, трехфазных приборов учёта у потребителей электроэнергии, оснащение (модернизация) учетом электроэнергии трехфазных точек учета и оборудованием автоматизации на ТП, оснащение (модернизация) общедомовыми приборами учёта электроэнергии многоквартирных жилых домов.</w:t>
      </w:r>
    </w:p>
    <w:p>
      <w:pPr>
        <w:pStyle w:val="Normal"/>
        <w:tabs>
          <w:tab w:val="clear" w:pos="708"/>
          <w:tab w:val="left" w:pos="-4111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Основные требования к выполнению работ по модернизации точек учета розничного рынка филиала АО «ДРСК» «ЭС ЕАО» в рамках создания АИИС КУЭ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казчик передает по акту передачи в монтаж оборудование Участнику (Подрядчику) приведенное в разделе 13 «Материально-техническое обеспечение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(Подрядчик) обеспечивает закупку и поставку дополнительного оборудования и материалов, необходимых для полноценного проведения строительно-монтажных работ. Перечень и характеристики основного, дополнительного оборудования и материалов с целью проведения их своевременной закупки приведен в Приложении 1 к настоящему техническому заданию, номенклатура подлежит обязательному согласованию с Заказчиком.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работ. </w:t>
      </w:r>
    </w:p>
    <w:p>
      <w:pPr>
        <w:pStyle w:val="Normal"/>
        <w:tabs>
          <w:tab w:val="clear" w:pos="708"/>
          <w:tab w:val="left" w:pos="-5954" w:leader="none"/>
        </w:tabs>
        <w:spacing w:lineRule="auto" w:line="276"/>
        <w:ind w:firstLine="709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Участник должен принять во внимание, что ссылка на марку (тип) оборудования носит описательный, а не обязательный характер. В случае предложения Участником аналогов, требуемого Заказчиком оборудования, Участник обязан предоставить подробное техническое описание предлагаемого к поставке аналога, в объеме  достаточном для оценки предлагаемого оборудования. Аналогичное оборудование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(Подрядчик) разрабатывает проекты производства работ (ППР) на модернизацию точек учета электроэнергии в частных домовладениях и модернизацию общедомовых приборов учета электроэнергии, которые согласовывает за 15 (пятнадцать) рабочих дней до начала производства работ с Заказчиком, отражая в нем объемы, технологическую последовательность, меры безопасности, сроки выполнения строительно-монтажных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ПР выполнить принципиальные электрические схемы вторичных цепей и подключения оборудования автоматизации на каждый шкаф уче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Для оценки транспортных расходов, закладываемых в расчет, Участник (Подрядчик) предоставляет транспортную схему с расчетом затрат времени на перевозку грузов и перебазировку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едполагается, что Участник (Подрядчик) изучит техническое задание и приложения к нему. Никакие претензии не будут приниматься на том основании, что Участник (Подрядчик) не понимал какие-либо вопросы. Неполное представление информации или же подача Заявки, не отвечающей требованиям Технического задания и документации о закупке, представляют собой риск для Участника, и может привести к отклонению его Заявк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 по модернизации точек учета электроэнергии</w:t>
      </w:r>
    </w:p>
    <w:p>
      <w:pPr>
        <w:pStyle w:val="Normal"/>
        <w:numPr>
          <w:ilvl w:val="1"/>
          <w:numId w:val="14"/>
        </w:numPr>
        <w:spacing w:lineRule="auto" w:line="276"/>
        <w:ind w:left="0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еред монтажом оборудования и материалов произвести проверку работоспособности (исключение заводского брака). Внешним осмотром следует проверить: целостность корпуса счетчика и маршрутизатора каналов связи (далее – МКС), элементов конструкции устанавливаемого оборудования, сжимов и проводов счетчика и МКС для подключения к сети, наличие пломб поверителя и т.д.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монтажа необходимо опломбировать места несанкционированного доступа к измерительному комплексу, в частности: клеммные крышки вторичных цепей трансформаторов тока, вводное коммутационное устройство, испытательные коробки, клеммники счетчиков в соответствии с требованиями п.3.5 ПУЭЭ (1996 г.) и п.2.11.18 ПТЭ ЭП (2003г.)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частник (Подрядчик) отвечает за качество всего комплекса монтажных работ (правильность расположения прибора учета, полноценный прокол изоляции проводника и т.п.), а так же выполнение всех требований завода-изготовителя указанные в паспорте и руководстве по эксплуатации на оборудование. При выявлении дефектов монтажа приборов учета Участник (Подрядчик) обязан их устранить за свой счет без увеличения стоимости в течение 5 рабочих дней с момента обращения Заказчик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актуализацию поопорных схем. Актуализированные поопорные схемы необходимо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 На актуализированные поопорные схемы нанести наименования улицы, номера домов/квартир, номер группы, сетевой адрес прибора учета, заводской номер вновь установленных счетчиков электроэнергии, номер дистанционного дисплея (пример поопорной схемы приведен в Приложении 6)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заполнение дефектных ведомостей в соответствии с формами, приведенными в Приложении 2 к настоящему техническому заданию. Данные документы должны отражать полный перечень материалов, используемых при модернизации учета, и по согласованию сторон может быть расширен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трехфазных счетчиков электроэнергии трансформаторного включения необходимо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ТП при модернизации узлов учета необходимо выполнить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овать ранее установленные приборы учета, трансформаторы то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леить всю внутреннюю поверхность шкафов учета негорючим теплоизолирующим материалом (пенофол или изол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сборку шкафов учета в комплектации: шкаф, приборы учета, испытательные коробки, МКС, защитный комплект, электрообогрев (нагреватель), термостат, автоматы, розетки на DIN-рейку для подключения дополнительного оборудования и электрообогрева, GSM-антенна врезная антивандальная. Примеры компоновки оборудования в шкафу учета приведены в приложении 5 к Т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ыполнить монтаж измерительных трансформаторов тока 0,4 кВ на вводах и фидерах распределительного устройства 0,4 кВ. В случае необходимости произвести сборку металлоконструкций для установки трансформаторов тока. Место установки и коэффициенты трансформаторов тока за 5 рабочих дней до начала производства работ в населенном пункте письменно согласовать с ответственным исполнителем Заказчика (начальник РЭ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монтаж шкафа учета на ТП 6(10)/0,4 кВ, проложить необходимые вторичные цепи и цепи заземления в соответствии с требованиями ПУЭ, провести проверку правильности подключения оборудования автоматизации. Смонтировать GSM-антенну врезную антивандальную на внешнюю стену ШУ с герметизацией (в целях исключения проникновения воды и пыли в зазор между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-антенной и стеной ШУ), защитить антенный кабель от механических повреждений, присоединить антенны к МКС. Подключить измерительные комплексы к питанию. В случае необходимости произвести сборку и монтаж металлоконструкций для установки шкафа на ТП 6(10)/0,4 кВ. Заземлить шкаф учета на ТП 6(10)/0,4 к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таж приборов учета (счетчиков электроэнергии, трансформаторов тока и др.) произвести в соответствии с действующими главами ПУЭ с нанесением всех необходимых маркировок: на вторичные цепи учета, силовые цепи питания, оборудования автоматизации, на шкаф учета 0,4 кВ. Защитить прокладываемые электрические цепи от механических повреждений;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одернизации одно- и трехфазных счетчиков у физических и юридических лиц необходимо выполнить следующие операци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четчика производится в следующем порядке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верить работоспособность оборудования (исключение заводского брака)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соответствии с требованиями и методиками завода изготовителя корректное программирование дистанционного дисплея (ДД) и прибора учета, поставляемых единым комплектом;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извести замену (монтаж нового) ввода в здание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тировать питающий ввод абонента(-ов), начиная от ВЛ на опоре до изоляторов на здании (доме)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онтировать новый ввод проводом СИП от ВЛ на опоре до ввода у абонента.</w:t>
      </w:r>
      <w:r>
        <w:rPr/>
        <w:t xml:space="preserve"> </w:t>
      </w:r>
      <w:r>
        <w:rPr>
          <w:sz w:val="26"/>
          <w:szCs w:val="26"/>
        </w:rPr>
        <w:t xml:space="preserve">Обеспечить надежное крепление нового ответвления СИП при помощи анкерных зажимов, кронштейнов, в соответствии с инструкцией по эксплуатации данной продукции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лючить счетчик в соответствии с </w:t>
      </w:r>
      <w:r>
        <w:rPr>
          <w:bCs/>
          <w:sz w:val="26"/>
          <w:szCs w:val="26"/>
        </w:rPr>
        <w:t>руководством по монтажу счетчиков и</w:t>
      </w:r>
      <w:r>
        <w:rPr>
          <w:sz w:val="26"/>
          <w:szCs w:val="26"/>
        </w:rPr>
        <w:t xml:space="preserve"> данным ТЗ. После монтажа необходимо опломбировать места несанкционированного доступа счетчиков согласно рекомендациями завода изготовителя;</w:t>
      </w:r>
    </w:p>
    <w:p>
      <w:pPr>
        <w:pStyle w:val="Normal"/>
        <w:numPr>
          <w:ilvl w:val="2"/>
          <w:numId w:val="13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аботы по установке счетчиков и манипуляции с ответвлением к зданию (сооружению) производятся на уровне траверсы опоры 0,4 кВ и выполняются с использованием специализированных приспособлений и механизм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2552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ыполнить проверку функционирования счетчика и дистанционного дисплея, сверить показания на счетчике электроэнергии с показаниями, отображающимися на дистанционном диспле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2552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оказаний по отдельному прибору учета, должна выявляться и устраняться причина сбоя в опросе прибора;</w:t>
      </w:r>
    </w:p>
    <w:p>
      <w:pPr>
        <w:pStyle w:val="Normal"/>
        <w:numPr>
          <w:ilvl w:val="2"/>
          <w:numId w:val="1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нест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маркером на поверхность ДД адрес установки счётчика. Передать ДД представителю Заказчика (Службе учета и контроля качества электроэнергии).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 xml:space="preserve">Требования к выполнению работ по модернизации общедомовых приборов учета электроэнергии (в многоквартирных жилых домах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еред монтажом оборудования и материалов произвести проверку работоспособности (исключение заводского брака, повреждений при транспортировке). Внешним осмотром следует проверить: целостность корпуса счетчика, шкафа учёта, коммутационного аппарата, измерительных трансформаторов тока, элементов конструкции устанавливаемого оборудования, сжимов и проводов измерительных и силовых цепей, наличие пломб поверителя и т.д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монтажа необходимо опломбировать места несанкционированного доступа к измерительному комплексу, в частности: клеммные крышки вторичных цепей трансформаторов тока, вводное коммутационное устройство, испытательные коробки, клеммники счетчиков в соответствии с требованиями п.3.5 ПУЭЭ (1996 г.) и п.2.11.18 ПТЭ ЭП (2003г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аф с общедомовым прибором учёта должен быть смонтирован на границе балансовой принадлежности и эксплуатационной ответственности в непосредственной близости от ВРУ-0,4 кВ многоквартирного жилого дома с соблюдением требований гл. 1.5, 7.1 ПУЭ (действующая редакция). Кабельная и проводниковая продукция для монтажа силовых цепей шкафа учёта должны быть выбраны с соблюдением требований гл. 1.3 и 1.4 ПУЭ (действующая редакция). Защитить прокладываемые электрические цепи от механических поврежден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Шкаф с общедомовым прибором учёта должен быть заземлён в соответствии с гл. 1.7 и 7.1 ПУЭ (действующая редакция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ста присоединения силовых цепей шкафа учёта к вводным КЛ-0,4кВ и ВРУ-0,4кВ (выполняемых Участником (Подрядчиком) для присоединения шкафа учёта) должны быть выполнены способом исключающим возможность несанкционированного присоединения (подготовлены для опломбировки контрольными пломбами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окончании установки общедомового прибора учёта необходимо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частник (Подрядчик) отвечает за качество всего комплекса монтажных работ (правильность расположения шкафа учёта, надёжное электрическое соединение силовых цепей, заземление шкафа учёта и т.п.), а так же выполнение всех требований завода-изготовителя указанные в паспорте на оборудование. При выявлении дефектов монтажа шкафов учёта Участник (Подрядчик) обязан их устранить за свой счет без увеличения стоимости в течение 5 рабочих дней от момента обращения Заказчи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казчик вправе в любое время проверять, в том числе с привлечением третьих лиц, соблюдение Участник (Подрядчик) условий выполнения работ (в том числе по срокам, объемам, качеству), не вмешиваясь в его деятельность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явка на вывод электроустановки (объекта выполнения работ) в ремонт подается Участником (Подрядчиком) не позднее 5 рабочих дней до начала производства рабо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техническому заданию. Не открывать и не разглашать в общем или в частности информацию какой-либо третьей стороне без предварительного письменного согласия Заказчик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Требования п.7.3.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, предусмотренных законо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Участнику (Подрядчику)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(утвержденных приказом Минтруда и соцзащиты РФ от 24.06.2013 №328н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76"/>
        <w:ind w:left="360" w:firstLine="349"/>
        <w:jc w:val="both"/>
        <w:rPr/>
      </w:pPr>
      <w:r>
        <w:rPr>
          <w:b/>
          <w:sz w:val="26"/>
          <w:szCs w:val="26"/>
        </w:rPr>
        <w:t>Требования к Участнику (Подрядчику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 (Подрядчик) долже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 (Подрядчик) должна выполнять не менее 30% монтажных работ c использованием собственных ресурсов. К выполнению работ допускается привлечение субподрядных организаций, при этом Участнику (Подрядчику) необходимо предоставить договор субподряда либо письмо готовности субподрядчика оказать услуги Участнику (Подрядчику)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ладочные работы должны выполняться одной наладочной организацией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</w:tabs>
        <w:ind w:left="0" w:firstLine="426"/>
        <w:jc w:val="both"/>
        <w:rPr/>
      </w:pPr>
      <w:r>
        <w:rPr>
          <w:sz w:val="26"/>
          <w:szCs w:val="26"/>
        </w:rPr>
        <w:t>Участник (Подрядчик) должен иметь достаточное для исполнения договора количество собственных или арендованных материально-технических ресурсов: производственную базу и/или передвижные блок-контейнеры для хранения оборудования, материалов и размещения персонала на праве собственности (аренды) в регионе производства работ, что подтверждается предоставлением правоустанавливающих документов, договоров аренды или соглашений о намерениях заключить таковые договора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76" w:leader="none"/>
          <w:tab w:val="left" w:pos="1418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меть в наличии свидетельство о допуске к соответствующим видам работ, полученное в СРО в соответствии с действующим законодательством о допуске к видам работ, по  следующим пунктам из перечня работ согласно Приказа Минрегиона РФ № 624 от 30.12.2009г. (копия свидетельства СРО предоставляется Участником (Подрядчиком) в составе заявки)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 Устройство наружных электрических сетей и линий связи (п. 20 в ред. Приказа Минрегиона РФ от 23.06.2010 N 294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2.Устройство сетей электроснабжения напряжением до 35 кВ включитель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/>
      </w:pPr>
      <w:r>
        <w:rPr>
          <w:sz w:val="26"/>
          <w:szCs w:val="26"/>
        </w:rPr>
        <w:t>20.12.Установка распределительных устройств, коммутационной аппаратуры, устройств защиты;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3.4. Объекты электроснабжения до 110 кВ включитель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90" w:firstLine="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метная стоимость определяется на основании документов по порядку формирования сметной  документации АО «ДРСК» (размещенных на внешнем сайте АО «ДРСК»)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«Порядок определения стоимости строительно-монтажных работ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ую документацию выполнить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ую документацию  согласно Постановлению Правительства РФ от 16.02.2008г. № 87 «О составе разделов проектной документации и требованиях к их содержании»  выполнить в </w:t>
      </w:r>
      <w:r>
        <w:rPr>
          <w:color w:val="000000"/>
          <w:sz w:val="25"/>
          <w:szCs w:val="25"/>
        </w:rPr>
        <w:t xml:space="preserve">базисно-индексным методом с использованием федеральных единичных расценок </w:t>
      </w:r>
      <w:r>
        <w:rPr>
          <w:b/>
          <w:bCs/>
          <w:color w:val="000000"/>
          <w:sz w:val="25"/>
          <w:szCs w:val="25"/>
        </w:rPr>
        <w:t>(ФЕР-2001 в редакции 2014г. с Изм. 1,2)</w:t>
      </w:r>
      <w:r>
        <w:rPr>
          <w:color w:val="000000"/>
          <w:sz w:val="25"/>
          <w:szCs w:val="25"/>
        </w:rPr>
        <w:t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индексы ЕАО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  применением индексов изменения сметной стоимости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ересчета из  базисного в текущий уровень цен и наоборот, к стоимости оборудования, прочих затрат, проектных работ, применяются индексы по статьям «Оборудование», «Прочие», «Проектные работы» в соответствии с рекомендациями  Министерства строительства и жилищно-коммунального хозяйства РФ (Минстрой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сметам необходимо предоставлять сводный расчет затра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ение локальных сметных расчетов по видам работ обязатель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Участник (Подрядная) организация подготавливает сметный расчет, в котором необходимо предусмотреть стоимость выполнения работ, стоимость материалов и оборудования для полноценного проведения строительно-монтажных работ, в соответствии со спецификацией на оборудование и материалы (Приложение 1 к ТЗ), а также непредвиденные расходы (в объеме не более 1,5 %  от стоимости СМР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принятой стоимости на оборудование и материалы могут быть прайс-листы заводов-изготовителей или данные из других источников при условии представления в составе смет подтверждающих документов. Прайс-листы заводов-изготовителей или другие документы (счета и т. д.) должны быть с указанием даты действия указанных в них цен, порядка учета в этих ценах НДС и транспортных расходов на доставку до региона производства ра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Для оценки транспортных расходов, закладываемых в расчет, Участник (Подрядчик) предоставляет транспортную схему с расчетом затрат времени на перевозку грузов и перебазировку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/>
        <w:ind w:left="465" w:firstLine="24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этапов работ по модернизации приборов учета определяются в соответствии с календарным графиком выполнения работ. Весь объём работ должен быть завершен </w:t>
      </w:r>
      <w:r>
        <w:rPr>
          <w:b/>
          <w:i/>
          <w:sz w:val="26"/>
          <w:szCs w:val="26"/>
          <w:u w:val="single"/>
        </w:rPr>
        <w:t>до 25.07.2017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оки выполнения этапов работ по модернизации приборов учета определяются в соответствии с календарным графиком выполнения работ (приложение 4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и корректировка графика должна осуществлять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Участник (Подрядчик) по своему усмотрению корректирует объем работ исходя из своих материально-технических возможностей без изменения общего объема и видов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графике выполнения работ (столбец наименование работ) приводятся основные виды работ, которые перечислены в локальной смете (монтажные работы на ТП 6(10)/0,4 кВ, пуско-наладочные работы и т.п.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(сводного) графика под колонкой с номером этапа выполнения работ необходимо проставить его стоимость согласно приведённым расчетам в локальной смете (без НДС, НДС и с учетом НДС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 (Подрядчик)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465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552" w:leader="none"/>
          <w:tab w:val="left" w:pos="-2410" w:leader="none"/>
        </w:tabs>
        <w:autoSpaceDE w:val="false"/>
        <w:ind w:left="0" w:firstLine="786"/>
        <w:jc w:val="both"/>
        <w:rPr/>
      </w:pPr>
      <w:r>
        <w:rPr>
          <w:spacing w:val="-4"/>
          <w:sz w:val="26"/>
          <w:szCs w:val="26"/>
        </w:rPr>
        <w:t>Работы по модернизации систем учета электроэнергии должны выполняться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  <w:tab w:val="left" w:pos="10080" w:leader="none"/>
        </w:tabs>
        <w:autoSpaceDE w:val="false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ходе выполнения работ </w:t>
      </w:r>
      <w:r>
        <w:rPr>
          <w:sz w:val="26"/>
          <w:szCs w:val="26"/>
        </w:rPr>
        <w:t xml:space="preserve">Участник (Подрядчик) </w:t>
      </w:r>
      <w:r>
        <w:rPr>
          <w:spacing w:val="-4"/>
          <w:sz w:val="26"/>
          <w:szCs w:val="26"/>
        </w:rPr>
        <w:t>предоставляет акты на скрытые работ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Заказчик вправе в любое время проверять, в том числе с привлечением третьих лиц, соблюдение </w:t>
      </w:r>
      <w:r>
        <w:rPr>
          <w:sz w:val="26"/>
          <w:szCs w:val="26"/>
        </w:rPr>
        <w:t>Участник (Подрядчик)</w:t>
      </w:r>
      <w:r>
        <w:rPr>
          <w:spacing w:val="-4"/>
          <w:sz w:val="26"/>
          <w:szCs w:val="26"/>
        </w:rPr>
        <w:t xml:space="preserve"> условий выполнения работ (по срокам, объемам, качеству), не вмешиваясь в его деятельность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езультатом полного выполнения работ и готовность к приемке по отдельно взятому счетчику является выполнение комплекса работ описанного в п.4, п. 5 и п. 6 технического зад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41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В случае если на любых стадиях выполнения работ будут обнаружены некачественно выполненные работы, представитель Заказчика составляет акт, а </w:t>
      </w:r>
      <w:r>
        <w:rPr>
          <w:sz w:val="26"/>
          <w:szCs w:val="26"/>
        </w:rPr>
        <w:t>Участник (Подрядчик)</w:t>
      </w:r>
      <w:r>
        <w:rPr>
          <w:spacing w:val="-4"/>
          <w:sz w:val="26"/>
          <w:szCs w:val="26"/>
        </w:rPr>
        <w:t xml:space="preserve">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65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1"/>
          <w:numId w:val="4"/>
        </w:numPr>
        <w:ind w:left="0" w:firstLine="786"/>
        <w:jc w:val="both"/>
        <w:rPr/>
      </w:pPr>
      <w:r>
        <w:rPr>
          <w:spacing w:val="-1"/>
          <w:sz w:val="26"/>
          <w:szCs w:val="26"/>
        </w:rPr>
        <w:t>Стороны осуществляют сдачу-приемку выполненных работ по объектам автоматизации: общедомовой прибор учета или ТП 10/6/0,4 кВ поэтапно, в соответствии с согласованным календарным графиком выполнения работ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0"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емка работ осуществляется филиалом АО «ДРСК» - «ЭС</w:t>
      </w:r>
      <w:r>
        <w:rPr>
          <w:color w:val="000000"/>
          <w:spacing w:val="-1"/>
          <w:sz w:val="26"/>
          <w:szCs w:val="26"/>
        </w:rPr>
        <w:t xml:space="preserve"> ЕАО»</w:t>
      </w:r>
      <w:r>
        <w:rPr>
          <w:spacing w:val="-1"/>
          <w:sz w:val="26"/>
          <w:szCs w:val="26"/>
        </w:rPr>
        <w:t xml:space="preserve"> только в случае выполнения Участником (Подрядчиком) полного объема работ, предусмотренного техническим заданием и календарным графиком выполнения работ,</w:t>
      </w:r>
      <w:r>
        <w:rPr>
          <w:spacing w:val="-4"/>
          <w:sz w:val="26"/>
          <w:szCs w:val="26"/>
        </w:rPr>
        <w:t xml:space="preserve"> с предоставлением актов и справок выполненных работ, установленных форм КС-2 и КС-3, </w:t>
      </w:r>
      <w:r>
        <w:rPr>
          <w:spacing w:val="-1"/>
          <w:sz w:val="26"/>
          <w:szCs w:val="26"/>
        </w:rPr>
        <w:t>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, в срок не позднее 25 числа последнего месяца этапа работ с визой согласования ответственного лиц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1" w:firstLine="720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</w:t>
        <w:softHyphen/>
        <w:t>сдаточной</w:t>
      </w:r>
      <w:r>
        <w:rPr>
          <w:sz w:val="26"/>
          <w:szCs w:val="26"/>
        </w:rPr>
        <w:t xml:space="preserve"> документации по электромонтажным работам» и т.п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1" w:firstLine="720"/>
        <w:jc w:val="both"/>
        <w:rPr/>
      </w:pPr>
      <w:r>
        <w:rPr>
          <w:spacing w:val="-7"/>
          <w:sz w:val="26"/>
          <w:szCs w:val="26"/>
        </w:rPr>
        <w:t xml:space="preserve">Для оценки готовности объектов </w:t>
      </w:r>
      <w:r>
        <w:rPr>
          <w:spacing w:val="-4"/>
          <w:sz w:val="26"/>
          <w:szCs w:val="26"/>
        </w:rPr>
        <w:t xml:space="preserve">модернизации (ТП 6(10)/0,4 кВ, многоквартирный дом) </w:t>
      </w:r>
      <w:r>
        <w:rPr>
          <w:spacing w:val="-7"/>
          <w:sz w:val="26"/>
          <w:szCs w:val="26"/>
        </w:rPr>
        <w:t xml:space="preserve">к приемке Участник (Подрядчик) предоставляет </w:t>
      </w:r>
      <w:r>
        <w:rPr>
          <w:spacing w:val="-1"/>
          <w:sz w:val="26"/>
          <w:szCs w:val="26"/>
        </w:rPr>
        <w:t>в срок не позднее 25 числа последнего месяца каждого этапа</w:t>
      </w:r>
      <w:r>
        <w:rPr>
          <w:spacing w:val="-7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pacing w:val="-7"/>
          <w:sz w:val="25"/>
          <w:szCs w:val="25"/>
        </w:rPr>
        <w:t xml:space="preserve">дефектные ведомости (Приложение 2 и 3), отражающие по факту географический и электрический адрес, а также весь объем материалов использованный для производства работ (с целью контроля выполнения работ документ предоставляется </w:t>
      </w:r>
      <w:r>
        <w:rPr>
          <w:b/>
          <w:i/>
          <w:spacing w:val="-7"/>
          <w:sz w:val="25"/>
          <w:szCs w:val="25"/>
        </w:rPr>
        <w:t>еженедельно</w:t>
      </w:r>
      <w:r>
        <w:rPr>
          <w:spacing w:val="-7"/>
          <w:sz w:val="25"/>
          <w:szCs w:val="25"/>
        </w:rPr>
        <w:t xml:space="preserve"> в формате Excel) и в срок не позднее 25 числа последнего месяца каждого этапа в отсканированном виде с подписью представителя Заказчика и Участника (Подрядчик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актуализированные поопорные схемы объекта модернизации  предоставляются в электронном виде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pacing w:val="-7"/>
          <w:sz w:val="26"/>
          <w:szCs w:val="26"/>
        </w:rPr>
        <w:t xml:space="preserve">ведомость номеров и адресов приборов учета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исполнительную документацию по выполненным работам (акты на скрытые работы, акты замены (проверки приборов учета), копии паспортов и сертификатов на использованные в строительстве материалы и конструкции и т.д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акты выполненных работ установленной формы КС-2 и справки о стоимости работ по форме КС-3 (документы предоставляется в бумажном виде в количестве не менее 2-х экземпляров). Формы КС-2 предоставляются по районам электрических сетей с указанием населенных пунк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заполненные акты </w:t>
      </w:r>
      <w:r>
        <w:rPr>
          <w:bCs/>
          <w:color w:val="000000"/>
          <w:spacing w:val="-1"/>
          <w:sz w:val="26"/>
          <w:szCs w:val="26"/>
        </w:rPr>
        <w:t>приемки в промышленную эксплуатацию объектов автоматизац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документы по затратам на перевозку грузов и перебазировку, подтверждающие понесенные Участником (Подрядчиком) транспортные расход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8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Заказчик передает по акту передачи в монтаж следующее оборудование Участнику (Подрядчику)</w:t>
      </w:r>
      <w:r>
        <w:rPr>
          <w:spacing w:val="-7"/>
          <w:sz w:val="26"/>
          <w:szCs w:val="26"/>
        </w:rPr>
        <w:t xml:space="preserve"> со склада в г. Биробиджан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работ по модернизации точек учета электроэнергии на частных домовладени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Однофазных счетчиков электроэнергии – 18 шт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Трехфазных счетчиков прямого включения – 72 шт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Трехфазных счетчиков полукосвенного включения – 10 шт.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6"/>
          <w:szCs w:val="26"/>
        </w:rPr>
        <w:t>Оборудование автоматизации – 3 шт.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рансформаторы тока, 0,66кВ, класс точности не ниже 0,5 - 30 шт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6"/>
          <w:szCs w:val="26"/>
        </w:rPr>
        <w:t>Коробка испытательная «ЛИМГ 301-591» - 10 шт.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аф учета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54 - 4 шт.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работ по модернизации общедомовых приборов учета электроэнергии (в многоквартирных жилых домах)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Шкаф учета электроэнергии укомплектованный - 10 шт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/>
      </w:pPr>
      <w:r>
        <w:rPr>
          <w:spacing w:val="-7"/>
          <w:sz w:val="26"/>
          <w:szCs w:val="26"/>
        </w:rPr>
        <w:t>В случае выявления Участником (Подрядчиком) заводского брака по оборудованию, переданному актом в монтаж,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Комплектация остальными материалами (сжимами ответвлений, кронштейнами анкерными, скрепами, лентой, кабельными наконечниками, розетками, болтами, гайками, шайбами, дюбель гвоздями, кабельными ремешками и др. дополнительными материалами) для выполнения работ осуществляется Участником (Подрядчиком) самостоятельно (см. п. 4.2. технического задания) в соответствии с объемами работ, с последующим предоставлением сертификатов на использованные материалы и кассовых документов подтверждающих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76"/>
        <w:ind w:left="1251" w:hanging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продукция должна быть новой, ранее не использованной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/>
      </w:pPr>
      <w:r>
        <w:rPr>
          <w:spacing w:val="-7"/>
          <w:sz w:val="26"/>
          <w:szCs w:val="26"/>
        </w:rPr>
        <w:t>Материалы и оборудование, высвободившиеся после демонтажа, передаются Участником (Подрядчиком) собственнику</w:t>
      </w:r>
      <w:r>
        <w:rPr>
          <w:spacing w:val="-2"/>
          <w:sz w:val="26"/>
          <w:szCs w:val="26"/>
        </w:rPr>
        <w:t xml:space="preserve"> по акту передачи.</w:t>
      </w:r>
    </w:p>
    <w:p>
      <w:pPr>
        <w:pStyle w:val="Normal"/>
        <w:spacing w:lineRule="auto" w:line="276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  <w:tab w:val="left" w:pos="-2410" w:leader="none"/>
        </w:tabs>
        <w:spacing w:lineRule="auto" w:line="276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142"/>
        <w:jc w:val="both"/>
        <w:rPr/>
      </w:pPr>
      <w:r>
        <w:rPr>
          <w:sz w:val="26"/>
          <w:szCs w:val="26"/>
        </w:rPr>
        <w:t>Гарантия исполнителя оговаривается в Договоре подряда. Гарантия Участника (Подрядчика)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ем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</w:rPr>
      </w:pPr>
      <w:r>
        <w:rPr>
          <w:sz w:val="26"/>
          <w:szCs w:val="26"/>
        </w:rPr>
        <w:t>Гарантия на материалы и оборудование, поставляемые Участником (Подрядчиком) составляет не менее 36-ти месяцев, если иное не установлено заводом изготови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1 – Перечень и характеристики основного, дополнительного оборудования и материалов, необходимых для полноценного проведения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2 – Дефектная ведомость по модернизации (лист-1 для одно-, трехфазных приборов учета у физических и юридических лиц; лист-2 для ТП 6(10)/0,4 кВ; лист-3 для общедомовых приборов учё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– Форма акта установленного оборудования автоматизации на Т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– Проект календарного графика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5 – Примеры компоновки шкафов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риложение № 6 – Пример заполнения поопорной схемы 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Начальник департамента транспорта и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учета электроэнергии                                                                                          С.В. Коротков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276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Начальник департамента капитального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</w:t>
      </w:r>
      <w:r>
        <w:rPr>
          <w:b/>
          <w:i/>
        </w:rPr>
        <w:t>строительства и инвестиций                                                                           Ю.Е. Осинцев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сметно-договорного отдела                                                            С.А. Коваленко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организации строительства                                            Э.В. Шумилов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чета электроэнергии                                                        С.А. Тимченко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2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08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5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5.3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08"/>
        </w:tabs>
        <w:ind w:left="465" w:hanging="465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25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 w:val="false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51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2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1">
    <w:name w:val="Ариал Знак1"/>
    <w:qFormat/>
    <w:rPr>
      <w:rFonts w:ascii="Arial" w:hAnsi="Arial" w:cs="Arial"/>
      <w:sz w:val="24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860" w:after="0"/>
      <w:ind w:left="2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192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before="0" w:after="120"/>
    </w:pPr>
    <w:rPr/>
  </w:style>
  <w:style w:type="paragraph" w:styleId="Style18">
    <w:name w:val="Отчет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ание"/>
    <w:next w:val="Normal"/>
    <w:qFormat/>
    <w:pPr>
      <w:keepNext w:val="true"/>
      <w:widowControl/>
      <w:bidi w:val="0"/>
      <w:spacing w:lineRule="auto" w:line="360"/>
      <w:ind w:left="709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bCs/>
      <w:sz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TN1">
    <w:name w:val="FTN_1"/>
    <w:basedOn w:val="Normal"/>
    <w:qFormat/>
    <w:pPr>
      <w:widowControl w:val="false"/>
    </w:pPr>
    <w:rPr>
      <w:rFonts w:eastAsia="Arial Unicode MS"/>
      <w:b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25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72"/>
      <w:jc w:val="both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4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0:03:00Z</dcterms:created>
  <dc:creator>uchet1</dc:creator>
  <dc:description/>
  <cp:keywords/>
  <dc:language>en-US</dc:language>
  <cp:lastModifiedBy>Питченко Юрий Анатольевич</cp:lastModifiedBy>
  <cp:lastPrinted>2017-03-15T11:27:00Z</cp:lastPrinted>
  <dcterms:modified xsi:type="dcterms:W3CDTF">2017-03-15T02:36:00Z</dcterms:modified>
  <cp:revision>8</cp:revision>
  <dc:subject/>
  <dc:title>Российская Федерация</dc:title>
</cp:coreProperties>
</file>