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sz w:val="22"/>
          <w:szCs w:val="22"/>
        </w:rPr>
        <w:tab/>
      </w:r>
      <w:r>
        <w:rPr>
          <w:color w:val="000000"/>
          <w:sz w:val="24"/>
          <w:szCs w:val="24"/>
        </w:rPr>
        <w:t xml:space="preserve">Приложение №1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3.02.17   № 02-01-07-31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 НА ПРОВЕДЕНИЕ ЗАКУПКИ</w:t>
      </w:r>
    </w:p>
    <w:p>
      <w:pPr>
        <w:pStyle w:val="Heading2"/>
        <w:keepNext w:val="false"/>
        <w:numPr>
          <w:ilvl w:val="0"/>
          <w:numId w:val="5"/>
        </w:numPr>
        <w:tabs>
          <w:tab w:val="left" w:pos="426" w:leader="none"/>
          <w:tab w:val="left" w:pos="1134" w:leader="none"/>
        </w:tabs>
        <w:spacing w:before="280" w:after="28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еречень и объемы продукции.</w:t>
      </w:r>
    </w:p>
    <w:tbl>
      <w:tblPr>
        <w:tblW w:w="10314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5636"/>
        <w:gridCol w:w="1842"/>
        <w:gridCol w:w="1701"/>
      </w:tblGrid>
      <w:tr>
        <w:trPr>
          <w:tblHeader w:val="true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требования,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ребуемый параме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актические параметры предлагаемой продукции (работ, услуг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е характеристики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зовый хроматограф «Хроматэк-Кристалл 5000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1.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ие характеристики хроматограф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1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можность подключения внешней полнофункциональной кнопочной клавиатуры с четырехстрочным дисплеем, обеспечивающей задание и контроль любых параметров конфигурации и метода, диагностику изменение параметров хроматограф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2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оматограф должен иметь возможность автономной работы без персонального компьютера  или выносной панели управления, при этом обеспечивать резервное хранение хроматограмм в памяти хроматографа объемом до 4</w:t>
            </w:r>
            <w:r>
              <w:rPr>
                <w:sz w:val="22"/>
                <w:szCs w:val="22"/>
                <w:lang w:val="en-US"/>
              </w:rPr>
              <w:t>GB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3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язь хроматографа с компьютером по интерфейсам </w:t>
            </w:r>
            <w:r>
              <w:rPr>
                <w:sz w:val="22"/>
                <w:szCs w:val="22"/>
                <w:lang w:val="en-US"/>
              </w:rPr>
              <w:t>Ethernet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USB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4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независимых нагреваемых зон аналитического блока хроматографа (для термостата колонок, испарителей, детекторов, встроенных кранов, метанатор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менее 13, с указанием конкретных показатели для каждой зо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5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атическое включение режима «Охлаждение» для защиты колонок при прекращении подачи газа-носи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6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се элементы газовой схемы (пневматические узлы) доступны для технического обслуживания и перекоммутаций газовой схемы при открывании верхней крышки прибора. Нет необходимости в снятии  боковых и задней крышок прибо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7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номный запуск режима анализа хроматографа после включения без персонального компьютера  или выносной панели управ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8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можность одновременного размещения в хроматографе не менее трех детекторов и не менее трех испарите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9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можность  установки или замены индивидуальных детекторов с универсальным посадочным местом в любой последовательности без замены аналитической части (модул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1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Хроматограф должен иметь возможность присоединения квадрупольного масс-спектрометрического детектора с чувствительностью не менее 1500:1 (при вводе 1 мкл пробы октафторнафталина с концентрацией 1пг/мкл в режиме </w:t>
            </w:r>
            <w:r>
              <w:rPr>
                <w:sz w:val="22"/>
                <w:szCs w:val="22"/>
                <w:lang w:val="en-US"/>
              </w:rPr>
              <w:t>TIC</w:t>
            </w:r>
            <w:r>
              <w:rPr>
                <w:sz w:val="22"/>
                <w:szCs w:val="22"/>
              </w:rPr>
              <w:t>)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11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лаборатории имеется база данных (архив хроматограмм), наработанная в программном обеспечении «Хроматэк Аналитик», с использованием ранее приобретенного хроматографического комплекса на базе хроматографа «Хроматэк-Кристалл 5000». Приобретаемый хроматограф должен работать с программным обеспечением, которое способно анализировать имеющийся архив хроматограмм, созданных  в программе «Хроматэк Аналитик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2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лектронное регулирование газовых потоков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1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ое количество каналов регулир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2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ксимальное давление газа-носителя на входе в хроматогра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,25 М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3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апазон задания и измерения расхода газа,  представить конкретный показатель для каждого канала: для газо-носителя, для водорода, для воздух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-500 мл/м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4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дание параметров регулятора для каждого канала в отд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5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autoSpaceDE w:val="true"/>
              <w:spacing w:before="0" w:after="150"/>
              <w:rPr/>
            </w:pPr>
            <w:r>
              <w:rPr>
                <w:sz w:val="22"/>
                <w:szCs w:val="22"/>
              </w:rPr>
              <w:t>Питание пламенных детекторов осуществляется от индивидуального моноблочного трехканального регулятора расхода газа без использования тройников и делителей газовых пото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3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мостат коло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42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1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езный объем термостата для размещения колонок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2.3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2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апазон рабочих температур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менее от (Т окр. среды + 3°С) до 450°С с дискретн. установки 0,1 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3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скорость программир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менее 120 °С/мин с дискретн. установки 0,1 °С/м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4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орость охлаждения с 400 °С до 50 °С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3,3м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5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изотер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6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>Отклонение среднего установившегося значения температуры термостатов от заданного зна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,5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4.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Детектор пламенно- ионизационный (ПИД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.1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 детектирования (по пропану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более 1,4х10</w:t>
            </w:r>
            <w:r>
              <w:rPr>
                <w:sz w:val="22"/>
                <w:szCs w:val="22"/>
                <w:vertAlign w:val="superscript"/>
              </w:rPr>
              <w:t xml:space="preserve">-12  </w:t>
            </w:r>
            <w:r>
              <w:rPr>
                <w:sz w:val="22"/>
                <w:szCs w:val="22"/>
              </w:rPr>
              <w:t>гС/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.2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нейный диапазон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0</w:t>
            </w:r>
            <w:r>
              <w:rPr>
                <w:sz w:val="22"/>
                <w:szCs w:val="22"/>
                <w:vertAlign w:val="superscript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.3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аксимальная температу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менее 450</w:t>
            </w: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>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.4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ктронное управление потоков, автоматический контроль поджи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.5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гаек и муфт  для подключения коло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5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етектор по теплопроводности (ДТП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 xml:space="preserve">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5.1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ел детектирования (по пропану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более 2*10</w:t>
            </w:r>
            <w:r>
              <w:rPr>
                <w:sz w:val="22"/>
                <w:szCs w:val="22"/>
                <w:vertAlign w:val="superscript"/>
              </w:rPr>
              <w:t>-9</w:t>
            </w:r>
            <w:r>
              <w:rPr>
                <w:sz w:val="22"/>
                <w:szCs w:val="22"/>
              </w:rPr>
              <w:t xml:space="preserve"> г/м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5.2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ксимальная температу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менее 350</w:t>
            </w: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>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5.3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ая компенсация нулевой лин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2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.1.5.4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ая защита спиралей ДТП от перегре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6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н 10-портовый для ввода пробы в колонки (поворотный  двухпозиционный ручной)  в комплекте с доз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6.1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резиновые элементы, контактирующие с проб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6.2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ция крана не требует использования смазки для облегчения сколь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6.3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дуваемая оболочка для снижения величины диффузии газов извн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6.4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за для крана (объем 1мл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лонки, входящие в поставку комплекса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нка М 2м*3мм, CaA 0.2-0.4м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нка М 3м*2мм, Hayesep N 80/100ме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3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Программное обеспечение, совместимое с ПО  «Хроматэк Аналитик» и экспертной диагностической системой «Альбатрос» для управления хроматографом, сбора и обработки хроматографических данных. В составе конкурсной заявки предоставить демо-версию программы, для проверки совместимости с имеющемся архивом хроматограм  и ЭДИС «Альбатрос»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.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лжно функционировать под управлением операционных систем </w:t>
            </w:r>
            <w:r>
              <w:rPr>
                <w:sz w:val="22"/>
                <w:szCs w:val="22"/>
                <w:lang w:val="en-US"/>
              </w:rPr>
              <w:t>Microsof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Windows</w:t>
            </w:r>
            <w:r>
              <w:rPr>
                <w:sz w:val="22"/>
                <w:szCs w:val="22"/>
              </w:rPr>
              <w:t xml:space="preserve"> 8.х,10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.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зык интерфейса программы: русский/английск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.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можность создания учетных записей пользователей с паролями, позволяющих разграничить доступ к программе для пользователей, имеющих разную квалификаци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4.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можность автоматизации выполнения серии анализов с гибкими настройками времени и условий выполнения каждого анализа с автоматической обработкой и выдачей результатов, как с участием, так и без участия операто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5.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ное управление и контроль всех рабочих параметров хроматографа и внешних устройст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6.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втоматическая и ручная разметка пиков, различные методы градуировки и количественной обработки данных, усреднение результатов нескольких измерений, печать отчетов, создание автоматических последовательностей для обработки данных с гибкими настройками для каждого метод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7.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можность обработки хроматограммы и выдачи результата после выхода интересующих пиков, не дожидаясь окончания анализ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8.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явление и идентификация неограниченного количества соедин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9.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роение многоточечной градуировки с неограниченным количеством уровн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ение журнала, регистрирующего все действия оператора в программе обработки в соответствии с требованиями </w:t>
            </w:r>
            <w:r>
              <w:rPr>
                <w:sz w:val="22"/>
                <w:szCs w:val="22"/>
                <w:lang w:val="en-US"/>
              </w:rPr>
              <w:t>GLP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1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мо-версия программного обеспечен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4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ерсональный компьютер должен иметь конфигурацию не ниже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цессор Intel Core i5-6500; MB ASUS; LV DDR3 8 Gb; HDD 1 Tb; DVD+RW; 450W; 2COM; ПО Windows 10 Pro Rus; клавиатура; мышь; коврик; Монитор 24" TFT; МФУ Kyocera Ecosys M2035d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бесперебойного питания </w:t>
            </w:r>
            <w:r>
              <w:rPr>
                <w:sz w:val="22"/>
                <w:szCs w:val="22"/>
                <w:lang w:val="en-US"/>
              </w:rPr>
              <w:t>APC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mart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UP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n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Lin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RT</w:t>
            </w:r>
            <w:r>
              <w:rPr>
                <w:sz w:val="22"/>
                <w:szCs w:val="22"/>
              </w:rPr>
              <w:t xml:space="preserve"> 2200</w:t>
            </w:r>
            <w:r>
              <w:rPr>
                <w:sz w:val="22"/>
                <w:szCs w:val="22"/>
                <w:lang w:val="en-US"/>
              </w:rPr>
              <w:t>VA</w:t>
            </w:r>
            <w:r>
              <w:rPr>
                <w:sz w:val="22"/>
                <w:szCs w:val="22"/>
              </w:rPr>
              <w:t xml:space="preserve"> 230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RT</w:t>
            </w:r>
            <w:r>
              <w:rPr>
                <w:sz w:val="22"/>
                <w:szCs w:val="22"/>
              </w:rPr>
              <w:t>2200</w:t>
            </w:r>
            <w:r>
              <w:rPr>
                <w:sz w:val="22"/>
                <w:szCs w:val="22"/>
                <w:lang w:val="en-US"/>
              </w:rPr>
              <w:t>XL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 шт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5.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танато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.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симальная температу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600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6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нератор водор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1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н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6 л/ч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2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ное дав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40к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3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можность дозаправки водой генератора водорода без сбрасывания давления вырабатываемого водор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4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ьтры для осуш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5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льтр-индикатор влажности, установленный на передней панели корпус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7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рессор воздух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1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ительность,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,0 л/м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2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оминальное рабочее давление,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,7 ат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3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вень звукового дав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63 д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4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чность поддержания давления на выходе компрессо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±0,75К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5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масля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6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писание (паспор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8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зовая арматура для лаборатор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1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ая метрологическая поверка манометров, установленных на регуляторе дав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2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ный трубопровод диаметр 3мм (в комплект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менее 6 мет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3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ступенчатый баллонный регулятор давления газа-носителя с инертной металлической мембран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4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улятор давления баллонный должен соответствовать требованиям технического регламента Таможенного союза ТР ТС 016/2011 «о безопасности аппаратов, работающих на газообразном топливе» (подтверждается сертификато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5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бы для крепления трубопроводов 6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6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мут для крепления балл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9.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олнительное оборудование и расходные материал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1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лок фильтров – 3 канала газа с адсорбционными фильтрами и стабилизирующими  регуляторами дав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2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пан для заполнения шприцев газом-носителе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3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невмосопротивление регулируемое для баллона с ПГ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4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тестованная газовая смесь (двуокись углерода, окись углерода, азот, кислород, метан, этан, этилен, ацетилен, водород в аргоне), производства Югра-ПГС,  ООО «Мониторинг» г.Санкт-Петербург или ВНИИМ им.Менделеев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5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ка медная капиллярная 1/8''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2" w:hanging="0"/>
              <w:jc w:val="center"/>
              <w:rPr/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олнительные треб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2" w:hanging="0"/>
              <w:jc w:val="center"/>
              <w:rPr/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уско-наладочные работы, обучение операторов, гарантийное обслуживание, не менее 24 месяцев после ввода прибора в эксплуатацию, осуществляется сервис-инженерами, сертифицированными фирмой изготовителе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грузочные реквизиты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. Биробиджан-1 ДВЖД, код ж. д.-962804, код предприятия-9532, ОКПО-0010647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склада:</w:t>
            </w:r>
            <w:r>
              <w:rPr>
                <w:sz w:val="22"/>
                <w:szCs w:val="22"/>
              </w:rPr>
              <w:t xml:space="preserve"> 679011, Еврейская Автономная обл., г. Биробиджан, ул. Черноморская, 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ия поставки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поставки</w:t>
      </w:r>
      <w:r>
        <w:rPr>
          <w:sz w:val="24"/>
          <w:szCs w:val="24"/>
        </w:rPr>
        <w:t xml:space="preserve"> продукции на склад Грузополучателя</w:t>
      </w:r>
      <w:r>
        <w:rPr/>
        <w:t xml:space="preserve"> </w:t>
      </w:r>
      <w:r>
        <w:rPr>
          <w:sz w:val="24"/>
          <w:szCs w:val="24"/>
        </w:rPr>
        <w:t xml:space="preserve">филиала АО «ДРСК» «Электрические сети ЕАО»: </w:t>
      </w:r>
      <w:r>
        <w:rPr>
          <w:b/>
          <w:sz w:val="24"/>
          <w:szCs w:val="24"/>
        </w:rPr>
        <w:t>до 31.05.2017г. с правом досрочной поставки.</w:t>
      </w:r>
    </w:p>
    <w:p>
      <w:pPr>
        <w:pStyle w:val="Normal"/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</w:t>
      </w:r>
      <w:r>
        <w:rPr>
          <w:b/>
          <w:sz w:val="24"/>
          <w:szCs w:val="24"/>
        </w:rPr>
        <w:t>Оплата за поставленную продукцию осуществляется</w:t>
      </w:r>
      <w:r>
        <w:rPr>
          <w:sz w:val="24"/>
          <w:szCs w:val="24"/>
        </w:rPr>
        <w:t xml:space="preserve">: аванс (не более) </w:t>
      </w:r>
      <w:r>
        <w:rPr>
          <w:b/>
          <w:sz w:val="24"/>
          <w:szCs w:val="24"/>
        </w:rPr>
        <w:t>30%</w:t>
      </w:r>
      <w:r>
        <w:rPr>
          <w:sz w:val="24"/>
          <w:szCs w:val="24"/>
        </w:rPr>
        <w:t xml:space="preserve"> оплачивается в течение </w:t>
      </w:r>
      <w:r>
        <w:rPr>
          <w:b/>
          <w:sz w:val="24"/>
          <w:szCs w:val="24"/>
        </w:rPr>
        <w:t>30</w:t>
      </w:r>
      <w:r>
        <w:rPr>
          <w:sz w:val="24"/>
          <w:szCs w:val="24"/>
        </w:rPr>
        <w:t> </w:t>
      </w:r>
      <w:r>
        <w:rPr>
          <w:b/>
          <w:sz w:val="24"/>
          <w:szCs w:val="24"/>
        </w:rPr>
        <w:t>календарных дней</w:t>
      </w:r>
      <w:r>
        <w:rPr>
          <w:sz w:val="24"/>
          <w:szCs w:val="24"/>
        </w:rPr>
        <w:t xml:space="preserve"> с даты подписания договора, оставшаяся часть </w:t>
      </w:r>
      <w:r>
        <w:rPr>
          <w:b/>
          <w:sz w:val="24"/>
          <w:szCs w:val="24"/>
        </w:rPr>
        <w:t>70%</w:t>
      </w:r>
      <w:r>
        <w:rPr>
          <w:sz w:val="24"/>
          <w:szCs w:val="24"/>
        </w:rPr>
        <w:t xml:space="preserve"> выплачивается  в течение </w:t>
      </w:r>
      <w:r>
        <w:rPr>
          <w:b/>
          <w:sz w:val="24"/>
          <w:szCs w:val="24"/>
        </w:rPr>
        <w:t>60 (для участника не МСП)/30 (для участника МСП)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календарных дней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с даты подписания товарной накладной (ТОРГ-12)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 Критерии отбора к продукции</w:t>
      </w:r>
      <w:r>
        <w:rPr>
          <w:sz w:val="24"/>
          <w:szCs w:val="24"/>
        </w:rPr>
        <w:t xml:space="preserve">: 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: государственная первичная поверка газохроматографического комплекса с двумя детекторами, монтаж, запуск, первичное обучение персонала Грузополучателя (не более 3-х человек), а также все скидки, предлагаемые поставщиком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4"/>
          <w:szCs w:val="24"/>
        </w:rPr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 xml:space="preserve"> Продукция должна быть новой 2016-2017гг. выпуска и ранее не используемой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3.</w:t>
      </w:r>
      <w:r>
        <w:rPr>
          <w:sz w:val="24"/>
          <w:szCs w:val="24"/>
        </w:rPr>
        <w:t xml:space="preserve"> Для проверки соответствия заявленных характеристик предложенной продукции, в составе заявки представить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действующее свидетельство об утверждении типа средств измерений  с приложением описание типа средств измерений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паспорт и  руководство по эксплуатации хроматограф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паспорт компрессора воздуха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емо-версия программного обеспечения хроматографа.</w:t>
      </w:r>
    </w:p>
    <w:p>
      <w:pPr>
        <w:pStyle w:val="Style2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3.4. </w:t>
      </w:r>
      <w:r>
        <w:rPr>
          <w:sz w:val="24"/>
          <w:szCs w:val="24"/>
        </w:rPr>
        <w:t>Продукция должна соответствовать требованиям Технического регламента Таможенного союза: требования ТР ТС 020/2011 «Электромагнитная совместимость технических средств» для медицинского оборудования и требования  ТР ТС 004/2011 «О безопасности низковольтного оборудования» и  ТР ТС 020/2011 «Электромагнитная совместимость технических средств» для лабораторного оборудования.</w:t>
      </w:r>
    </w:p>
    <w:p>
      <w:pPr>
        <w:pStyle w:val="Style2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3.5. </w:t>
      </w:r>
      <w:r>
        <w:rPr>
          <w:sz w:val="24"/>
          <w:szCs w:val="24"/>
        </w:rPr>
        <w:t>Продукция должна иметь отметку о Государственной первичной поверке не ранее 2017 года, с приложением методики поверки.</w:t>
      </w:r>
    </w:p>
    <w:p>
      <w:pPr>
        <w:pStyle w:val="Style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6. </w:t>
      </w:r>
      <w:r>
        <w:rPr>
          <w:sz w:val="24"/>
          <w:szCs w:val="24"/>
        </w:rPr>
        <w:t>Продукция должна иметь стандартный комплект ЗИП и расходных материалов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.7.</w:t>
      </w:r>
      <w:r>
        <w:rPr>
          <w:sz w:val="24"/>
          <w:szCs w:val="24"/>
        </w:rPr>
        <w:t xml:space="preserve"> Участник должен принять во внимание, что ссылка на марку продукции, носит описательный, а не обязательный характер.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налогичная продукция (прибор)  - это продукция, которая по техническим и функциональным характеристикам не уступает характеристикам заявленной в конкурсной документации продукции, в том числе по гарантийным срокам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.8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Гарантийный срок на хроматограф ''Хроматэк - Кристалл 5000'' исп.2 (5) - </w:t>
      </w:r>
      <w:r>
        <w:rPr>
          <w:b/>
          <w:sz w:val="24"/>
          <w:szCs w:val="24"/>
        </w:rPr>
        <w:t>2 года</w:t>
      </w:r>
      <w:r>
        <w:rPr>
          <w:sz w:val="24"/>
          <w:szCs w:val="24"/>
        </w:rPr>
        <w:t xml:space="preserve"> со дня ввода в эксплуатацию. Поставщик должен за свой счет и в сроки, согласованные с Заказчиком, устранять любые дефекты, выявленные в период гарантийного срока.</w:t>
      </w:r>
    </w:p>
    <w:p>
      <w:pPr>
        <w:pStyle w:val="Style2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spacing w:lineRule="auto" w:line="240" w:before="24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 Критерии отбора к Участнику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18"/>
        <w:tabs>
          <w:tab w:val="left" w:pos="1134" w:leader="none"/>
          <w:tab w:val="left" w:pos="1985" w:leader="none"/>
        </w:tabs>
        <w:spacing w:lineRule="auto" w:line="240"/>
        <w:ind w:left="0" w:hanging="0"/>
        <w:rPr/>
      </w:pPr>
      <w:r>
        <w:rPr>
          <w:b/>
          <w:sz w:val="24"/>
          <w:szCs w:val="24"/>
        </w:rPr>
        <w:t xml:space="preserve">4.1. </w:t>
      </w:r>
      <w:r>
        <w:rPr>
          <w:sz w:val="24"/>
          <w:szCs w:val="24"/>
        </w:rPr>
        <w:t>Участник должен указать в составе технико-коммерческого предложения Производителя (ей) предлагаемой продукции, в случае если Участник не указал Производителя (ей) предлагаемой продукции, Заказчик имеет право отклонить Участника.</w:t>
      </w:r>
    </w:p>
    <w:p>
      <w:pPr>
        <w:pStyle w:val="Style18"/>
        <w:tabs>
          <w:tab w:val="left" w:pos="1134" w:leader="none"/>
          <w:tab w:val="left" w:pos="1985" w:leader="none"/>
        </w:tabs>
        <w:spacing w:lineRule="auto" w:line="240"/>
        <w:ind w:left="0" w:hanging="0"/>
        <w:rPr/>
      </w:pPr>
      <w:r>
        <w:rPr>
          <w:b/>
          <w:sz w:val="24"/>
          <w:szCs w:val="24"/>
        </w:rPr>
        <w:t>4.2.</w:t>
      </w:r>
      <w:r>
        <w:rPr>
          <w:sz w:val="24"/>
          <w:szCs w:val="24"/>
        </w:rPr>
        <w:t xml:space="preserve"> Участник должен предоставить письмо-подтверждение завода-изготовителя о согласии на изготовление/поставку Хроматографа и подтверждение гарантийных обязательств по п.3.8. В случае если участник является заводом-изготовителем данное письмо не обязательно.</w:t>
      </w:r>
    </w:p>
    <w:p>
      <w:pPr>
        <w:pStyle w:val="Style18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sz w:val="22"/>
          <w:szCs w:val="22"/>
        </w:rPr>
      </w:pPr>
      <w:r>
        <w:rPr>
          <w:b/>
          <w:sz w:val="24"/>
          <w:szCs w:val="24"/>
        </w:rPr>
        <w:t>Участники, не отвечающие обязательным требованиям, будут отклонены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849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02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2">
    <w:name w:val="WW8Num5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 Знак"/>
    <w:basedOn w:val="Normal"/>
    <w:qFormat/>
    <w:pPr>
      <w:widowControl/>
      <w:numPr>
        <w:ilvl w:val="0"/>
        <w:numId w:val="4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5">
    <w:name w:val="Подпункт"/>
    <w:basedOn w:val="Style14"/>
    <w:qFormat/>
    <w:pPr>
      <w:numPr>
        <w:ilvl w:val="0"/>
        <w:numId w:val="4"/>
      </w:numPr>
      <w:tabs>
        <w:tab w:val="clear" w:pos="1134"/>
        <w:tab w:val="left" w:pos="851" w:leader="none"/>
      </w:tabs>
    </w:pPr>
    <w:rPr/>
  </w:style>
  <w:style w:type="paragraph" w:styleId="Style16">
    <w:name w:val="Подподпункт"/>
    <w:basedOn w:val="Style15"/>
    <w:qFormat/>
    <w:pPr>
      <w:numPr>
        <w:ilvl w:val="0"/>
        <w:numId w:val="4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7">
    <w:name w:val="Подподподпункт"/>
    <w:basedOn w:val="Normal"/>
    <w:qFormat/>
    <w:pPr>
      <w:widowControl/>
      <w:numPr>
        <w:ilvl w:val="0"/>
        <w:numId w:val="4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4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9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0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4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6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4:09:00Z</dcterms:created>
  <dc:creator>okzt</dc:creator>
  <dc:description/>
  <cp:keywords/>
  <dc:language>en-US</dc:language>
  <cp:lastModifiedBy>Чуясова Елена Геннадьевна</cp:lastModifiedBy>
  <cp:lastPrinted>2017-02-16T11:45:00Z</cp:lastPrinted>
  <dcterms:modified xsi:type="dcterms:W3CDTF">2017-03-07T01:23:00Z</dcterms:modified>
  <cp:revision>197</cp:revision>
  <dc:subject/>
  <dc:title>5</dc:title>
</cp:coreProperties>
</file>