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 развитию и инвестициям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 Новиков</w:t>
            </w:r>
          </w:p>
        </w:tc>
        <w:tc>
          <w:tcPr>
            <w:tcW w:w="5055" w:type="dxa"/>
            <w:tcBorders/>
          </w:tcPr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3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– главный </w:t>
            </w:r>
          </w:p>
          <w:p>
            <w:pPr>
              <w:pStyle w:val="Normal"/>
              <w:ind w:right="-30" w:hanging="0"/>
              <w:jc w:val="both"/>
              <w:rPr/>
            </w:pPr>
            <w:r>
              <w:rPr>
                <w:b/>
                <w:sz w:val="26"/>
                <w:szCs w:val="26"/>
              </w:rPr>
              <w:t>инженер филиала АО «ДРСК» «ХЭС»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72" w:hanging="0"/>
              <w:jc w:val="both"/>
              <w:rPr/>
            </w:pPr>
            <w:r>
              <w:rPr>
                <w:b/>
                <w:sz w:val="26"/>
                <w:szCs w:val="26"/>
              </w:rPr>
              <w:t>_____________________В.Ф. Ожегин</w:t>
            </w:r>
          </w:p>
        </w:tc>
      </w:tr>
    </w:tbl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выполнение строительно-монтажных работ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b/>
          <w:sz w:val="26"/>
          <w:szCs w:val="26"/>
        </w:rPr>
        <w:t xml:space="preserve">: </w:t>
      </w:r>
      <w:r>
        <w:rPr>
          <w:b/>
          <w:sz w:val="26"/>
          <w:szCs w:val="26"/>
          <w:u w:val="single"/>
        </w:rPr>
        <w:t>Оснащение ПС средствами ОМП и аварийными регистраторами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ind w:right="-3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Инвестиционный проект «Оснащение ПС средствами ОМП и аварийными регистраторами Хабаровские ЭС ПС "ХЭС", ПС «Южная», ПС «Лесозаводская», ПС «Солнечная», ПС «Эльбан» реализуется с целью повышения надежности электроснабжения потребителей и модернизации устаревшего обору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бъекта, на котором проводится наладка.</w:t>
      </w:r>
    </w:p>
    <w:p>
      <w:pPr>
        <w:pStyle w:val="Normal1"/>
        <w:jc w:val="both"/>
        <w:rPr/>
      </w:pPr>
      <w:r>
        <w:rPr>
          <w:sz w:val="26"/>
          <w:szCs w:val="26"/>
          <w:u w:val="single"/>
        </w:rPr>
        <w:t>Подстанция  110/35/6кВ «ХЭ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положена по адресу: 680000, Хабаровский край, г. Хабаровск</w:t>
      </w:r>
      <w:r>
        <w:rPr>
          <w:color w:val="FF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епо ул., д.2. Наладке подлежит </w:t>
      </w:r>
      <w:r>
        <w:rPr>
          <w:spacing w:val="20"/>
          <w:sz w:val="26"/>
          <w:szCs w:val="26"/>
        </w:rPr>
        <w:t>шкаф</w:t>
      </w:r>
      <w:r>
        <w:rPr>
          <w:sz w:val="26"/>
          <w:szCs w:val="26"/>
        </w:rPr>
        <w:t xml:space="preserve"> «РАС Бреслер».</w:t>
      </w:r>
    </w:p>
    <w:p>
      <w:pPr>
        <w:pStyle w:val="Normal1"/>
        <w:jc w:val="both"/>
        <w:rPr/>
      </w:pPr>
      <w:r>
        <w:rPr>
          <w:sz w:val="26"/>
          <w:szCs w:val="26"/>
          <w:u w:val="single"/>
        </w:rPr>
        <w:t>Подстанция  35/10 кВ «Южна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положена по адресу: Хабаровский край, Ванинский р-н, пос.Октябрьский. Наладке подлежит терминал «БРЧН-100-А-01».</w:t>
      </w:r>
    </w:p>
    <w:p>
      <w:pPr>
        <w:pStyle w:val="Normal1"/>
        <w:jc w:val="both"/>
        <w:rPr/>
      </w:pPr>
      <w:r>
        <w:rPr>
          <w:sz w:val="26"/>
          <w:szCs w:val="26"/>
          <w:u w:val="single"/>
        </w:rPr>
        <w:t>Подстанция  35/10 кВ «Лесозаводска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положена по адресу: Хабаровский край, Ванинский р-н, пос.Октябрьский. Наладке подлежит терминал «БРЧН-100-А-01».</w:t>
      </w:r>
    </w:p>
    <w:p>
      <w:pPr>
        <w:pStyle w:val="Normal1"/>
        <w:jc w:val="both"/>
        <w:rPr/>
      </w:pPr>
      <w:r>
        <w:rPr>
          <w:sz w:val="26"/>
          <w:szCs w:val="26"/>
          <w:u w:val="single"/>
        </w:rPr>
        <w:t>Подстанция 110/6 кВ «Солнечная</w:t>
      </w:r>
      <w:r>
        <w:rPr>
          <w:sz w:val="26"/>
          <w:szCs w:val="26"/>
        </w:rPr>
        <w:t xml:space="preserve"> расположена по адресу: Хабаровский край, пос. Солнечный. Наладке подлежит терминал «Сириус-2-ОМП-5А-220В-И1».</w:t>
      </w:r>
    </w:p>
    <w:p>
      <w:pPr>
        <w:pStyle w:val="Normal1"/>
        <w:jc w:val="both"/>
        <w:rPr/>
      </w:pPr>
      <w:r>
        <w:rPr>
          <w:sz w:val="26"/>
          <w:szCs w:val="26"/>
          <w:u w:val="single"/>
        </w:rPr>
        <w:t>Подстанция 110/35/6 кВ «Эльбан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положена по адресу: Хабаровский край, пос. Эльбан</w:t>
      </w:r>
      <w:r>
        <w:rPr>
          <w:color w:val="FF0000"/>
          <w:sz w:val="26"/>
          <w:szCs w:val="26"/>
        </w:rPr>
        <w:t xml:space="preserve">, </w:t>
      </w:r>
      <w:r>
        <w:rPr>
          <w:sz w:val="26"/>
          <w:szCs w:val="26"/>
        </w:rPr>
        <w:t>1-й мкр-н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. Наладке подлежит терминал «Сириус-2-ОМП-5А-220В-И1»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од и кабели.</w:t>
      </w:r>
    </w:p>
    <w:p>
      <w:pPr>
        <w:pStyle w:val="Normal"/>
        <w:ind w:right="-7" w:firstLine="708"/>
        <w:jc w:val="both"/>
        <w:rPr/>
      </w:pPr>
      <w:r>
        <w:rPr>
          <w:b/>
          <w:sz w:val="26"/>
          <w:szCs w:val="26"/>
        </w:rPr>
        <w:t>Подстанция  110/35/6кВ «ХЭС»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аналоговых сигналов принят кабель марки КВВГЭ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7х2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400м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искретных сигналов, оперативного питания и сигнализации принят кабель марки КВВГЭнг-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3х1,5  L= 500 м;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(цвет белый)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100м,  ПВ3 1х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цвет желто-зеленый)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100 м;</w:t>
      </w:r>
    </w:p>
    <w:p>
      <w:pPr>
        <w:pStyle w:val="Normal"/>
        <w:ind w:right="-7" w:firstLine="708"/>
        <w:jc w:val="both"/>
        <w:rPr/>
      </w:pPr>
      <w:r>
        <w:rPr>
          <w:sz w:val="26"/>
          <w:szCs w:val="26"/>
        </w:rPr>
        <w:t>Для обмена данными принят кабель марки кабель витая пара FPC-5004E 150 м.</w:t>
      </w:r>
    </w:p>
    <w:p>
      <w:pPr>
        <w:pStyle w:val="Normal"/>
        <w:ind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станция 35/10 кВ  «Южная»:</w:t>
      </w:r>
    </w:p>
    <w:p>
      <w:pPr>
        <w:pStyle w:val="Normal"/>
        <w:ind w:right="-7" w:firstLine="708"/>
        <w:rPr>
          <w:sz w:val="26"/>
          <w:szCs w:val="26"/>
        </w:rPr>
      </w:pPr>
      <w:r>
        <w:rPr>
          <w:sz w:val="26"/>
          <w:szCs w:val="26"/>
        </w:rPr>
        <w:t>Для цепей напряжения, сигнализации и управления принят кабель марки КВВГнг</w:t>
      </w:r>
    </w:p>
    <w:p>
      <w:pPr>
        <w:pStyle w:val="Normal"/>
        <w:ind w:right="-7" w:hanging="0"/>
        <w:rPr/>
      </w:pPr>
      <w:r>
        <w:rPr>
          <w:sz w:val="26"/>
          <w:szCs w:val="26"/>
        </w:rPr>
        <w:t xml:space="preserve">7х1,5  L=120 м; </w:t>
      </w:r>
    </w:p>
    <w:p>
      <w:pPr>
        <w:pStyle w:val="Normal"/>
        <w:ind w:right="-7" w:firstLine="708"/>
        <w:rPr/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60 м и провод монтажный  ПВ1  2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=50 м.  </w:t>
      </w:r>
    </w:p>
    <w:p>
      <w:pPr>
        <w:pStyle w:val="Normal"/>
        <w:ind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станция 35/10 кВ «Лесозаводская»:</w:t>
      </w:r>
    </w:p>
    <w:p>
      <w:pPr>
        <w:pStyle w:val="Normal"/>
        <w:ind w:right="-7" w:firstLine="708"/>
        <w:rPr>
          <w:sz w:val="26"/>
          <w:szCs w:val="26"/>
        </w:rPr>
      </w:pPr>
      <w:r>
        <w:rPr>
          <w:sz w:val="26"/>
          <w:szCs w:val="26"/>
        </w:rPr>
        <w:t>Для цепей напряжения, сигнализации и управления принят кабель марки КВВГнг</w:t>
      </w:r>
    </w:p>
    <w:p>
      <w:pPr>
        <w:pStyle w:val="Normal"/>
        <w:ind w:right="-7" w:hanging="0"/>
        <w:rPr/>
      </w:pPr>
      <w:r>
        <w:rPr>
          <w:sz w:val="26"/>
          <w:szCs w:val="26"/>
        </w:rPr>
        <w:t>7х1,5  L=120 м;</w:t>
      </w:r>
    </w:p>
    <w:p>
      <w:pPr>
        <w:pStyle w:val="Normal"/>
        <w:ind w:right="-7" w:firstLine="708"/>
        <w:rPr/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60 м и провод монтажный  ПВ1 2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=50 м.  </w:t>
      </w:r>
    </w:p>
    <w:p>
      <w:pPr>
        <w:pStyle w:val="Normal"/>
        <w:ind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станция 110/6 кВ «Солнечная»:</w:t>
      </w:r>
    </w:p>
    <w:p>
      <w:pPr>
        <w:pStyle w:val="Normal"/>
        <w:ind w:right="-7" w:firstLine="708"/>
        <w:rPr/>
      </w:pPr>
      <w:r>
        <w:rPr>
          <w:sz w:val="26"/>
          <w:szCs w:val="26"/>
        </w:rPr>
        <w:t xml:space="preserve">Для цепей тока и напряжения принят кабель марки КВВГнг 5х2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80 м;</w:t>
      </w:r>
    </w:p>
    <w:p>
      <w:pPr>
        <w:pStyle w:val="Normal"/>
        <w:ind w:right="-7" w:firstLine="708"/>
        <w:rPr/>
      </w:pPr>
      <w:r>
        <w:rPr>
          <w:sz w:val="26"/>
          <w:szCs w:val="26"/>
        </w:rPr>
        <w:t xml:space="preserve">Для дискретных сигналов, оперативного питания и сигнализации принят кабель марки КВВГнг 5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80 м;</w:t>
      </w:r>
    </w:p>
    <w:p>
      <w:pPr>
        <w:pStyle w:val="Normal"/>
        <w:ind w:right="-7" w:firstLine="708"/>
        <w:rPr/>
      </w:pPr>
      <w:r>
        <w:rPr>
          <w:sz w:val="26"/>
          <w:szCs w:val="26"/>
        </w:rPr>
        <w:t xml:space="preserve">Для обмена данными принят кабель марки кабель витая пара FPC-5004E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100 м;</w:t>
      </w:r>
    </w:p>
    <w:p>
      <w:pPr>
        <w:pStyle w:val="Normal"/>
        <w:ind w:right="-7" w:firstLine="708"/>
        <w:rPr/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50 м.</w:t>
      </w:r>
    </w:p>
    <w:p>
      <w:pPr>
        <w:pStyle w:val="Normal"/>
        <w:ind w:right="-7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станция 110/35/6 кВ «Эльбан»:</w:t>
      </w:r>
    </w:p>
    <w:p>
      <w:pPr>
        <w:pStyle w:val="Normal"/>
        <w:ind w:right="-7" w:firstLine="708"/>
        <w:rPr/>
      </w:pPr>
      <w:r>
        <w:rPr>
          <w:sz w:val="26"/>
          <w:szCs w:val="26"/>
        </w:rPr>
        <w:t xml:space="preserve">Для цепей тока и напряжения принят кабель марки КВВГнг 7х2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30 м;</w:t>
      </w:r>
    </w:p>
    <w:p>
      <w:pPr>
        <w:pStyle w:val="Normal"/>
        <w:ind w:right="-7" w:firstLine="708"/>
        <w:rPr/>
      </w:pPr>
      <w:r>
        <w:rPr>
          <w:sz w:val="26"/>
          <w:szCs w:val="26"/>
        </w:rPr>
        <w:t xml:space="preserve">Для дискретных сигналов, оперативного питания и сигнализации принят кабель марки КВВГнг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40 м;</w:t>
      </w:r>
    </w:p>
    <w:p>
      <w:pPr>
        <w:pStyle w:val="Normal"/>
        <w:ind w:right="-7" w:firstLine="708"/>
        <w:rPr/>
      </w:pPr>
      <w:r>
        <w:rPr>
          <w:sz w:val="26"/>
          <w:szCs w:val="26"/>
        </w:rPr>
        <w:t xml:space="preserve">Для обмена данными принят кабель марки кабель витая пара FPC-5004E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40 м;</w:t>
      </w:r>
    </w:p>
    <w:p>
      <w:pPr>
        <w:pStyle w:val="Normal"/>
        <w:ind w:right="-7" w:firstLine="708"/>
        <w:rPr/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20 м.</w:t>
      </w:r>
    </w:p>
    <w:p>
      <w:pPr>
        <w:pStyle w:val="Normal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сновных объемов работ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ительные работы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с заказчиком графика производства работ,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к месту работы оборудования и материалов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Выполнение организационно-технических мероприятий, обеспечивающих безопасное выполнение работ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раткое описание объемов строительно-монтажных работ.</w:t>
      </w:r>
    </w:p>
    <w:p>
      <w:pPr>
        <w:pStyle w:val="Normal"/>
        <w:tabs>
          <w:tab w:val="clear" w:pos="708"/>
          <w:tab w:val="left" w:pos="426" w:leader="none"/>
        </w:tabs>
        <w:ind w:right="-7" w:firstLine="709"/>
        <w:jc w:val="right"/>
        <w:rPr>
          <w:sz w:val="26"/>
          <w:szCs w:val="26"/>
        </w:rPr>
      </w:pPr>
      <w:r>
        <w:rPr>
          <w:b/>
          <w:sz w:val="26"/>
          <w:szCs w:val="26"/>
        </w:rPr>
        <w:t>Таблица 1 Объемы строительно-монтажных работ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260"/>
        <w:gridCol w:w="703"/>
        <w:gridCol w:w="16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. п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станция  110/35/6кВ «ХЭС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шкафа РАС Брес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таж автоматического выключателя   (2П;= 220 V; 10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  <w:tab/>
              <w:t>шт.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и для автоматического выключателя (100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в ОПУ между панелями и  шкафом РАС Брес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ь витая пара от стойки связи до шкафа РАС Брес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до 4мм</w:t>
            </w:r>
            <w:r>
              <w:rPr>
                <w:sz w:val="26"/>
                <w:szCs w:val="26"/>
                <w:vertAlign w:val="superscript"/>
              </w:rPr>
              <w:t xml:space="preserve">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РАС Бреслер в объеме нал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одключения аналоговых и дискретных сигн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РАС Брес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станция 35/10 кВ  «Южна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ерминала  «БРЧН-100-А-01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реле указательного РУ 21/</w:t>
            </w:r>
            <w:r>
              <w:rPr>
                <w:sz w:val="26"/>
                <w:szCs w:val="26"/>
                <w:lang w:val="en-US"/>
              </w:rPr>
              <w:t>~</w:t>
            </w:r>
            <w:r>
              <w:rPr>
                <w:sz w:val="26"/>
                <w:szCs w:val="26"/>
              </w:rPr>
              <w:t xml:space="preserve">0,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промежуточного РП-25 ~220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автоматического выключателя   (АП-50; 220 V, 50Гч; 4 А; 3,5 кр.;)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DIN-рейки под клеммные ря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клемм токовых </w:t>
            </w:r>
            <w:r>
              <w:rPr>
                <w:sz w:val="26"/>
                <w:szCs w:val="26"/>
                <w:lang w:val="en-US"/>
              </w:rPr>
              <w:t>WG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клемм напряженческих А</w:t>
            </w:r>
            <w:r>
              <w:rPr>
                <w:sz w:val="26"/>
                <w:szCs w:val="26"/>
                <w:lang w:val="en-US"/>
              </w:rPr>
              <w:t>VK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Прокладка контрольного кабеля в КРУН между шкафами и терминалом  «БРЧН-100-А-01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до 2,5мм</w:t>
            </w:r>
            <w:r>
              <w:rPr>
                <w:sz w:val="26"/>
                <w:szCs w:val="26"/>
                <w:vertAlign w:val="superscript"/>
              </w:rPr>
              <w:t xml:space="preserve">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ладка устройства АЧР</w:t>
            </w:r>
            <w:r>
              <w:rPr>
                <w:sz w:val="26"/>
                <w:szCs w:val="26"/>
              </w:rPr>
              <w:t xml:space="preserve">   «БРЧН-100-А-01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  «БРЧН-100-А-01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станция 35/10 «Лесозаводска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ерминала  «БРЧН-100-А-01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реле указательного РУ 21/ =0,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промежуточного РП-23 =220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ического выключателя   (АП-50; 220 V, 50Гч; 2,5А; 3,5 кр.;)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DIN-рейки под клеммные ря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клемм токовых </w:t>
            </w:r>
            <w:r>
              <w:rPr>
                <w:sz w:val="26"/>
                <w:szCs w:val="26"/>
                <w:lang w:val="en-US"/>
              </w:rPr>
              <w:t>WG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клемм напряженческих А</w:t>
            </w:r>
            <w:r>
              <w:rPr>
                <w:sz w:val="26"/>
                <w:szCs w:val="26"/>
                <w:lang w:val="en-US"/>
              </w:rPr>
              <w:t>VK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в ОПУ между панелями и терминалом  «БРЧН-100-А-01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ЗРУ и  терминалом  «БРЧН-100-А-0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до 2,5мм</w:t>
            </w:r>
            <w:r>
              <w:rPr>
                <w:sz w:val="26"/>
                <w:szCs w:val="26"/>
                <w:vertAlign w:val="superscript"/>
              </w:rPr>
              <w:t xml:space="preserve">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ладка устройства АЧР</w:t>
            </w:r>
            <w:r>
              <w:rPr>
                <w:sz w:val="26"/>
                <w:szCs w:val="26"/>
              </w:rPr>
              <w:t xml:space="preserve">   «БРЧН-100-А-01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  «БРЧН-100-А-01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станция 110/6 кВ «Солнечна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ерминала «Сириус-2-ОМП-5А-220В-И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ического выключателя   (2П;= 220 V; 1А; С; на DIN-рейку)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блоков испытательных </w:t>
            </w:r>
            <w:r>
              <w:rPr>
                <w:sz w:val="26"/>
                <w:szCs w:val="26"/>
                <w:lang w:val="en-US"/>
              </w:rPr>
              <w:t>Pocon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блоков испытательных </w:t>
            </w:r>
            <w:r>
              <w:rPr>
                <w:sz w:val="26"/>
                <w:szCs w:val="26"/>
                <w:lang w:val="en-US"/>
              </w:rPr>
              <w:t>Pocon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указательного РУ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преобразователя интерфейса Ethernet в RS-232/485 (на DIN-рей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блока питания 15в для преобразователя интерфейса Ethernet в RS-232/485  (на DIN-рей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DIN-рейки для автоматического выключателя (200мм)</w:t>
              <w:tab/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 для обмена данными  между терминалом «Сириус-2-ОМП-5А-220В-И1» и комнатой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Прокладка контрольного кабеля в ОПУ между панелями и  терминалом «Сириус-2-ОМП-5А-220В-И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до 2,5мм</w:t>
            </w:r>
            <w:r>
              <w:rPr>
                <w:sz w:val="26"/>
                <w:szCs w:val="26"/>
                <w:vertAlign w:val="superscript"/>
              </w:rPr>
              <w:t xml:space="preserve">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ладка устройства измерения и фиксации аварийных значений тока и напряжения</w:t>
            </w:r>
            <w:r>
              <w:rPr>
                <w:sz w:val="26"/>
                <w:szCs w:val="26"/>
              </w:rPr>
              <w:t xml:space="preserve">  «Сириус-2-ОМП-5А-220В-И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 «Сириус-2-ОМП-5А-220В-И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станция 110/35/6 кВ «Эльба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ерминала «Сириус-2-ОМП-5А-220В-И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ического выключателя   (2П;= 220 V; 1А; С; на DIN-рейку)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блоков испытательных </w:t>
            </w:r>
            <w:r>
              <w:rPr>
                <w:sz w:val="26"/>
                <w:szCs w:val="26"/>
                <w:lang w:val="en-US"/>
              </w:rPr>
              <w:t>Pocon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блоков испытательных </w:t>
            </w:r>
            <w:r>
              <w:rPr>
                <w:sz w:val="26"/>
                <w:szCs w:val="26"/>
                <w:lang w:val="en-US"/>
              </w:rPr>
              <w:t>Pocon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указательного РУ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еобразователя интерфейса Ethernet в RS-232/485 (на DIN-рей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блока питания 15в для преобразователя интерфейса Ethernet в RS-232/485  (на DIN-рей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DIN-рейки для автоматического выключателя (200мм)</w:t>
              <w:tab/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 для обмена данными  между терминалом «Сириус-2-ОМП-5А-220В-И1» и комнатой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Прокладка контрольного кабеля в ОПУ между панелями и терминалом «Сириус-2-ОМП-5А-220В-И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водка по устройствам, разделка и подключение жил кабелей к клеммным рядам, блокам, сечением от 1,5мм2 до 2,5мм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ройства измерения и фиксации аварийных значений тока и напряжения  «Сириус-2-ОМП-5А-220В-И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 «Сириус-2-ОМП-5А-220В-И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работы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Вывоз приспособлений, демонтированного оборудования и материалов. Демонтированное оборудование и материалы доставить на базу СП ЦЭС, СП СЭС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Подготовка исполнительной документации на все виды произведенных работ, оформление акта приёмки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Требования к выполнению строительно – монтажных работ.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1. Строительство выполняется на основании договора-подряда. Строительно-монтажные работы должны быть выполнены  в  соответствии  с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бочей документаци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ой  нормативных  документов  в  строительств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государственными  и  отраслевыми  стандартам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ми  Правилами  устройства  электроустановок  (ПУЭ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ми технической эксплуатации электрических станций и сетей РФ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ёмами и нормами испытания электрооборудования РД 34.45-51.300-97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ругими нормативно-техническими документами, СНиП, СанПи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3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5.4. 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5. Подключение новых устройств РЗА к существующим выполняется по программе, разработанной Подрядчиком и утвержденной Заказчиком с участием представителя СРЗАИ СП «ЦЭС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6.1.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.1.1. «Порядок определения стоимости проектных работ»;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1.2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.1.3. «Порядок определения стоимости строительно-монтажных работ»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6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текущем уровне цен с применением базисно-индексного метода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6.2.1.Локальные сметные расчеты выполняются в базисном уровне цен (редакция 2014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6.2.2.</w:t>
        <w:tab/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министерства строительства, архитектуры и жилищно-коммунального хозяйства Хабаровского края)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6.2.3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6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5. Локальные сметные расчеты выполнить для каждой подстанции отдельно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6.6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Гранд СМЕТА», позволяющем вести накопительные ведомости по локальным сметам.    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6.7. Сметная документация должна включать в себя статью «Непредвиденные затраты» в размере 3%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ind w:left="1068" w:hanging="359"/>
        <w:jc w:val="both"/>
        <w:rPr/>
      </w:pPr>
      <w:r>
        <w:rPr>
          <w:b/>
          <w:sz w:val="26"/>
          <w:szCs w:val="26"/>
        </w:rPr>
        <w:t>Требования к Участнику закуп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1. Подрядчик должен иметь Свидетельство СРО, оформленное в соответствии с действующим законодательством, о допуске к следующим видам работ </w:t>
      </w:r>
      <w:r>
        <w:rPr>
          <w:i/>
          <w:sz w:val="26"/>
          <w:szCs w:val="26"/>
        </w:rPr>
        <w:t>(согласно Приказа Минрегиона РФ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- 20.12. Установка распределительных устройств, коммутационной аппаратуры, устройств защиты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4. Пусконаладочные работы силовых и измерительных трансформаторов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5. Пусконаладочные работы коммутационных аппаратов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- 24.6. Пусконаладочные работы устройств релейной защиты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8. Пусконаладочные работы  систем напряжения и оперативного то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i/>
          <w:i/>
          <w:spacing w:val="-2"/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СРО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7.2. Участн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</w:t>
      </w:r>
      <w:r>
        <w:rPr>
          <w:spacing w:val="-1"/>
          <w:sz w:val="26"/>
          <w:szCs w:val="26"/>
        </w:rPr>
        <w:t xml:space="preserve"> Участник должен иметь достаточное для исполнения договора количество собственных или арендованных материально-технических ресурсов (в соответствии с таблицей №1)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709"/>
        <w:contextualSpacing/>
        <w:jc w:val="right"/>
        <w:rPr/>
      </w:pPr>
      <w:r>
        <w:rPr/>
        <w:t xml:space="preserve">Таблица№2 Требуемое количество машин и механизмов </w:t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134"/>
        <w:gridCol w:w="1471"/>
      </w:tblGrid>
      <w:tr>
        <w:trPr>
          <w:trHeight w:val="9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(не менее штук)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Автомобили бортовые, грузоподъемность не менее  3 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283"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копия договоров аренд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7.4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  <w:highlight w:val="green"/>
        </w:rPr>
        <w:t xml:space="preserve">Для проведения испытаний в соответствии с «Правилами технической эксплуатации электроустановок потребителей», утвержденных приказом Минэнерго России от 13 января 2003 г. N 6. </w:t>
      </w:r>
      <w:r>
        <w:rPr>
          <w:spacing w:val="-1"/>
          <w:sz w:val="26"/>
          <w:szCs w:val="26"/>
          <w:highlight w:val="green"/>
        </w:rPr>
        <w:t xml:space="preserve">Участник </w:t>
      </w:r>
      <w:r>
        <w:rPr>
          <w:sz w:val="26"/>
          <w:szCs w:val="26"/>
          <w:highlight w:val="green"/>
        </w:rPr>
        <w:t>должен иметь в наличии аккредитованную электротехническую лабораторию. Необходимо предоставить копии:</w:t>
      </w:r>
    </w:p>
    <w:p>
      <w:pPr>
        <w:pStyle w:val="Msonormalcxspmiddlecxspmiddle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>
          <w:sz w:val="26"/>
          <w:szCs w:val="26"/>
          <w:highlight w:val="green"/>
        </w:rPr>
        <w:t>свидетельства о регистрации электротехническую лаборатории (с правом испытаний и измерений электрооборудования с напряжением не менее 10кВ) в органах Ростехнадзора;</w:t>
      </w:r>
    </w:p>
    <w:p>
      <w:pPr>
        <w:pStyle w:val="Msonormalcxspmiddlecxspmiddle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260" w:leader="none"/>
        </w:tabs>
        <w:autoSpaceDE w:val="false"/>
        <w:spacing w:before="0" w:after="280"/>
        <w:jc w:val="both"/>
        <w:rPr/>
      </w:pPr>
      <w:r>
        <w:rPr>
          <w:sz w:val="26"/>
          <w:szCs w:val="26"/>
          <w:highlight w:val="green"/>
        </w:rPr>
        <w:t>акт проверки готовности  электротехнической лаборатории и средств измерений к эксплуатации.</w:t>
      </w:r>
    </w:p>
    <w:p>
      <w:pPr>
        <w:pStyle w:val="Msonormalcxspmiddlecxspmiddle"/>
        <w:widowControl w:val="false"/>
        <w:tabs>
          <w:tab w:val="clear" w:pos="708"/>
          <w:tab w:val="left" w:pos="540" w:leader="none"/>
        </w:tabs>
        <w:autoSpaceDE w:val="false"/>
        <w:spacing w:before="280" w:after="0"/>
        <w:contextualSpacing/>
        <w:jc w:val="both"/>
        <w:rPr/>
      </w:pPr>
      <w:r>
        <w:rPr>
          <w:sz w:val="26"/>
          <w:szCs w:val="26"/>
          <w:highlight w:val="green"/>
        </w:rPr>
        <w:tab/>
        <w:t xml:space="preserve">В случае отсутствия аккредитованной электротехнической лаборатории, </w:t>
      </w:r>
      <w:r>
        <w:rPr>
          <w:spacing w:val="-1"/>
          <w:sz w:val="26"/>
          <w:szCs w:val="26"/>
          <w:highlight w:val="green"/>
        </w:rPr>
        <w:t xml:space="preserve">Участник </w:t>
      </w:r>
      <w:r>
        <w:rPr>
          <w:sz w:val="26"/>
          <w:szCs w:val="26"/>
          <w:highlight w:val="green"/>
        </w:rPr>
        <w:t>вправе привлечь (по договору на оказание услуг по проведению электроизмерительных работ) стороннюю электротехническую лабораторию с приложением копии документов на привлекаемую электротехническую лабораторию.</w:t>
      </w:r>
      <w:r>
        <w:rPr>
          <w:sz w:val="26"/>
          <w:szCs w:val="26"/>
        </w:rPr>
        <w:t xml:space="preserve"> 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5. Требования к персоналу </w:t>
      </w:r>
      <w:r>
        <w:rPr>
          <w:spacing w:val="-1"/>
          <w:sz w:val="26"/>
          <w:szCs w:val="26"/>
        </w:rPr>
        <w:t>Участник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5.1. Персонал </w:t>
      </w:r>
      <w:r>
        <w:rPr>
          <w:spacing w:val="-1"/>
          <w:sz w:val="26"/>
          <w:szCs w:val="26"/>
        </w:rPr>
        <w:t xml:space="preserve">Участника </w:t>
      </w:r>
      <w:r>
        <w:rPr>
          <w:sz w:val="26"/>
          <w:szCs w:val="26"/>
        </w:rPr>
        <w:t>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В составе заявки подтвердить наличие квалификации документально (дипломы профессиональном  образовании,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5.2.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5.4. </w:t>
      </w:r>
      <w:r>
        <w:rPr>
          <w:spacing w:val="-1"/>
          <w:sz w:val="26"/>
          <w:szCs w:val="26"/>
        </w:rPr>
        <w:t xml:space="preserve">Подрядчик </w:t>
      </w:r>
      <w:r>
        <w:rPr>
          <w:sz w:val="26"/>
          <w:szCs w:val="26"/>
        </w:rPr>
        <w:t>должен иметь достаточное, для исполнения договора, количество кадровых ресурсов (в соответствии с таблицей №2) соответствующей квалификации (данная информация указывается в справке  о кадровых ресурсах и подтверждается документально), в том числ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350" w:leader="none"/>
          <w:tab w:val="center" w:pos="5216" w:leader="none"/>
        </w:tabs>
        <w:spacing w:before="0" w:after="0"/>
        <w:ind w:firstLine="709"/>
        <w:contextualSpacing/>
        <w:jc w:val="right"/>
        <w:rPr/>
      </w:pPr>
      <w:r>
        <w:rPr>
          <w:b/>
          <w:sz w:val="26"/>
          <w:szCs w:val="26"/>
        </w:rPr>
        <w:tab/>
        <w:tab/>
        <w:t xml:space="preserve">                  </w:t>
      </w:r>
      <w:r>
        <w:rPr/>
        <w:t>Таблица №3 Требуемое количество кадровых ресурс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5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6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График выполнения работ выполнить отдельно для каждой ПС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/>
      </w:pPr>
      <w:r>
        <w:rPr>
          <w:b/>
          <w:sz w:val="26"/>
          <w:szCs w:val="26"/>
        </w:rPr>
        <w:t>Основные технические требования.</w:t>
      </w:r>
      <w:r>
        <w:rPr>
          <w:sz w:val="26"/>
          <w:szCs w:val="26"/>
        </w:rPr>
        <w:tab/>
        <w:t xml:space="preserve">            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Наладка 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Работы выполняются по проекту производства работ в соответствии с проектной документацией, разработанному Подрядчиком и утвержденному Заказчиком, а так же по согласованному графику выполнения работ. ППР, проектную документацию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/>
      </w:pPr>
      <w:r>
        <w:rPr>
          <w:sz w:val="26"/>
          <w:szCs w:val="26"/>
        </w:rPr>
        <w:t>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/>
      </w:pPr>
      <w:r>
        <w:rPr>
          <w:sz w:val="26"/>
          <w:szCs w:val="26"/>
        </w:rPr>
        <w:t>Заземление экранов контрольных кабелей выполнить медным гибким поводком с изоляцией желто-зеленого цвета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 протоколов по проверке устройств РЗА согласовать со службой РЗАИ СП «ЦЭС»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/>
      </w:pP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/>
      </w:pPr>
      <w:r>
        <w:rPr>
          <w:sz w:val="26"/>
          <w:szCs w:val="26"/>
        </w:rPr>
        <w:t>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принципиальная.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8.9. Подрядчик в случае использования ЗИП входящего в комплект поставки оборудования, обязан восстановить ЗИП в объеме комплекта поставки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8.10. По окончанию работ ЗИП передается Заказчику в соответствии с актом поставки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1. Подрядчик несет ответственность за качество выполняемых работ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8.12. Подрядчик при закупки материальных ресурсов тип и технические параметры обязан согласовать со службой РЗАИ СП «ЦЭС»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ила контроля и приемки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>Подрядчик вместе с актами выполненных работ предоставляет исполнительную документацию (акты скрытых работ, акты освидетельствования котлованов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>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>Приемка производится представителем СРЗАИ СП «ЦЭС» с участием представи-теля подрядной организации, проводившего наладку. При проведении приемки проверка устройств РЗА, снятие векторных диаграмм, проверка срабатывания дискретных сигналов, проверка срабатывания аналоговых сигналов, проверка взаимодей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дрядная организация за два рабочих дня до выполнения работ по приемки устройств РЗА должна предоставить в СРЗАИ СП «ЦЭС» исполнительные схемы и протоколы наладки РЗА.</w:t>
      </w:r>
    </w:p>
    <w:p>
      <w:pPr>
        <w:pStyle w:val="Normal"/>
        <w:ind w:right="36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се материально-технические ресурсы, необходимые для производства работ подрядчик приобретает самостоятельно согласно таблице №1 . Подрядчик обеспечивает входной контроль качества поступающих материалов, изделий и конструкций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Таблица №4 Материально-техническое обеспечение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290"/>
        <w:gridCol w:w="1990"/>
        <w:gridCol w:w="1819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ьные ресурс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/>
                <w:sz w:val="26"/>
                <w:szCs w:val="26"/>
              </w:rPr>
              <w:t>Ед.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станция  110/35/6кВ «ХЭС»</w:t>
            </w:r>
          </w:p>
        </w:tc>
      </w:tr>
      <w:tr>
        <w:trPr>
          <w:trHeight w:val="43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бель КВВГЭЦ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3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43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КВВГЭЦ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7х2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(цвет белы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монтажный  ПВ3  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(цвет желто-зелены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бе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ита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а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color w:val="000000"/>
                <w:kern w:val="2"/>
                <w:sz w:val="26"/>
                <w:szCs w:val="26"/>
                <w:lang w:val="en-US"/>
              </w:rPr>
              <w:t>Cabeus FTP-4P-Cat.5e-SOLID-OU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втоматический выключатель   (2П;= 220 V; 10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  <w:tab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для автоматического выключателя (100м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нектор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val="en-US"/>
              </w:rPr>
              <w:t xml:space="preserve">Cabeus 8P8C-SH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Разъем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val="en-US"/>
              </w:rPr>
              <w:t xml:space="preserve"> RJ-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емый коммутатор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2 D-Link DES-3200-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 DLAN для мультиплексора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LC-1100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С 35/10 «Южная»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КВВГнг 7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монтажный  ПВ1  2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го РП-25 ~220В УХЛ4, переднее присоедин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го РУ 21/~0,16 А УХЛ4, переднее присоедин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  (АП-50; 220 V, 50Гц; 4 А; 3,5кр.;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N-рейка 225 м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мма монтажная токовая </w:t>
            </w:r>
            <w:r>
              <w:rPr>
                <w:sz w:val="26"/>
                <w:szCs w:val="26"/>
                <w:lang w:val="en-US"/>
              </w:rPr>
              <w:t>WG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емма монтажная напряженческая А</w:t>
            </w:r>
            <w:r>
              <w:rPr>
                <w:sz w:val="26"/>
                <w:szCs w:val="26"/>
                <w:lang w:val="en-US"/>
              </w:rPr>
              <w:t>VK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35/10 «Лесозаводская»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КВВГнг 7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монтажный  ПВ1  2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го РП-23 =220В УХЛ4, переднее присоедин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го РУ 21/=0,16 А УХЛ4, переднее присоедин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  (АП-50; 220 V, 50Гц; 4 А; 3,5кр.;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N-рейка 225 м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мма монтажная токовая </w:t>
            </w:r>
            <w:r>
              <w:rPr>
                <w:sz w:val="26"/>
                <w:szCs w:val="26"/>
                <w:lang w:val="en-US"/>
              </w:rPr>
              <w:t>WG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емма монтажная напряженческая А</w:t>
            </w:r>
            <w:r>
              <w:rPr>
                <w:sz w:val="26"/>
                <w:szCs w:val="26"/>
                <w:lang w:val="en-US"/>
              </w:rPr>
              <w:t>VK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станция 110/6 кВ «Солнечная»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КВВГнг 5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КВВГнг 5х2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витая пара FPC-5004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атический выключатель   (2П;= 220 V; 1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лок испытательный </w:t>
            </w:r>
            <w:r>
              <w:rPr>
                <w:sz w:val="26"/>
                <w:szCs w:val="26"/>
                <w:lang w:val="en-US"/>
              </w:rPr>
              <w:t>Pocon-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лок испытательный </w:t>
            </w:r>
            <w:r>
              <w:rPr>
                <w:sz w:val="26"/>
                <w:szCs w:val="26"/>
                <w:lang w:val="en-US"/>
              </w:rPr>
              <w:t>Pocon-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 РУ-21 (-0,16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лока питания 15в для преобразователя интерфейса Ethernet в RS-232/485  (на DIN-рейк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теля интерфейса Ethernet в RS-232/485 (на DIN-рейк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(200м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станция 110/35/6 кВ «Эльбан»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бель КВВГнг 5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КВВГнг 5х2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витая пара FPC-5004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атический выключатель   (2П;= 220 V; 1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лок испытательный </w:t>
            </w:r>
            <w:r>
              <w:rPr>
                <w:sz w:val="26"/>
                <w:szCs w:val="26"/>
                <w:lang w:val="en-US"/>
              </w:rPr>
              <w:t>Pocon-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лок испытательный </w:t>
            </w:r>
            <w:r>
              <w:rPr>
                <w:sz w:val="26"/>
                <w:szCs w:val="26"/>
                <w:lang w:val="en-US"/>
              </w:rPr>
              <w:t>Pocon-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 РУ-21 (-0,16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лока питания 15в для преобразователя интерфейса Ethernet в RS-232/485  (на DIN-рейк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теля интерфейса Ethernet в RS-232/485 (на DIN-рейк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(200м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ind w:left="1068" w:right="362" w:hanging="360"/>
        <w:jc w:val="both"/>
        <w:rPr/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numPr>
          <w:ilvl w:val="1"/>
          <w:numId w:val="2"/>
        </w:numPr>
        <w:ind w:left="0" w:right="362"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чало работ с момента заключения договора подряда;</w:t>
      </w:r>
    </w:p>
    <w:p>
      <w:pPr>
        <w:pStyle w:val="Normal"/>
        <w:numPr>
          <w:ilvl w:val="1"/>
          <w:numId w:val="2"/>
        </w:numPr>
        <w:ind w:left="0" w:right="362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highlight w:val="yellow"/>
        </w:rPr>
        <w:t>Окончание работ не позднее – 30.09.17 г.</w:t>
      </w:r>
    </w:p>
    <w:p>
      <w:pPr>
        <w:pStyle w:val="Normal"/>
        <w:ind w:left="708" w:right="362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ind w:left="1068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right="362"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Исполнитель должен гарантировать  качество работ и их окончание в указанные сроки. Гарантируемый период эксплуатации не менее 60 месяцев со дня ввода объекта в эксплуатацию.</w:t>
      </w:r>
    </w:p>
    <w:p>
      <w:pPr>
        <w:pStyle w:val="Normal"/>
        <w:ind w:right="36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3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огласовано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СП «ЦЭС»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ind w:right="363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right="-30" w:hanging="0"/>
        <w:jc w:val="both"/>
        <w:rPr/>
      </w:pPr>
      <w:r>
        <w:rPr>
          <w:b/>
          <w:sz w:val="26"/>
          <w:szCs w:val="26"/>
        </w:rPr>
        <w:t>Директор СП «ЦЭС»                                                                                          Д.А. Федоров</w:t>
      </w:r>
    </w:p>
    <w:p>
      <w:pPr>
        <w:pStyle w:val="Normal"/>
        <w:shd w:fill="FFFFFF" w:val="clear"/>
        <w:tabs>
          <w:tab w:val="clear" w:pos="708"/>
          <w:tab w:val="right" w:pos="9715" w:leader="none"/>
        </w:tabs>
        <w:spacing w:before="48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715" w:leader="none"/>
        </w:tabs>
        <w:spacing w:before="48" w:after="0"/>
        <w:jc w:val="both"/>
        <w:rPr/>
      </w:pPr>
      <w:r>
        <w:rPr>
          <w:b/>
          <w:sz w:val="26"/>
          <w:szCs w:val="26"/>
        </w:rPr>
        <w:t>Начальник службы РЗАиИ СП ЦЭС                                                            Г.А. Тимошок</w:t>
      </w:r>
    </w:p>
    <w:p>
      <w:pPr>
        <w:pStyle w:val="Normal"/>
        <w:ind w:right="362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right="363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right="36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 СП «СЭС»:</w:t>
      </w:r>
    </w:p>
    <w:p>
      <w:pPr>
        <w:pStyle w:val="Normal"/>
        <w:ind w:right="-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both"/>
        <w:rPr/>
      </w:pPr>
      <w:r>
        <w:rPr>
          <w:b/>
          <w:sz w:val="26"/>
          <w:szCs w:val="26"/>
        </w:rPr>
        <w:t>Директор СП «СЭС»                                                                                              Н.В. Булах</w:t>
      </w:r>
    </w:p>
    <w:p>
      <w:pPr>
        <w:pStyle w:val="Normal"/>
        <w:shd w:fill="FFFFFF" w:val="clear"/>
        <w:tabs>
          <w:tab w:val="clear" w:pos="708"/>
          <w:tab w:val="left" w:pos="6706" w:leader="none"/>
        </w:tabs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715" w:leader="none"/>
        </w:tabs>
        <w:spacing w:before="48" w:after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715" w:leader="none"/>
        </w:tabs>
        <w:spacing w:before="48" w:after="0"/>
        <w:jc w:val="both"/>
        <w:rPr/>
      </w:pPr>
      <w:r>
        <w:rPr>
          <w:b/>
          <w:sz w:val="26"/>
          <w:szCs w:val="26"/>
        </w:rPr>
        <w:t>Начальник службы РЗАиИ СП СЭС                                                                  Д.В. Попов</w:t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3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rFonts w:cs="Times New Roman"/>
      <w:sz w:val="24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48677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56:00Z</dcterms:created>
  <dc:creator>skaredin</dc:creator>
  <dc:description/>
  <dc:language>en-US</dc:language>
  <cp:lastModifiedBy>Авдеев Василий Васильевич</cp:lastModifiedBy>
  <cp:lastPrinted>2017-02-20T09:07:00Z</cp:lastPrinted>
  <dcterms:modified xsi:type="dcterms:W3CDTF">2017-03-06T04:56:00Z</dcterms:modified>
  <cp:revision>2</cp:revision>
  <dc:subject/>
  <dc:title>Техническое задание на выполнение работ</dc:title>
</cp:coreProperties>
</file>