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 675003, Россия 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директора по развитию и инвестициям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347595</wp:posOffset>
                </wp:positionV>
                <wp:extent cx="14605" cy="189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right" w:pos="4561" w:leader="none"/>
                              </w:tabs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184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5" w:leader="none"/>
                          <w:tab w:val="right" w:pos="4561" w:leader="none"/>
                        </w:tabs>
                        <w:jc w:val="right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лиала АО «ДРСК» -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Амурские электрические сети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 А.А. Майор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___________ 2017 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формление правоустанавливающих документов на земельные участки под объектами строительства, расположенными в г. Белогорск, Амурская область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г. Белогорск, Амурская область, в целях исполнения мероприятия ИПР 2017 года «Распределительные сети 10/0,4 кВ в г. Белогорске (строительство) с ПИР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3. 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в целях исполнения мероприятия ИПР 2017 года «Распределительные сети 10/0,4 кВ в г. Белогорске (строительство) с ПИР»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tabs>
          <w:tab w:val="clear" w:pos="708"/>
          <w:tab w:val="left" w:pos="3318" w:leader="none"/>
        </w:tabs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ов строительства: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тивном отношении </w:t>
      </w:r>
      <w:r>
        <w:rPr>
          <w:sz w:val="26"/>
          <w:szCs w:val="26"/>
          <w:shd w:fill="FFFFFF" w:val="clear"/>
        </w:rPr>
        <w:t>объекты расположены на территории г. Белогорск, Амурская область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новные характеристики объектов строительства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60"/>
        <w:gridCol w:w="72"/>
        <w:gridCol w:w="4946"/>
        <w:gridCol w:w="51"/>
      </w:tblGrid>
      <w:tr>
        <w:trPr>
          <w:trHeight w:val="2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59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КЛ 0,4 к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яженность КЛ, км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иентировочно 3 км;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 0,4 к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ВЛ, км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очно 7 км;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П 10/0,4 к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П 10/0,4 кВ, шт.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 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1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1.1. Первый этап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2.1. Вынос в натуру с закреплением на местности границ предполагаемых к использованию земель или части земельного участк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 В отношении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, а также в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ости физических, юридических лиц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1.2. Подготовить и согласовать схему границ сервитут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с Собственником земельного участ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Заказчиком. Схему границ сервитута изготовить на основании актуальных сведений, полученных из ЕГРН в виде кадастрового плана территорий (КПТ) и (или)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3. Изготовить межевой план земельного участк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pacing w:val="-7"/>
          <w:sz w:val="26"/>
          <w:szCs w:val="26"/>
        </w:rPr>
        <w:t xml:space="preserve">7.2.1.4. </w:t>
      </w:r>
      <w:r>
        <w:rPr>
          <w:sz w:val="26"/>
          <w:szCs w:val="26"/>
        </w:rPr>
        <w:t>Получение выписки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2.1. Вынос в натуру земельного участка/части земельного участка, с закреплением границ на местности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8.2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pacing w:val="-1"/>
          <w:sz w:val="26"/>
          <w:szCs w:val="26"/>
        </w:rPr>
        <w:t>-ГЛОНАСС аппаратура, электронные нивелиры и т.п.); программное обеспечение, транспортные средств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8.3. Наличие у Участника в штате кадастрового инженера (не менее 2 (двух), заключившего с ним трудовой договор для осуществления геодезических и картографических работ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pacing w:val="-1"/>
          <w:sz w:val="26"/>
          <w:szCs w:val="26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 Участник обязан предоставить выписку из реестра членов СРО (либо действующее на период выполнения работ свидетельство СРО)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4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pacing w:lineRule="exact" w:line="293"/>
        <w:ind w:right="70" w:firstLine="284"/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8.5. </w:t>
      </w:r>
      <w:r>
        <w:rPr>
          <w:sz w:val="25"/>
          <w:szCs w:val="25"/>
        </w:rPr>
        <w:t>Наличие у участника обособленного либо структурного подразделения в Амурской области, с обязательным предоставлением подтверждающих документов (уведомление о постановке на налоговый учет в Амурской области, свидетельство о постановке на налоговый учет в Амурской области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8.6. </w:t>
      </w:r>
      <w:r>
        <w:rPr>
          <w:sz w:val="26"/>
          <w:szCs w:val="26"/>
        </w:rPr>
        <w:t>Участники обязаны предоставить копии документов, подтверждающих поверку (калибровку) технических средств и оборудования (действующих на момент срока окончания работ, указанного в разделе 11 настоящего Технического задания) в соответствии с Федеральным законом «Об обеспечении единства измерений» от 26.06.2008 №102-ФЗ (в посл. ред.), право их владен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  <w:sz w:val="26"/>
          <w:szCs w:val="26"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Второй этап выполнить – после получения разрешительных документов на использование земельного участка, либо постановки на государственный кадастровый учет части земельного учас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4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2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9.5. Параметрами формируемых земельных участков являются размеры земельного участка для установки опоры воздушной линии электропередачи, принятые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г. № 486 (в посл. ред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b/>
          <w:sz w:val="26"/>
          <w:szCs w:val="26"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в течение 4 (четырех) месяцев с момента заключения договора подряда, но не позднее 31.08.2017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(согласно п.7.1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3. Схема границ сервитута на кадастровом плане территории с указанием координат характерных точек границ территории (согласно п.7.2.1.2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4. Межевой план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5. Выписка из Единого государственного реестра недвижимости об основных характеристиках и зарегистрированных правах на объект недвижимости (согласно п.7.2.</w:t>
      </w:r>
      <w:r>
        <w:rPr>
          <w:spacing w:val="-7"/>
          <w:sz w:val="26"/>
          <w:szCs w:val="26"/>
        </w:rPr>
        <w:t>1.5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6. Акт закрепления границ земельного участка на местност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Кролевецкий Андрей Анатольевич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invest</w:t>
        </w:r>
        <w:r>
          <w:rPr>
            <w:rStyle w:val="InternetLink"/>
            <w:sz w:val="26"/>
            <w:szCs w:val="26"/>
          </w:rPr>
          <w:t>12@</w:t>
        </w:r>
        <w:r>
          <w:rPr>
            <w:rStyle w:val="InternetLink"/>
            <w:sz w:val="26"/>
            <w:szCs w:val="26"/>
            <w:lang w:val="en-US"/>
          </w:rPr>
          <w:t>am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  СП «ЦЭС»</w:t>
        <w:tab/>
        <w:tab/>
        <w:tab/>
        <w:tab/>
        <w:tab/>
        <w:tab/>
        <w:tab/>
        <w:tab/>
        <w:t>В.А. Гаврилов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ПТС  СП «ЦЭС»</w:t>
        <w:tab/>
        <w:tab/>
        <w:tab/>
        <w:tab/>
        <w:tab/>
        <w:tab/>
        <w:tab/>
        <w:t>П.А. Макаренко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413" w:hanging="0"/>
        <w:jc w:val="both"/>
        <w:rPr/>
      </w:pPr>
      <w:r>
        <w:rPr>
          <w:b/>
          <w:bCs/>
          <w:i/>
          <w:iCs/>
          <w:sz w:val="26"/>
          <w:szCs w:val="26"/>
        </w:rPr>
        <w:t>И.о. начальника ОКСИ</w:t>
        <w:tab/>
        <w:tab/>
        <w:tab/>
        <w:tab/>
        <w:tab/>
        <w:t xml:space="preserve">                          </w:t>
        <w:tab/>
        <w:t>А.А. Кролевецкий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 ФО</w:t>
        <w:tab/>
        <w:tab/>
        <w:tab/>
        <w:tab/>
        <w:tab/>
        <w:tab/>
        <w:tab/>
        <w:tab/>
        <w:tab/>
        <w:t>Е.В. Мазанова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департамента </w:t>
      </w:r>
    </w:p>
    <w:p>
      <w:pPr>
        <w:pStyle w:val="Normal"/>
        <w:rPr/>
      </w:pPr>
      <w:r>
        <w:rPr>
          <w:b/>
          <w:i/>
          <w:sz w:val="26"/>
          <w:szCs w:val="26"/>
        </w:rPr>
        <w:t>кап. строительства и инвестиций</w:t>
        <w:tab/>
        <w:tab/>
        <w:tab/>
        <w:tab/>
        <w:tab/>
        <w:tab/>
        <w:t>Ю.Е. Осинцев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vest12@amur.drs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02:00Z</dcterms:created>
  <dc:creator>kovalev</dc:creator>
  <dc:description/>
  <cp:keywords/>
  <dc:language>en-US</dc:language>
  <cp:lastModifiedBy>Осинцева Яна Петровна</cp:lastModifiedBy>
  <cp:lastPrinted>2017-02-27T10:31:00Z</cp:lastPrinted>
  <dcterms:modified xsi:type="dcterms:W3CDTF">2017-03-06T07:14:00Z</dcterms:modified>
  <cp:revision>4</cp:revision>
  <dc:subject/>
  <dc:title>¬¬УТВЕРЖДАЮ:</dc:title>
</cp:coreProperties>
</file>