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4.02.2017г.,  №  02-01-07-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Мультиплексоров связ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 1.1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1. Предлагаемая Участником продукция должна иметь декларацию соответствия ГОСТу, в соответствии с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Федеральным Законом от 27.12.2002г. № 184-ФЗ (в редакции от 23.06.2014г.) «О техническом регулировании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становлением Правительства РФ от 01.12.2009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У в соответствии с которыми выпускается оборудовани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Гарантия на поставляемое оборудование должна распространяться не менее, чем 36 месяцев.</w:t>
      </w:r>
      <w:r>
        <w:rPr>
          <w:sz w:val="24"/>
          <w:szCs w:val="24"/>
        </w:rPr>
        <w:t xml:space="preserve"> Время начала исчисления гарантийного срока – с момента поставки оборудования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№1.1)</w:t>
      </w:r>
      <w:r>
        <w:rPr>
          <w:sz w:val="24"/>
          <w:szCs w:val="24"/>
        </w:rPr>
        <w:t xml:space="preserve"> должна быть новой 2016-2017г. выпуска и ранее не используем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Материалы,   оборудование   и   комплектующие   изделия, поставляемые Поставщиком должны соответствовать спецификации, государственным стандартам,    техническим    условиям,  иметь    действующие сертификаты соответствия,   технические   паспорта   или   другие   документы, удостоверяющие их качество (предоставить в составе предложения Поставщика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: </w:t>
      </w:r>
      <w:r>
        <w:rPr>
          <w:b/>
          <w:i/>
          <w:sz w:val="24"/>
          <w:szCs w:val="24"/>
        </w:rPr>
        <w:t>до 31.05.2017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b/>
      <w:lang w:val="ru-RU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Чуясова Елена Геннадьевна</cp:lastModifiedBy>
  <cp:lastPrinted>2017-02-16T08:38:00Z</cp:lastPrinted>
  <dcterms:modified xsi:type="dcterms:W3CDTF">2017-02-28T02:45:00Z</dcterms:modified>
  <cp:revision>92</cp:revision>
  <dc:subject/>
  <dc:title>5</dc:title>
</cp:coreProperties>
</file>