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both"/>
        <w:rPr>
          <w:b/>
          <w:b/>
          <w:bCs/>
        </w:rPr>
      </w:pPr>
      <w:r>
        <w:rPr>
          <w:b/>
          <w:bCs/>
          <w:lang w:val="en-US"/>
        </w:rPr>
        <w:t xml:space="preserve">   </w:t>
      </w:r>
      <w:r>
        <w:rPr>
          <w:b/>
          <w:bCs/>
        </w:rPr>
        <w:t xml:space="preserve">              </w:t>
      </w:r>
      <w:r>
        <w:rPr>
          <w:b/>
          <w:bCs/>
        </w:rPr>
        <w:tab/>
        <w:tab/>
        <w:tab/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665</wp:posOffset>
                </wp:positionV>
                <wp:extent cx="2926080" cy="284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2.4pt;mso-wrap-distance-left:0pt;mso-wrap-distance-right:9pt;mso-wrap-distance-top:0pt;mso-wrap-distance-bottom:0pt;margin-top:-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>на выполнение СМР  по модернизации ССПИ  ПС 110/35/6 кВ «Залив» с выводом на ДП ОДИАС  филиала АО «ДРСК» «Приморские электрические сети» и ДП Приморского РДУ.</w:t>
      </w:r>
    </w:p>
    <w:p>
      <w:pPr>
        <w:pStyle w:val="Normal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1. Основание для проектирования.</w:t>
      </w:r>
      <w:r>
        <w:rPr/>
        <w:t xml:space="preserve"> </w:t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Инвестиционная программа АО «ДРСК» на 2017 год («Реконструкция ПС 110/35/6 кВ «Залив» (телемеханика)). </w:t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Основные нормативно-технические документы (НТД), определяющие требования к проекту:</w:t>
      </w:r>
    </w:p>
    <w:p>
      <w:pPr>
        <w:pStyle w:val="Normal"/>
        <w:ind w:firstLine="720"/>
        <w:rPr/>
      </w:pPr>
      <w:r>
        <w:rPr/>
        <w:t xml:space="preserve">СНиП 11-01-95 в части, не противоречащей федеральным законам и постановлениям Правительства Российской Федерации; </w:t>
      </w:r>
    </w:p>
    <w:p>
      <w:pPr>
        <w:pStyle w:val="Normal"/>
        <w:ind w:firstLine="720"/>
        <w:rPr/>
      </w:pPr>
      <w:r>
        <w:rPr/>
        <w:t>Положение о технической политике в распределительном сетевом комплексе (приложение к распоряжению ОАО РАО «ЕЭС России» и ОАО  «ФСК ЕЭС» от 25.10.06. №270р/293р);</w:t>
      </w:r>
    </w:p>
    <w:p>
      <w:pPr>
        <w:pStyle w:val="Normal"/>
        <w:ind w:firstLine="720"/>
        <w:rPr/>
      </w:pPr>
      <w:r>
        <w:rPr/>
        <w:t>ПУЭ (действующее издание);</w:t>
      </w:r>
    </w:p>
    <w:p>
      <w:pPr>
        <w:pStyle w:val="Normal"/>
        <w:ind w:firstLine="720"/>
        <w:rPr/>
      </w:pPr>
      <w:r>
        <w:rPr/>
        <w:t>ПТЭ (действующее издание);</w:t>
      </w:r>
    </w:p>
    <w:p>
      <w:pPr>
        <w:pStyle w:val="Normal"/>
        <w:ind w:firstLine="720"/>
        <w:rPr/>
      </w:pPr>
      <w:r>
        <w:rPr/>
        <w:t>Положение о технической политике АО «ДРСК»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2. Вид строительства.</w:t>
      </w:r>
    </w:p>
    <w:p>
      <w:pPr>
        <w:pStyle w:val="Normal"/>
        <w:ind w:firstLine="720"/>
        <w:rPr/>
      </w:pPr>
      <w:r>
        <w:rPr>
          <w:b/>
        </w:rPr>
        <w:t>2.1.</w:t>
      </w:r>
      <w:r>
        <w:rPr/>
        <w:t xml:space="preserve"> Модернизация ССПИ  ПС 110/35/6кВ «Залив».             </w:t>
      </w:r>
    </w:p>
    <w:p>
      <w:pPr>
        <w:pStyle w:val="Normal"/>
        <w:ind w:firstLine="720"/>
        <w:rPr/>
      </w:pPr>
      <w:r>
        <w:rPr>
          <w:b/>
        </w:rPr>
        <w:t>2.2.</w:t>
      </w:r>
      <w:r>
        <w:rPr/>
        <w:t xml:space="preserve"> Подготовка рабочей документации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3. Основные характеристики строительства и реконструкции объект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оказател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Значение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стройства телемеханик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ПИ «Исеть-2» совместимое с КП «Исеть»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С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У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змерительных преобразователе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854 ЭЛ-0...5А-220ВУ-Х-Х-</w:t>
            </w:r>
            <w:r>
              <w:rPr>
                <w:bCs/>
                <w:lang w:val="en-US"/>
              </w:rPr>
              <w:t>IR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передачи информаци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К 870-5-101, МЭК 870-5-10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ередач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 бит/с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  <w:sz w:val="26"/>
          <w:szCs w:val="26"/>
        </w:rPr>
        <w:t>4. При выполнении СМР по модернизации ССПИ на подстанции  обосновать и выполнить.</w:t>
      </w:r>
    </w:p>
    <w:p>
      <w:pPr>
        <w:pStyle w:val="Normal"/>
        <w:ind w:firstLine="720"/>
        <w:rPr/>
      </w:pPr>
      <w:r>
        <w:rPr>
          <w:b/>
        </w:rPr>
        <w:t>4.1.</w:t>
      </w:r>
      <w:r>
        <w:rPr/>
        <w:t xml:space="preserve"> «Обоснование и согласование с Заказчиком принципиальных решений по сооружаемому объекту» (в течение 1-го месяца  от даты заключения договора на разработку проекта).</w:t>
      </w:r>
    </w:p>
    <w:p>
      <w:pPr>
        <w:pStyle w:val="Normal"/>
        <w:ind w:firstLine="720"/>
        <w:rPr/>
      </w:pPr>
      <w:r>
        <w:rPr>
          <w:b/>
        </w:rPr>
        <w:t>4.1.1.</w:t>
      </w:r>
      <w:r>
        <w:rPr/>
        <w:t xml:space="preserve"> Выполнить предварительное обследование и разработать рабочую документацию для дооснащения устройства телемеханики и оборудования подстанции.</w:t>
      </w:r>
    </w:p>
    <w:p>
      <w:pPr>
        <w:pStyle w:val="Normal"/>
        <w:ind w:firstLine="720"/>
        <w:rPr/>
      </w:pPr>
      <w:r>
        <w:rPr>
          <w:b/>
        </w:rPr>
        <w:t>4.1.2.</w:t>
      </w:r>
      <w:r>
        <w:rPr/>
        <w:t>Определить на основе укрупненных экономических показателей ориентировочную стоимость объекта.</w:t>
      </w:r>
    </w:p>
    <w:p>
      <w:pPr>
        <w:pStyle w:val="Normal"/>
        <w:ind w:firstLine="720"/>
        <w:rPr/>
      </w:pPr>
      <w:r>
        <w:rPr>
          <w:b/>
        </w:rPr>
        <w:t>4.1.3.</w:t>
      </w:r>
      <w:r>
        <w:rPr/>
        <w:t xml:space="preserve"> Материалы с пояснительной запиской представить Заказчику для последующего рассмотрения с профильными структурными подразделениями АО «ДРСК» и утверждения руководством АО «ДРСК». </w:t>
      </w:r>
    </w:p>
    <w:p>
      <w:pPr>
        <w:pStyle w:val="Style14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b/>
          <w:sz w:val="24"/>
          <w:szCs w:val="24"/>
        </w:rPr>
        <w:t>.2.1.</w:t>
      </w:r>
      <w:r>
        <w:rPr>
          <w:sz w:val="24"/>
          <w:szCs w:val="24"/>
        </w:rPr>
        <w:t xml:space="preserve"> На ПС110/35/6кВ «Залив» выполнить поставку, монтаж, наладку устройства контролируемого пункта (далее КП).</w:t>
      </w:r>
    </w:p>
    <w:p>
      <w:pPr>
        <w:pStyle w:val="Style14"/>
        <w:spacing w:lineRule="auto" w:line="24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4.2.2.</w:t>
      </w:r>
      <w:r>
        <w:rPr>
          <w:sz w:val="24"/>
          <w:szCs w:val="24"/>
        </w:rPr>
        <w:t xml:space="preserve"> На ПС110/6кВ «Залив» предусмотреть дооснащение релейных панелей и  шкафов управления средствами сбора и передачи телеметрии.  </w:t>
      </w:r>
    </w:p>
    <w:p>
      <w:pPr>
        <w:pStyle w:val="Style14"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>4.2.3.</w:t>
      </w:r>
      <w:r>
        <w:rPr>
          <w:sz w:val="24"/>
          <w:szCs w:val="24"/>
        </w:rPr>
        <w:t xml:space="preserve"> Для передачи информации использовать  протокол МЭК 870-5-101,</w:t>
      </w:r>
      <w:r>
        <w:rPr/>
        <w:t xml:space="preserve"> </w:t>
      </w:r>
      <w:r>
        <w:rPr>
          <w:sz w:val="24"/>
          <w:szCs w:val="24"/>
        </w:rPr>
        <w:t xml:space="preserve">МЭК 870-5-104  Скорость передачи данных не ниже 9600 бит/с. </w:t>
      </w:r>
    </w:p>
    <w:p>
      <w:pPr>
        <w:pStyle w:val="Style14"/>
        <w:spacing w:lineRule="auto" w:line="240" w:before="0" w:after="0"/>
        <w:ind w:left="720" w:hanging="0"/>
        <w:rPr/>
      </w:pPr>
      <w:r>
        <w:rPr>
          <w:b/>
          <w:sz w:val="24"/>
          <w:szCs w:val="24"/>
        </w:rPr>
        <w:t>4.2.4.</w:t>
      </w:r>
      <w:r>
        <w:rPr>
          <w:sz w:val="24"/>
          <w:szCs w:val="24"/>
        </w:rPr>
        <w:t xml:space="preserve"> Устройство ТМ УКП должно обеспечивать связь с двумя ПУ по основному и резервному каналу для каждого направления (не менее четырёх портов связи с устройствами верхнего уровня).</w:t>
      </w:r>
    </w:p>
    <w:p>
      <w:pPr>
        <w:pStyle w:val="Style14"/>
        <w:spacing w:lineRule="auto" w:line="24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4.2.5.</w:t>
      </w:r>
      <w:r>
        <w:rPr>
          <w:sz w:val="24"/>
          <w:szCs w:val="24"/>
        </w:rPr>
        <w:t xml:space="preserve"> Перечень оборудования необходимого для модернизации УКП и   дооснащения релейных панелей и  шкафов приведен в Приложении 2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4.2.6.</w:t>
      </w:r>
      <w:r>
        <w:rPr>
          <w:sz w:val="24"/>
          <w:szCs w:val="24"/>
        </w:rPr>
        <w:t xml:space="preserve"> При определении конфигурации УКП, предусмотреть передачу телеметрии в направлении Приморского РДУ. </w:t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4.2.8.</w:t>
      </w:r>
      <w:r>
        <w:rPr>
          <w:sz w:val="24"/>
          <w:szCs w:val="24"/>
        </w:rPr>
        <w:t xml:space="preserve"> Телеизмерения на Приморское РДУ передавать в инженерных значениях.</w:t>
      </w:r>
    </w:p>
    <w:p>
      <w:pPr>
        <w:pStyle w:val="Style14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4.2.9.</w:t>
      </w:r>
      <w:r>
        <w:rPr>
          <w:sz w:val="24"/>
          <w:szCs w:val="24"/>
        </w:rPr>
        <w:t xml:space="preserve">Перечень передаваемой телеметрии с ПС 110/35/6кВ «Залив»  в направлении  ДП ОДИАС филиала ПЭС и ДП Приморского РДУ возможной после модернизации ССПИ   приведен в Приложении 1.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5. Особые условия.</w:t>
      </w:r>
    </w:p>
    <w:p>
      <w:pPr>
        <w:pStyle w:val="Normal"/>
        <w:ind w:firstLine="720"/>
        <w:jc w:val="both"/>
        <w:rPr/>
      </w:pPr>
      <w:r>
        <w:rPr>
          <w:b/>
        </w:rPr>
        <w:t>5.1.</w:t>
      </w:r>
      <w:r>
        <w:rPr/>
        <w:t xml:space="preserve"> Строительство ведется в условиях действующей подстанции, вблизи оборудования, находящегося под высоким напряжением и т.п. Определение порядка монтажа оборудования с минимальным (при необходимости) перерывом электроснабжения с указанием предполагаемого времени отключения.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6. Выделение пусковых комплексов.</w:t>
      </w:r>
    </w:p>
    <w:p>
      <w:pPr>
        <w:pStyle w:val="Normal"/>
        <w:rPr/>
      </w:pPr>
      <w:r>
        <w:rPr/>
        <w:t>Выполнить одним пусковым комплексом.</w:t>
      </w:r>
    </w:p>
    <w:p>
      <w:pPr>
        <w:pStyle w:val="Normal"/>
        <w:rPr/>
      </w:pPr>
      <w:r>
        <w:rPr/>
        <w:t xml:space="preserve">    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. Начало модернизации ССПИ объекта.</w:t>
      </w:r>
    </w:p>
    <w:p>
      <w:pPr>
        <w:pStyle w:val="Normal"/>
        <w:rPr/>
      </w:pPr>
      <w:r>
        <w:rPr/>
        <w:t>Начало реконструкции объекта  2017 г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8. Объемы работ выполняемых подрядчиком и объем телеинформации планируемой для передачи с подстанции 110/35/6кВ «Залив» филиала Приморские электрические сети после модернизации ССПИ указан в приложении 1 к техническому заданию. </w:t>
      </w:r>
    </w:p>
    <w:p>
      <w:pPr>
        <w:pStyle w:val="Style14"/>
        <w:spacing w:lineRule="auto" w:line="24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8.1.1.</w:t>
      </w:r>
      <w:r>
        <w:rPr>
          <w:sz w:val="24"/>
          <w:szCs w:val="24"/>
        </w:rPr>
        <w:t xml:space="preserve"> в объеме работ по подстанции  ПС110/35/6кВ «Залив»  предусматривается: </w:t>
      </w:r>
    </w:p>
    <w:p>
      <w:pPr>
        <w:pStyle w:val="Style14"/>
        <w:spacing w:lineRule="auto" w:line="24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8.1.2.</w:t>
      </w:r>
      <w:r>
        <w:rPr>
          <w:sz w:val="24"/>
          <w:szCs w:val="24"/>
        </w:rPr>
        <w:t xml:space="preserve"> разработать рабочую документацию, в объеме работ необходимо выполнить кабельные трассы, кабельный журнал для подключения УКП к  цепям ТС, ТИ, ТУ </w:t>
      </w:r>
    </w:p>
    <w:p>
      <w:pPr>
        <w:pStyle w:val="Style14"/>
        <w:spacing w:lineRule="auto" w:line="24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8.1.3.</w:t>
      </w:r>
      <w:r>
        <w:rPr>
          <w:sz w:val="24"/>
          <w:szCs w:val="24"/>
        </w:rPr>
        <w:t xml:space="preserve"> для передачи информации использовать  протокол МЭК 870-5-101 или МЭК 870-5-104.  Скорость передачи данных не ниже 9600 бит/с. </w:t>
      </w:r>
    </w:p>
    <w:p>
      <w:pPr>
        <w:pStyle w:val="Style14"/>
        <w:spacing w:lineRule="auto" w:line="24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8.1.4</w:t>
      </w:r>
      <w:r>
        <w:rPr>
          <w:sz w:val="24"/>
          <w:szCs w:val="24"/>
        </w:rPr>
        <w:t xml:space="preserve"> УКП должно обеспечивать связь с двумя ПУ по основному и резервному каналу для каждого направления (не менее четырёх портов связи с устройствами верхнего уровня).</w:t>
      </w:r>
    </w:p>
    <w:p>
      <w:pPr>
        <w:pStyle w:val="Style14"/>
        <w:spacing w:lineRule="auto" w:line="24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>.1.5.</w:t>
      </w:r>
      <w:r>
        <w:rPr>
          <w:sz w:val="24"/>
          <w:szCs w:val="24"/>
        </w:rPr>
        <w:t xml:space="preserve">  выполнить поставку, монтаж, наладку УКП, в соответствии с комплектацией указанной в приложении 2;  </w:t>
      </w:r>
    </w:p>
    <w:p>
      <w:pPr>
        <w:pStyle w:val="Normal"/>
        <w:ind w:firstLine="709"/>
        <w:jc w:val="both"/>
        <w:rPr/>
      </w:pPr>
      <w:r>
        <w:rPr>
          <w:b/>
        </w:rPr>
        <w:t>8.1.6.</w:t>
      </w:r>
      <w:r>
        <w:rPr/>
        <w:t xml:space="preserve"> выполнить прокладку контрольных кабелей и  сигнальных кабелей на ОРУ110кВ, в КРУН-6кВ и ОПУ;</w:t>
      </w:r>
    </w:p>
    <w:p>
      <w:pPr>
        <w:pStyle w:val="Style14"/>
        <w:spacing w:lineRule="auto" w:line="24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8.1.7.</w:t>
      </w:r>
      <w:r>
        <w:rPr>
          <w:sz w:val="24"/>
          <w:szCs w:val="24"/>
        </w:rPr>
        <w:t xml:space="preserve"> выполнить дооснащение релейных шкафов КРУН-6кВ ИП для вывода телеметрии в направлении  УКП;</w:t>
      </w:r>
    </w:p>
    <w:p>
      <w:pPr>
        <w:pStyle w:val="Style14"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>8.1.8.</w:t>
      </w:r>
      <w:r>
        <w:rPr>
          <w:sz w:val="24"/>
          <w:szCs w:val="24"/>
        </w:rPr>
        <w:t xml:space="preserve"> выполнить монтаж и подключить ИП к измерительным цепям ТТ, ТН к интерфейсу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 xml:space="preserve">485, цепям питания; </w:t>
      </w:r>
    </w:p>
    <w:p>
      <w:pPr>
        <w:pStyle w:val="Style14"/>
        <w:spacing w:lineRule="auto" w:line="24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8.1.9.</w:t>
      </w:r>
      <w:r>
        <w:rPr>
          <w:sz w:val="24"/>
          <w:szCs w:val="24"/>
        </w:rPr>
        <w:t xml:space="preserve"> выполнить подключение цепей телесигнализации (далее ТС), телеизмерений (далее ТИ)  к УКП;    </w:t>
      </w:r>
    </w:p>
    <w:p>
      <w:pPr>
        <w:pStyle w:val="Style14"/>
        <w:spacing w:lineRule="auto" w:line="240" w:before="0" w:after="0"/>
        <w:ind w:firstLine="709"/>
        <w:rPr>
          <w:bCs/>
          <w:sz w:val="24"/>
          <w:szCs w:val="24"/>
        </w:rPr>
      </w:pPr>
      <w:r>
        <w:rPr>
          <w:b/>
          <w:sz w:val="24"/>
          <w:szCs w:val="24"/>
        </w:rPr>
        <w:t>8.1.10.</w:t>
      </w:r>
      <w:r>
        <w:rPr>
          <w:sz w:val="24"/>
          <w:szCs w:val="24"/>
        </w:rPr>
        <w:t xml:space="preserve"> установка измерительного преобразователя температуры</w:t>
      </w:r>
      <w:r>
        <w:rPr>
          <w:bCs/>
          <w:sz w:val="24"/>
          <w:szCs w:val="24"/>
        </w:rPr>
        <w:t xml:space="preserve"> (в комплекте с 2-мя датчиками);</w:t>
      </w:r>
    </w:p>
    <w:p>
      <w:pPr>
        <w:pStyle w:val="Style14"/>
        <w:spacing w:lineRule="auto" w:line="240" w:before="0" w:after="0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8.1.11.</w:t>
      </w:r>
      <w:r>
        <w:rPr>
          <w:bCs/>
          <w:sz w:val="24"/>
          <w:szCs w:val="24"/>
        </w:rPr>
        <w:t xml:space="preserve"> предусмотреть установку температурного датчика в защитной гофре на внешней стороне ОПУ для мониторинга наружной температуры воздуха (длина провода с термо-датчиком для наружной установки необходима не менее 15метров);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9. Требования к выполнению сметных расчетов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bCs/>
        </w:rPr>
        <w:t>9.1.</w:t>
      </w:r>
      <w:r>
        <w:rPr>
          <w:bCs/>
        </w:rPr>
        <w:t xml:space="preserve"> Сметная стоимость  определяется  на основании Методических указаний по определению сметной стоимости строительства «Порядок определения стоимости строительно-монтажных работ» (размещенных на внешнем сайте АО «ДРСК»)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bCs/>
        </w:rPr>
        <w:t>9.2.</w:t>
      </w:r>
      <w:r>
        <w:rPr>
          <w:bCs/>
        </w:rPr>
        <w:t xml:space="preserve"> Сметную документацию  согласно Постановлению Правительства РФ от 16.02.2008г. № 87 «О составе разделов проектной документации и требованиях к их содержанию»  выполнить в двух уровнях цен с применением базисно-индексного метода: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</w:rPr>
      </w:pPr>
      <w:r>
        <w:rPr>
          <w:bCs/>
        </w:rPr>
        <w:t xml:space="preserve">-    В базисном уровне, определяемом на основе действующих сметных норм и цен с использованием территориальных единичных расценок для Приморского края (ТЕР-2001), включенных в федеральный реестр сметных нормативов РФ. 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</w:rPr>
      </w:pPr>
      <w:r>
        <w:rPr>
          <w:bCs/>
        </w:rPr>
        <w:t xml:space="preserve">-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Приморский региональный центр по ценообразованию в строительстве и промышленности строительных материалов)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</w:rPr>
      </w:pPr>
      <w:r>
        <w:rPr>
          <w:bCs/>
        </w:rPr>
        <w:t xml:space="preserve">- Для пересчета из базисного в  текущий уровень цен и наоборот, 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bCs/>
        </w:rPr>
        <w:t>9.3.</w:t>
      </w:r>
      <w:r>
        <w:rPr>
          <w:bCs/>
        </w:rPr>
        <w:tab/>
        <w:t xml:space="preserve">Прогнозная стоимость на период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bCs/>
        </w:rPr>
        <w:t>9.4.</w:t>
      </w:r>
      <w:r>
        <w:rPr>
          <w:bCs/>
        </w:rPr>
        <w:t xml:space="preserve">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bCs/>
        </w:rPr>
        <w:t>9.5.</w:t>
      </w:r>
      <w:r>
        <w:rPr>
          <w:bCs/>
        </w:rPr>
        <w:t xml:space="preserve"> Сметную документацию предоставлять в формате MS Excel либо другом числовом формате, совместимом с MS Excel, а также в формате программы «Гранд СМЕТА»,  действующей лицензированной версии не ниже 7.0, позволяющем вести накопительные ведомости по локальным сметам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bCs/>
        </w:rPr>
        <w:t>9.6.</w:t>
      </w:r>
      <w:r>
        <w:rPr>
          <w:bCs/>
        </w:rPr>
        <w:t xml:space="preserve"> Сметные расчеты выполнить с учетом требований «Протокола согласования нормативов для расчетов сметной документации» (Приложение №3 к техническому заданию).</w:t>
      </w:r>
    </w:p>
    <w:p>
      <w:pPr>
        <w:pStyle w:val="Style14"/>
        <w:spacing w:lineRule="auto" w:line="240" w:before="0" w:after="0"/>
        <w:ind w:firstLine="709"/>
        <w:rPr/>
      </w:pP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Монтажные работы выполняются в действующей электроустановке (в помещениях релейных залов подстанции, в ЗРУ-6кВ и ОРУ-110кВ) с отключением напряжения в месте производства работ.  </w:t>
      </w:r>
    </w:p>
    <w:p>
      <w:pPr>
        <w:pStyle w:val="Style14"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Пусконаладочные работы выполняются без снятия напряжения в действующей электроустановке. По окончанию работ предоставить исполнительную документацию Заказчику. </w:t>
      </w:r>
    </w:p>
    <w:p>
      <w:pPr>
        <w:pStyle w:val="Style14"/>
        <w:spacing w:lineRule="auto" w:line="240" w:before="0" w:after="0"/>
        <w:ind w:firstLine="709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Прокладка кабелей выполняется по существующим кабельным лоткам, каналам. </w:t>
      </w:r>
    </w:p>
    <w:p>
      <w:pPr>
        <w:pStyle w:val="Style14"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Точки подключения измерительных преобразователей определяются Заказчиком, работы по подключению цепей ТС, ТИ выполняются в присутствии представителей Заказчика. </w:t>
      </w:r>
    </w:p>
    <w:p>
      <w:pPr>
        <w:pStyle w:val="Style14"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По письменному согласованию с Заказчиком, до, после или во время проведения настоящего Открытого запроса предложений Подрядчик вправе ознакомиться с объемом работ с выездом непосредственно на объекты Заказчика.</w:t>
      </w:r>
    </w:p>
    <w:p>
      <w:pPr>
        <w:pStyle w:val="Style14"/>
        <w:spacing w:lineRule="auto" w:line="24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15. </w:t>
      </w:r>
      <w:r>
        <w:rPr>
          <w:sz w:val="24"/>
          <w:szCs w:val="24"/>
        </w:rPr>
        <w:t>Место выполнения работ: Филиал АО «ДРСК» «Приморские электрические сети»   ВРЭС ПС110/35/6кВ «Залив».</w:t>
      </w:r>
    </w:p>
    <w:p>
      <w:pPr>
        <w:pStyle w:val="Style14"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Этапы выполнения работ: по согласованию с Заказчиком возможна разбивка на этапы (по объектам или по видам работ)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>17.</w:t>
      </w:r>
      <w:r>
        <w:rPr/>
        <w:t xml:space="preserve"> Начало выполнения работ: с момента заключения договора, не позднее 30 мая  2017 г. Окончание работ 30 октября 2017г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18.1</w:t>
      </w:r>
      <w:r>
        <w:rPr>
          <w:b/>
          <w:i/>
        </w:rPr>
        <w:t>.</w:t>
      </w:r>
      <w:r>
        <w:rPr/>
        <w:t xml:space="preserve"> Требования к продукции (материалам) поставки подрядчик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</w:rPr>
        <w:t>18.1.1.</w:t>
      </w:r>
      <w:r>
        <w:rPr/>
        <w:t xml:space="preserve"> Продукция должна сопровождаться сертификатом соответствия. </w:t>
      </w:r>
    </w:p>
    <w:p>
      <w:pPr>
        <w:pStyle w:val="TextBodyIndent"/>
        <w:tabs>
          <w:tab w:val="clear" w:pos="720"/>
        </w:tabs>
        <w:ind w:firstLine="709"/>
        <w:jc w:val="both"/>
        <w:rPr/>
      </w:pPr>
      <w:r>
        <w:rPr>
          <w:b/>
          <w:lang w:val="en-US"/>
        </w:rPr>
        <w:t>1</w:t>
      </w:r>
      <w:r>
        <w:rPr>
          <w:b/>
        </w:rPr>
        <w:t>8.1.2.</w:t>
      </w:r>
      <w:r>
        <w:rPr/>
        <w:t xml:space="preserve"> Каждая позиция (за исключением однотипных) предлагаемой Участником продукции должна иметь полное техническое описание, выпущенное Производителем. Для однотипных позиций допускается предоставлять одно описание. В случае большого объема документации, допускается предоставление документации в электронном виде. Каждое изделие должно иметь заполненный паспорт изделия с указанием серийного номера, даты выпуска и продажи, удостоверенный печатью.</w:t>
      </w:r>
    </w:p>
    <w:p>
      <w:pPr>
        <w:pStyle w:val="2"/>
        <w:tabs>
          <w:tab w:val="clear" w:pos="360"/>
          <w:tab w:val="left" w:pos="720" w:leader="none"/>
        </w:tabs>
        <w:ind w:left="0" w:firstLine="709"/>
        <w:rPr/>
      </w:pPr>
      <w:r>
        <w:rPr>
          <w:b/>
          <w:lang w:val="en-US"/>
        </w:rPr>
        <w:t>1</w:t>
      </w:r>
      <w:r>
        <w:rPr>
          <w:b/>
        </w:rPr>
        <w:t>8.1.3.</w:t>
      </w:r>
      <w:r>
        <w:rPr/>
        <w:t xml:space="preserve"> С оборудованием должно поставляться программное обеспечение для настройки и эксплуатации оборудо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lang w:val="en-US"/>
        </w:rPr>
        <w:t>1</w:t>
      </w:r>
      <w:r>
        <w:rPr>
          <w:b/>
        </w:rPr>
        <w:t>8.1.4.</w:t>
      </w:r>
      <w:r>
        <w:rPr/>
        <w:t xml:space="preserve"> Срок гарантийного обслуживания каждой позиции продукции должен быть установлен не менее 1 года.</w:t>
      </w:r>
    </w:p>
    <w:p>
      <w:pPr>
        <w:pStyle w:val="2"/>
        <w:tabs>
          <w:tab w:val="clear" w:pos="360"/>
        </w:tabs>
        <w:ind w:left="0" w:firstLine="709"/>
        <w:rPr/>
      </w:pPr>
      <w:r>
        <w:rPr>
          <w:b/>
          <w:lang w:val="en-US"/>
        </w:rPr>
        <w:t>1</w:t>
      </w:r>
      <w:r>
        <w:rPr>
          <w:b/>
        </w:rPr>
        <w:t>8.1.5.</w:t>
      </w:r>
      <w:r>
        <w:rPr/>
        <w:t xml:space="preserve"> В связи со специфическими особенностями оборудования и ПО, необходимостью его интеграции в существующую систему диспетчерского управления, не допускается замена поставляемой продукции на сходную по функциональным возможностям, но несовместимую по аппаратно-программным характеристикам, изменение комплектации  оборудования. </w:t>
      </w:r>
    </w:p>
    <w:p>
      <w:pPr>
        <w:pStyle w:val="2"/>
        <w:tabs>
          <w:tab w:val="clear" w:pos="360"/>
          <w:tab w:val="left" w:pos="720" w:leader="none"/>
        </w:tabs>
        <w:ind w:left="0" w:firstLine="709"/>
        <w:rPr/>
      </w:pPr>
      <w:r>
        <w:rPr>
          <w:b/>
          <w:lang w:val="en-US"/>
        </w:rPr>
        <w:t>1</w:t>
      </w:r>
      <w:r>
        <w:rPr>
          <w:b/>
        </w:rPr>
        <w:t>8.1.6.</w:t>
      </w:r>
      <w:r>
        <w:rPr/>
        <w:t xml:space="preserve"> Срок поставки всех комплектующих оборудования – единовременно.</w:t>
      </w:r>
    </w:p>
    <w:p>
      <w:pPr>
        <w:pStyle w:val="Style14"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>19.1</w:t>
      </w:r>
      <w:r>
        <w:rPr>
          <w:sz w:val="24"/>
          <w:szCs w:val="24"/>
        </w:rPr>
        <w:t xml:space="preserve"> Требования к Подрядчику, которые будут учитываться при ранжировании предложений и будут давать преимущество при оценке предложений: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19.1.1</w:t>
      </w:r>
      <w:r>
        <w:rPr/>
        <w:t xml:space="preserve"> Персонал, направляемый для выполнения работ, должен быть обучен технологии выполнения строительно-монтажных и специальных работ, иметь удостоверения установленной формы на допуск к работе в действующих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я других специальных работ и иметь соответствующую группу по электробезопасности. В составе заявки подтвердить наличие квалификации документально (дипломы профессиональном  образовании,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,  иметь права командированного персонала.</w:t>
      </w:r>
    </w:p>
    <w:p>
      <w:pPr>
        <w:pStyle w:val="Style14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1.  </w:t>
      </w:r>
    </w:p>
    <w:p>
      <w:pPr>
        <w:pStyle w:val="Style14"/>
        <w:numPr>
          <w:ilvl w:val="0"/>
          <w:numId w:val="2"/>
        </w:numPr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Объем выполнения работ подрядчиком.</w:t>
      </w:r>
    </w:p>
    <w:p>
      <w:pPr>
        <w:pStyle w:val="Style14"/>
        <w:numPr>
          <w:ilvl w:val="0"/>
          <w:numId w:val="2"/>
        </w:numPr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Объём телеинформации планируемой для передачи с ПС110/35/6кВ «Залив» на ДП Приморского РДУ после модернизации ССПИ.</w:t>
      </w:r>
    </w:p>
    <w:p>
      <w:pPr>
        <w:pStyle w:val="Style14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2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1.</w:t>
      </w:r>
      <w:r>
        <w:rPr>
          <w:bCs/>
          <w:sz w:val="24"/>
          <w:szCs w:val="24"/>
        </w:rPr>
        <w:t xml:space="preserve"> Спецификация оборудования необходимого для оснащения УКП, релейных панелей и шкафов (ОРУ-110кВ, ОПУ, ЗРУ-6кВ) на ПС110/35/6кВ «Залив».</w:t>
      </w:r>
    </w:p>
    <w:p>
      <w:pPr>
        <w:pStyle w:val="Style14"/>
        <w:spacing w:lineRule="auto" w:line="240"/>
        <w:ind w:firstLine="709"/>
        <w:rPr/>
      </w:pPr>
      <w:r>
        <w:rPr>
          <w:b/>
          <w:bCs/>
          <w:sz w:val="24"/>
          <w:szCs w:val="24"/>
        </w:rPr>
        <w:t>Приложение 3.</w:t>
      </w:r>
    </w:p>
    <w:p>
      <w:pPr>
        <w:pStyle w:val="Style14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ротокол согласования нормативов для расчетов сметной документации</w:t>
      </w:r>
    </w:p>
    <w:p>
      <w:pPr>
        <w:pStyle w:val="Style14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spacing w:lineRule="auto" w:line="240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</w:p>
    <w:p>
      <w:pPr>
        <w:pStyle w:val="Style14"/>
        <w:tabs>
          <w:tab w:val="clear" w:pos="708"/>
          <w:tab w:val="left" w:pos="7380" w:leader="none"/>
        </w:tabs>
        <w:spacing w:lineRule="auto" w:line="240" w:before="240" w:after="0"/>
        <w:jc w:val="left"/>
        <w:rPr>
          <w:b/>
          <w:b/>
          <w:bCs/>
          <w:i/>
          <w:i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 </w:t>
      </w:r>
      <w:r>
        <w:rPr>
          <w:sz w:val="26"/>
          <w:szCs w:val="26"/>
        </w:rPr>
        <w:t xml:space="preserve">                                               </w:t>
      </w:r>
      <w:r>
        <w:rPr>
          <w:b/>
          <w:bCs/>
          <w:i/>
          <w:sz w:val="24"/>
          <w:szCs w:val="24"/>
        </w:rPr>
        <w:tab/>
      </w:r>
    </w:p>
    <w:p>
      <w:pPr>
        <w:pStyle w:val="Style14"/>
        <w:spacing w:lineRule="auto" w:line="240"/>
        <w:ind w:left="36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ind w:left="4716" w:hanging="0"/>
        <w:jc w:val="right"/>
        <w:rPr>
          <w:b/>
          <w:b/>
          <w:i/>
          <w:i/>
          <w:iCs/>
        </w:rPr>
      </w:pPr>
      <w:r>
        <w:rPr>
          <w:b/>
          <w:bCs/>
        </w:rPr>
        <w:t xml:space="preserve">Приложение 1  </w:t>
      </w:r>
    </w:p>
    <w:p>
      <w:pPr>
        <w:pStyle w:val="Normal"/>
        <w:ind w:firstLine="240"/>
        <w:jc w:val="righ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4"/>
        <w:numPr>
          <w:ilvl w:val="0"/>
          <w:numId w:val="0"/>
        </w:numPr>
        <w:spacing w:lineRule="auto" w:line="24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ъемы выполнения работ подрядчиком</w:t>
      </w:r>
    </w:p>
    <w:p>
      <w:pPr>
        <w:pStyle w:val="Style14"/>
        <w:spacing w:lineRule="auto" w:line="24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8280</wp:posOffset>
                </wp:positionV>
                <wp:extent cx="5122545" cy="15055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545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1955"/>
                              <w:gridCol w:w="786"/>
                              <w:gridCol w:w="620"/>
                              <w:gridCol w:w="469"/>
                              <w:gridCol w:w="821"/>
                              <w:gridCol w:w="894"/>
                              <w:gridCol w:w="951"/>
                              <w:gridCol w:w="898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дстанции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Тц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6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  110-35 кВ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  6 кВ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С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ИП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пар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, Q, U, I, F,</w:t>
                                  </w:r>
                                  <w:r>
                                    <w:rPr/>
                                    <w:t>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С110/35/6кВ «Залив»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5pt;height:118.55pt;mso-wrap-distance-left:9pt;mso-wrap-distance-right:9pt;mso-wrap-distance-top:0pt;mso-wrap-distance-bottom:0pt;margin-top:16.4pt;mso-position-vertical-relative:text;margin-left:3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1955"/>
                        <w:gridCol w:w="786"/>
                        <w:gridCol w:w="620"/>
                        <w:gridCol w:w="469"/>
                        <w:gridCol w:w="821"/>
                        <w:gridCol w:w="894"/>
                        <w:gridCol w:w="951"/>
                        <w:gridCol w:w="898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6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.п.</w:t>
                            </w:r>
                          </w:p>
                        </w:tc>
                        <w:tc>
                          <w:tcPr>
                            <w:tcW w:w="19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дстанции</w:t>
                            </w:r>
                          </w:p>
                        </w:tc>
                        <w:tc>
                          <w:tcPr>
                            <w:tcW w:w="2696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Тц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У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6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С  110-35 кВ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С  6 кВ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ПС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ИП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пар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, Q, U, I, F,</w:t>
                            </w:r>
                            <w:r>
                              <w:rPr/>
                              <w:t>Т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110/35/6кВ «Залив»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lineRule="auto" w:line="24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keepNext w:val="tru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before="0" w:after="120"/>
        <w:jc w:val="center"/>
        <w:rPr/>
      </w:pPr>
      <w:r>
        <w:rPr>
          <w:b/>
          <w:color w:val="000000"/>
          <w:sz w:val="26"/>
          <w:szCs w:val="26"/>
        </w:rPr>
        <w:t>2.  Объем телеинформации планируемой для передачи с  ПС110/35/6 кВ «Залив» на ДП Приморского РДУ  после модернизации ССП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4615</wp:posOffset>
                </wp:positionV>
                <wp:extent cx="5440680" cy="6015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601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3132"/>
                              <w:gridCol w:w="1260"/>
                              <w:gridCol w:w="2160"/>
                              <w:gridCol w:w="1440"/>
                            </w:tblGrid>
                            <w:tr>
                              <w:trPr>
                                <w:tblHeader w:val="true"/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Диспетчерское наименование присоеди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(точка измерения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став телеинформации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аким диспетчерским центром используетс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В 110 ВЛ «Амурская-Залив»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РЛ 110 ВЛ«Амурская-Залив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ЗН РЛ 110 ВЛ«Амурская-Залив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В 110 КЛ «Залив-Бурная 1 цепь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РК 110 КЛ «Залив-Бурная 1 цепь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ЗН РК КЛ110 КЛ «Залив-Бурная 1 цепь» в ст. К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В 110 ВЛ «Владивостокская ТЭЦ-2-Залив с отпайкой на ПС Голубинка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РЛ 110 КВЛ«ВТЭЦ-2-Залив с отпайкой  на ПС Голубинка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ЗН РЛ 110 КВЛ«ВТЭЦ-2-Залив с отпайкой  на ПС Голубинка» в ст.КВ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В 110 КЛ «Залив-Бурная 2 цепь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РК 110 КЛ «Залив-Бурная 2 цепь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ЗН РК КЛ 110 КЛ «Залив-Бурная 2 цепь» в ст. К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473.65pt;mso-wrap-distance-left:9pt;mso-wrap-distance-right:9pt;mso-wrap-distance-top:0pt;mso-wrap-distance-bottom:0pt;margin-top:7.45pt;mso-position-vertical-relative:text;margin-left:2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3132"/>
                        <w:gridCol w:w="1260"/>
                        <w:gridCol w:w="2160"/>
                        <w:gridCol w:w="1440"/>
                      </w:tblGrid>
                      <w:tr>
                        <w:trPr>
                          <w:tblHeader w:val="true"/>
                          <w:trHeight w:val="1605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Диспетчерское наименование присоедин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(точка измерения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Состав телеинформации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аким диспетчерским центром используетс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 xml:space="preserve">В 110 ВЛ «Амурская-Залив»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РЛ 110 ВЛ«Амурская-Залив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ЗН РЛ 110 ВЛ«Амурская-Залив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В 110 КЛ «Залив-Бурная 1 цепь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РК 110 КЛ «Залив-Бурная 1 цепь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ЗН РК КЛ110 КЛ «Залив-Бурная 1 цепь» в ст. К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В 110 ВЛ «Владивостокская ТЭЦ-2-Залив с отпайкой на ПС Голубинка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РЛ 110 КВЛ«ВТЭЦ-2-Залив с отпайкой  на ПС Голубинка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ЗН РЛ 110 КВЛ«ВТЭЦ-2-Залив с отпайкой  на ПС Голубинка» в ст.КВ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В 110 КЛ «Залив-Бурная 2 цепь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РК 110 КЛ «Залив-Бурная 2 цепь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ЗН РК КЛ 110 КЛ «Залив-Бурная 2 цепь» в ст. К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5440680" cy="66687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666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3132"/>
                              <w:gridCol w:w="1260"/>
                              <w:gridCol w:w="2160"/>
                              <w:gridCol w:w="1440"/>
                            </w:tblGrid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СВ 1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РС 110 1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РС 110 2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ЗН РС 110 1С в ст.1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ЗН РС 110 2С в ст.2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В 110 Т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РШ 110 Т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ЗН РШ 110 Т-1 в ст.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РТ 110 Т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ЗН РТ 110 Т-1 в ст.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ЗН РТ 110 Т-1 в ст.Т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В110 Т-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РТ 110 Т-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ЗН РТ 110 Т-2 в ст.Т-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ВЛ 110 «Амурская-Залив»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сум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/>
                                    <w:t xml:space="preserve">сум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а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b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КЛ 110  «Залив-Бурная 1 цепь»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сум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/>
                                    <w:t xml:space="preserve">сум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а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b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КВЛ 110 «Владивостокская ТЭЦ-2-Залив с отпайкой на ПС Голубинка»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сум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/>
                                    <w:t xml:space="preserve">сум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а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b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КЛ 110  «Залив-Бурная 2 цепь»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сум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/>
                                    <w:t xml:space="preserve">сум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а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b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СВ-110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сум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/>
                                    <w:t xml:space="preserve">сум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а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b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В 110 Т-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сум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/>
                                    <w:t xml:space="preserve">сум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а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b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В 110 Т-2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сум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/>
                                    <w:t xml:space="preserve">сум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а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b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1С 110 к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ab, Ubc,Uca, F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2С 110 к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Uab, Ubc,Uca, F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В 6 Т-1А Рсум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/>
                                    <w:t xml:space="preserve">сум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В 6 Т-1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сум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/>
                                    <w:t xml:space="preserve">сум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В 6 Т-2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сум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/>
                                    <w:t xml:space="preserve">сум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В 6 Т-2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сум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/>
                                    <w:t xml:space="preserve">сум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Температура на ПС наруж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орское РД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525.1pt;mso-wrap-distance-left:9pt;mso-wrap-distance-right:9pt;mso-wrap-distance-top:0pt;mso-wrap-distance-bottom:0pt;margin-top:10.35pt;mso-position-vertical-relative:text;margin-left:2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3132"/>
                        <w:gridCol w:w="1260"/>
                        <w:gridCol w:w="2160"/>
                        <w:gridCol w:w="1440"/>
                      </w:tblGrid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СВ 1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РС 110 1С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РС 110 2С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ЗН РС 110 1С в ст.1С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ЗН РС 110 2С в ст.2С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В 110 Т-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РШ 110 Т-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ЗН РШ 110 Т-1 в ст.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РТ 110 Т-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ЗН РТ 110 Т-1 в ст.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ЗН РТ 110 Т-1 в ст.Т-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В110 Т-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РТ 110 Т-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ЗН РТ 110 Т-2 в ст.Т-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 xml:space="preserve">ВЛ 110 «Амурская-Залив»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сум,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сум,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а, </w:t>
                            </w:r>
                            <w:r>
                              <w:rPr>
                                <w:lang w:val="en-US"/>
                              </w:rPr>
                              <w:t>Ib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 xml:space="preserve">КЛ 110  «Залив-Бурная 1 цепь»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сум,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сум,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а, </w:t>
                            </w:r>
                            <w:r>
                              <w:rPr>
                                <w:lang w:val="en-US"/>
                              </w:rPr>
                              <w:t>Ib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 xml:space="preserve">КВЛ 110 «Владивостокская ТЭЦ-2-Залив с отпайкой на ПС Голубинка»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сум,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сум,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а, </w:t>
                            </w:r>
                            <w:r>
                              <w:rPr>
                                <w:lang w:val="en-US"/>
                              </w:rPr>
                              <w:t>Ib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 xml:space="preserve">КЛ 110  «Залив-Бурная 2 цепь»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сум,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сум,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а, </w:t>
                            </w:r>
                            <w:r>
                              <w:rPr>
                                <w:lang w:val="en-US"/>
                              </w:rPr>
                              <w:t>Ib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 xml:space="preserve">СВ-110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сум,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сум,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а, </w:t>
                            </w:r>
                            <w:r>
                              <w:rPr>
                                <w:lang w:val="en-US"/>
                              </w:rPr>
                              <w:t>Ib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 xml:space="preserve">В 110 Т-1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сум,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сум,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а, </w:t>
                            </w:r>
                            <w:r>
                              <w:rPr>
                                <w:lang w:val="en-US"/>
                              </w:rPr>
                              <w:t>Ib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 xml:space="preserve">В 110 Т-2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сум,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сум,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а, </w:t>
                            </w:r>
                            <w:r>
                              <w:rPr>
                                <w:lang w:val="en-US"/>
                              </w:rPr>
                              <w:t>Ib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 xml:space="preserve">1С 110 кВ </w:t>
                            </w:r>
                            <w:r>
                              <w:rPr>
                                <w:lang w:val="en-US"/>
                              </w:rPr>
                              <w:t>Uab, Ubc,Uca, F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2С 110 кВ</w:t>
                            </w:r>
                            <w:r>
                              <w:rPr>
                                <w:lang w:val="en-US"/>
                              </w:rPr>
                              <w:t xml:space="preserve"> Uab, Ubc,Uca, F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 xml:space="preserve">В 6 Т-1А Рсум,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сум, </w:t>
                            </w:r>
                            <w:r>
                              <w:rPr>
                                <w:lang w:val="en-US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 xml:space="preserve">В 6 Т-1В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сум,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сум, </w:t>
                            </w:r>
                            <w:r>
                              <w:rPr>
                                <w:lang w:val="en-US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 xml:space="preserve">В 6 Т-2А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сум,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сум, </w:t>
                            </w:r>
                            <w:r>
                              <w:rPr>
                                <w:lang w:val="en-US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 xml:space="preserve">В 6 Т-2В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сум,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сум, </w:t>
                            </w:r>
                            <w:r>
                              <w:rPr>
                                <w:lang w:val="en-US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/>
                              <w:t>Температура на ПС наруж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Т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орское РД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lineRule="auto" w:line="24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spacing w:lineRule="auto" w:line="240"/>
        <w:ind w:left="36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Приложение 2</w:t>
      </w:r>
    </w:p>
    <w:p>
      <w:pPr>
        <w:pStyle w:val="Style14"/>
        <w:spacing w:lineRule="auto" w:line="24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numPr>
          <w:ilvl w:val="0"/>
          <w:numId w:val="3"/>
        </w:numPr>
        <w:spacing w:lineRule="auto" w:line="24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пецификация оборудования необходимого для оснащения УКП, релейных панелей и шкафов (ОПУ, ОРУ-110кВ, ЗРУ-6кВ) на </w:t>
      </w:r>
      <w:r>
        <w:rPr>
          <w:b/>
          <w:bCs/>
          <w:sz w:val="24"/>
          <w:szCs w:val="24"/>
          <w:u w:val="single"/>
        </w:rPr>
        <w:t xml:space="preserve">ПС110/35/6кВ «Залив». </w:t>
      </w:r>
    </w:p>
    <w:p>
      <w:pPr>
        <w:pStyle w:val="Style14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Style14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1196"/>
        <w:gridCol w:w="1144"/>
      </w:tblGrid>
      <w:tr>
        <w:trPr>
          <w:trHeight w:val="300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Оборудование монтируемое на ОП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Ед.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изм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1.1 Шкаф напольный 42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 xml:space="preserve"> 2000х600х800 двухстороннего обслуживания, дверь стекло/металл. с монтажными элементами, лампой светодиодной с выключателем, шиной заземления, комплектом винтов М6, квадратных гаек, шайб (упак.100шт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2 </w:t>
            </w:r>
            <w:r>
              <w:rPr/>
              <w:t>Вентиляторный блок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 </w:t>
            </w:r>
            <w:r>
              <w:rPr>
                <w:bCs/>
              </w:rPr>
              <w:t>Комплект подключения вентиляторного блока с термостато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</w:t>
            </w:r>
            <w:r>
              <w:rPr/>
              <w:t>1</w:t>
            </w:r>
          </w:p>
        </w:tc>
      </w:tr>
      <w:tr>
        <w:trPr>
          <w:trHeight w:val="251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 Коммуникационный контроллер  «Синком Д» (Базовая информационная емкость-до 500 ТС, 500 ТИ, 500ТУ; порты: 1х</w:t>
            </w:r>
            <w:r>
              <w:rPr>
                <w:color w:val="000000"/>
                <w:lang w:val="en-US"/>
              </w:rPr>
              <w:t>Eth</w:t>
            </w:r>
            <w:r>
              <w:rPr>
                <w:color w:val="000000"/>
              </w:rPr>
              <w:t>, 1х</w:t>
            </w:r>
            <w:r>
              <w:rPr>
                <w:color w:val="000000"/>
                <w:lang w:val="en-US"/>
              </w:rPr>
              <w:t>CAN</w:t>
            </w:r>
            <w:r>
              <w:rPr>
                <w:color w:val="000000"/>
              </w:rPr>
              <w:t>, 2х</w:t>
            </w:r>
            <w:r>
              <w:rPr>
                <w:color w:val="000000"/>
                <w:lang w:val="en-US"/>
              </w:rPr>
              <w:t>RS</w:t>
            </w:r>
            <w:r>
              <w:rPr>
                <w:color w:val="000000"/>
              </w:rPr>
              <w:t>232/</w:t>
            </w:r>
            <w:r>
              <w:rPr>
                <w:color w:val="000000"/>
                <w:lang w:val="en-US"/>
              </w:rPr>
              <w:t>RS</w:t>
            </w:r>
            <w:r>
              <w:rPr>
                <w:color w:val="000000"/>
              </w:rPr>
              <w:t>485, 2х</w:t>
            </w:r>
            <w:r>
              <w:rPr>
                <w:color w:val="000000"/>
                <w:lang w:val="en-US"/>
              </w:rPr>
              <w:t>RS</w:t>
            </w:r>
            <w:r>
              <w:rPr>
                <w:color w:val="000000"/>
              </w:rPr>
              <w:t xml:space="preserve">485, порт </w:t>
            </w:r>
            <w:r>
              <w:rPr>
                <w:color w:val="000000"/>
                <w:lang w:val="en-US"/>
              </w:rPr>
              <w:t>GPS</w:t>
            </w:r>
            <w:r>
              <w:rPr>
                <w:color w:val="000000"/>
              </w:rPr>
              <w:t xml:space="preserve">; 24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)  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5 Приемник ГЛОНАСС/</w:t>
            </w:r>
            <w:r>
              <w:rPr>
                <w:color w:val="000000"/>
                <w:lang w:val="en-US"/>
              </w:rPr>
              <w:t>GP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антенной ПСТВ-1   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 Измеритель температуры МС1218Ц (2 датчика температуры:</w:t>
            </w:r>
            <w:r>
              <w:rPr>
                <w:lang w:val="en-US"/>
              </w:rPr>
              <w:t>L</w:t>
            </w:r>
            <w:r>
              <w:rPr/>
              <w:t xml:space="preserve">1=1,5м, </w:t>
            </w:r>
            <w:r>
              <w:rPr>
                <w:lang w:val="en-US"/>
              </w:rPr>
              <w:t>L</w:t>
            </w:r>
            <w:r>
              <w:rPr/>
              <w:t>2=15м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7 Кронштейн для антенны </w:t>
            </w:r>
            <w:r>
              <w:rPr>
                <w:lang w:val="en-US"/>
              </w:rPr>
              <w:t>GPS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 Сервисный блок для напольного шкафа (КРН,2 магнитоконтакта, блок разеток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>
          <w:trHeight w:val="27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.9 Клеммник  ТС/16 входов 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</w:tr>
      <w:tr>
        <w:trPr>
          <w:trHeight w:val="222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10 Блок реле на 4 объекта ТУ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</w:t>
            </w:r>
          </w:p>
        </w:tc>
      </w:tr>
      <w:tr>
        <w:trPr>
          <w:trHeight w:val="222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11 Компактный коммутатор 8х10/100</w:t>
            </w:r>
            <w:r>
              <w:rPr>
                <w:bCs/>
                <w:lang w:val="en-US"/>
              </w:rPr>
              <w:t>Bas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X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DS</w:t>
            </w:r>
            <w:r>
              <w:rPr>
                <w:bCs/>
              </w:rPr>
              <w:t>-208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1</w:t>
            </w:r>
          </w:p>
        </w:tc>
      </w:tr>
      <w:tr>
        <w:trPr>
          <w:trHeight w:val="222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12 Источник питания </w:t>
            </w:r>
            <w:r>
              <w:rPr>
                <w:lang w:val="en-US"/>
              </w:rPr>
              <w:t>DR-30-2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10</w:t>
            </w:r>
          </w:p>
        </w:tc>
      </w:tr>
      <w:tr>
        <w:trPr>
          <w:trHeight w:val="222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13 Блок реле на 4 объекта ТУ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1</w:t>
            </w:r>
            <w:r>
              <w:rPr>
                <w:lang w:val="en-US"/>
              </w:rPr>
              <w:t>4</w:t>
            </w:r>
            <w:r>
              <w:rPr/>
              <w:t xml:space="preserve"> Клемма проходная </w:t>
            </w:r>
            <w:r>
              <w:rPr>
                <w:lang w:val="en-US"/>
              </w:rPr>
              <w:t>WK</w:t>
            </w:r>
            <w:r>
              <w:rPr/>
              <w:t>4/</w:t>
            </w:r>
            <w:r>
              <w:rPr>
                <w:lang w:val="en-US"/>
              </w:rPr>
              <w:t>U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1.15 </w:t>
            </w:r>
            <w:r>
              <w:rPr>
                <w:bCs/>
              </w:rPr>
              <w:t>Модуль ТС4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>
          <w:trHeight w:val="222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1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Модуль ТУ4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>
          <w:trHeight w:val="222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17 Устройство защиты 2-х пр.линий связи(УЗЛ-2/</w:t>
            </w:r>
            <w:r>
              <w:rPr>
                <w:bCs/>
                <w:lang w:val="en-US"/>
              </w:rPr>
              <w:t>RS</w:t>
            </w:r>
            <w:r>
              <w:rPr>
                <w:bCs/>
              </w:rPr>
              <w:t>485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</w:tr>
      <w:tr>
        <w:trPr>
          <w:trHeight w:val="222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8 Устройство защиты 4-х пр.линий связи(УЗЛ-4/</w:t>
            </w:r>
            <w:r>
              <w:rPr>
                <w:bCs/>
                <w:lang w:val="en-US"/>
              </w:rPr>
              <w:t>RS</w:t>
            </w:r>
            <w:r>
              <w:rPr>
                <w:bCs/>
              </w:rPr>
              <w:t>232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Оборудование, монтируемое в КРУН  6 кВ и ячейках 6 к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2.1 Е854 ЭЛ-0…5А-220ВУ-Х-Х-</w:t>
            </w:r>
            <w:r>
              <w:rPr>
                <w:bCs/>
                <w:lang w:val="en-US"/>
              </w:rPr>
              <w:t>IRS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 Комплект клеммников для измерительного преобразовател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</w:t>
            </w:r>
          </w:p>
        </w:tc>
      </w:tr>
      <w:tr>
        <w:trPr>
          <w:trHeight w:val="19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DIN-рейка 35*15, L=2000мм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</w:tr>
      <w:tr>
        <w:trPr>
          <w:trHeight w:val="233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 Ограничитель на DIN рейку (метал.) ИЭК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6</w:t>
            </w:r>
          </w:p>
        </w:tc>
      </w:tr>
      <w:tr>
        <w:trPr>
          <w:trHeight w:val="34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 Разветвитель интерфейс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 Кабель </w:t>
            </w:r>
            <w:r>
              <w:rPr>
                <w:lang w:val="en-US"/>
              </w:rPr>
              <w:t>FTP</w:t>
            </w:r>
            <w:r>
              <w:rPr/>
              <w:t xml:space="preserve"> кат 5е 4х2х0,5(</w:t>
            </w:r>
            <w:r>
              <w:rPr>
                <w:lang w:val="en-US"/>
              </w:rPr>
              <w:t>RS</w:t>
            </w:r>
            <w:r>
              <w:rPr/>
              <w:t xml:space="preserve">-485 от ПР-3 до </w:t>
            </w:r>
            <w:r>
              <w:rPr>
                <w:lang w:val="en-US"/>
              </w:rPr>
              <w:t>E</w:t>
            </w:r>
            <w:r>
              <w:rPr/>
              <w:t>856ЭЛ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 Кабель интерфейса </w:t>
            </w:r>
            <w:r>
              <w:rPr>
                <w:lang w:val="en-US"/>
              </w:rPr>
              <w:t>RS</w:t>
            </w:r>
            <w:r>
              <w:rPr/>
              <w:t>- 485 КИПЭВ 2х2х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0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 Кабель КВВГЭнг 14х1,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0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 Кабель КВВГЭнг 10х1,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0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9 Кабель КВВГЭнг 5х1,5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0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 Провод монтажный ПУГВ1х2,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0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 Провод монтажный ПУГВ1х1,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0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 Провод монтажный ПУГВ1х1,5 ж/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.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0</w:t>
            </w:r>
          </w:p>
        </w:tc>
      </w:tr>
    </w:tbl>
    <w:p>
      <w:pPr>
        <w:pStyle w:val="Style14"/>
        <w:spacing w:lineRule="auto" w:line="240"/>
        <w:rPr/>
      </w:pPr>
      <w:r>
        <w:rPr/>
        <w:t xml:space="preserve"> </w:t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jc w:val="right"/>
        <w:rPr/>
      </w:pPr>
      <w:r>
        <w:rPr>
          <w:b/>
          <w:bCs/>
          <w:sz w:val="24"/>
          <w:szCs w:val="24"/>
        </w:rPr>
        <w:t>П</w:t>
      </w:r>
      <w:r>
        <w:rPr/>
        <w:t>риложение 3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40"/>
        <w:gridCol w:w="5670"/>
      </w:tblGrid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ТОКОЛ </w:t>
            </w:r>
          </w:p>
        </w:tc>
      </w:tr>
      <w:tr>
        <w:trPr>
          <w:trHeight w:val="40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я нормативов для расчетов сметной документации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глав, работ и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а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ок определения стоимости прочих работ и затрат в текущем уровне цен (ссылки на законодательные и нормативные документы).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окальные сметные расче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окальных сметных расчет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е сметные расчеты выполняются в базисном уровне цен (редакция 2009г. с учетом изменений),  в соответствии с действующими нормативными и методическими документами, внесенными в федеральный реестр сметных нормативов подлежащих применению при определении сметной стоимости объектов.  Расчет производится по ТЕР, ТЕРм, ТССЦпг, ТСЭМ, ТЕРп и ТССЦ. Исключением являются: ЭС ЕАО и Южно-Якутские ЭС, расчет смет производится по ФЕР (федеральным единичным расценкам).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ся по видам работ от фонда оплаты труда в соответствие с МДС 81-33.2004, МДС 81-34.2004, письмом Госстроя от 27.11.2012 № 2536-ИП/12/ГС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ся по видам работ от фонда оплаты труда в соответствие с МДС 81-25.2004, письмом ФАСиЖКХ от 18.11.2004 №АП-5536/06, письмом Госстроя от 27.11.2012 № 2536-ИП/12/ГС</w:t>
            </w:r>
          </w:p>
        </w:tc>
      </w:tr>
      <w:tr>
        <w:trPr>
          <w:trHeight w:val="404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териалов, конструкций и издел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ется по ТССЦ соответствующего региона и ФССЦ.  Перевозка материалов, конструкций и  изделий учтена на расстояние определенное РЦЦС (Хабаровский и Приморские края, федеральные сборники - 30км), (Амурская область - 10 км). Транспортировка грузов свыше указанного расстояния учитывается дополнительно. При отсутствии материала в сборнике, стоимость может определяться по прайс-листам заводов - изготовителей, но не выше стоимости аналогичного материального ресурса, указываемого в региональных аналитических изданиях, публикующих информацию о средних сметных ценах на основные строительные ресурсы. В сметной стоимости материалов, определенных по данным заводов-изготовителей или поставщиков, дополнительно учитываются транспортные расходы по его доставке на приобъектный склад строящегося объекта и заготовительно-складские расходы (строительные материалы - 2%, металлоконструкции - 0,75%). </w:t>
            </w:r>
          </w:p>
        </w:tc>
      </w:tr>
      <w:tr>
        <w:trPr>
          <w:trHeight w:val="253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затрат на перевозку груз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еревозку грузов зависят от транспортных схем доставки материалов, условий и расстояний их транспортировки. Транспортные расходы рекомендуется определять на основании калькуляций транспортных расходов по группам материалов в соответствии с транспортной схемой доставки (ПОС) материалов. При калькулировании стоимости транспортных расходов должны учитываться тарифы на грузовые перевозки различными видами транспорта, в том числе по железнодорожным перевозкам, принимать стоимость по действующим нормативным документам и прейскурантам естественных монополий с учетом индексов.</w:t>
            </w:r>
          </w:p>
        </w:tc>
      </w:tr>
      <w:tr>
        <w:trPr>
          <w:trHeight w:val="367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оборудования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по ценам поставщиков и включается в смету с учетом стоимости запасных частей, необходимых для обеспечения работы оборудования в процессе его наладки, пуска и освоения, стоимости тары и упаковки, транспортных расходов по доставке оборудования от поставщика до приобъектного склада, а так же средств на заготовительно-складские расходы. При отсутствии возможности определения транспортных затрат методом калькулирования принимаем: затраты на транспортные расходы в размере 3 - 6% от отпускной цены оборудования; расходы на комплектацию оборудования в размере от 0,5 - 1% от его отпускной цены; заготовительно-складские расходы в размере не менее 1,2% от суммы всех затрат на оборудования, включая отпускную цену; затраты на стоимость тары и упаковки до 1,5% от стоимости оборудования; затраты на стоимость запасных частей принимаются в размере до 2% от отпускной цены на оборудование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водный сметный расче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34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1. Подготовка территории строитель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ение земельного участка и разбивочные работы: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1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отводу земельного участ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ся по расчету, составленных исходя из площади отводимых участков и договорных цен, установленных организациями-исполнителями и включаются в графы 7, 8. </w:t>
            </w:r>
          </w:p>
        </w:tc>
      </w:tr>
      <w:tr>
        <w:trPr>
          <w:trHeight w:val="901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2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разбивке основных осей зданий и сооружений, переносу их в натуру и закреплению пунктами и знакам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по расчету на основании Сборников цен на изыскательские работы для строительства и включаются в графы 7, 8. Средства на выполнение строительных работ по закреплению в натуре пунктов и знаков включаются в графы 4 и 8.</w:t>
            </w:r>
          </w:p>
        </w:tc>
      </w:tr>
      <w:tr>
        <w:trPr>
          <w:trHeight w:val="1867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3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землю при изъятии (выкупе) земельного участка для строительства, а также выплата земельного налога (аренды) в период строитель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 основании Закона РФ "О плате за землю" от 11.10.91 №1738-1 (с изменениями и дополнениями), Земельным кодексом РФ, Постановлением Правительства РФ от 15.03.97 №319 "О порядке нормативной цены земли" (п.8 приложение 8), Федеральным законом "Об оценочной деятельности в РФ", Методическими рекомендациями по определению рыночной стоимости земельных участков, исходя из размеров земельного налога и нормативной цены земли (графы 7 и  8).</w:t>
            </w:r>
          </w:p>
        </w:tc>
      </w:tr>
      <w:tr>
        <w:trPr>
          <w:trHeight w:val="202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4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связанные с получением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а также выполнением по требованию органов местного самоуправления исполнительной контрольной съемки построенных инженерных се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на основании расчетов и цен на эти услуги (графы 7 и 8).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рритории строительства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64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связанные с компенсацией, возмещением  - определяются по расчету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на основании расчета исходя из положений, приведенных в постановлении Правительства РФ от 07.05.03 №262 "Об утверждении правил возмещения собственникам земельных участков, землепользователям, землевладельцам и арендатором земельных участков убытков, причиненных изъятием или временным занятием земельных участков, ограничением прав собственноственников земельных участков, землепользователей, землевладельцев и арендаторов земельных участков, либо ухудшением качества земель в результате деятельности других лиц" (графы 4, 7 и 8)</w:t>
            </w:r>
          </w:p>
        </w:tc>
      </w:tr>
      <w:tr>
        <w:trPr>
          <w:trHeight w:val="159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связанные с освоением территории строительства и включаемые в строительно-монтажные работы: освобождение территории строительства, вырубка лесонасаждений, вывозка мусора от разборки, рекультивация нарушенных земел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на основании проектных данных (объемов работ) и действующих расценок по локальным и объектным сметам (графы 4, 5,7 и 8)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8. Временные здания и сооружения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ств на временные здания и сооруж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СН 81-05-01-2001. Сборник сметных норм затрат на строительство временных зданий и сооружений. При расчете необходимо обращать на п.2.1 сборника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9. Прочие работы и затраты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затраты при производстве строительно-монтажных работ в зимнее врем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Н 81-05-02-2007. Температурная зона - приложение 1 п.25;  Дополнительные затраты, связанные с воздействием ветра - п.9 Общих положений.</w:t>
            </w:r>
          </w:p>
        </w:tc>
      </w:tr>
      <w:tr>
        <w:trPr>
          <w:trHeight w:val="102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одержание действующих постоянных и восстановление их после окончания строительства автомобильных дорог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локальным сметным расчетом на основе ПОС в соответствии с проектными объемами работ по расценкам сборника №27 "Автомобильные дороги" (графы 4, 5 и 8)</w:t>
            </w:r>
          </w:p>
        </w:tc>
      </w:tr>
      <w:tr>
        <w:trPr>
          <w:trHeight w:val="217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ся расчетами на основе ПОС с учетом обосновывающих данных транспортных предприятий (графы 7 и 8)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по перевозке автотранспортом работников строительно-монтажных организаций к месту и обратно разрешается включать в Сводный сметный расчет в том случае, когда местожительство (пункт сбора) рабочих и служащих находится на расстоянии более 3 км от места работы, а коммунальный или пригородный транспорт либо отсутствует либо не в состоянии обеспечить перевозку работников. </w:t>
            </w:r>
          </w:p>
        </w:tc>
      </w:tr>
      <w:tr>
        <w:trPr>
          <w:trHeight w:val="984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связанные с осуществлением работ вахтовым методо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расчетами на основе ПОС, которые должны учитывать затраты на содержание и эксплуатацию вахтовых поселков, перевозку вахтовых рабочих до места вахты и оплату суточных в период нахождения в пути (графы 7 и 8)</w:t>
            </w:r>
          </w:p>
        </w:tc>
      </w:tr>
      <w:tr>
        <w:trPr>
          <w:trHeight w:val="1679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связанные с командированием рабочих для выполнения строительных, монтажных и специальных строительных рабо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связанные с командированием рабочих для выполнения строительных, монтажных и специальных строительных работ определяются расчетами на основании ПОС или по сметной трудоемкости, определенной в сметной документации (графы 7 и 8), исходя из дальности расстояния до объекта строительства и характера выполняемых работ. Постановление Правительства РФ от 02.10.02 №729.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связанные с перебазированием техн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базировка техники определяется расчетом на основании ПОС. (графы 7 и 8)</w:t>
            </w:r>
          </w:p>
        </w:tc>
      </w:tr>
      <w:tr>
        <w:trPr>
          <w:trHeight w:val="169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связанные с премированием за ввод в действие построенных объект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иложения 8 п.9.8 МДС 81-35.2004  определяются расчетом от итога по графам 4 и 5 сводного сметного расчета на основании письма Госкомтруда СССР и Госстроя СССР от 10.10.91 № 1336-ВК/1-Д. Письмо Управления ценообразования и сметного нормирования Госстроя России от 24.03.2000 № 10-101. Письмо Минрегионразвития РФ от 17.11.2009 №38292-ИП/08 (графы  7 и 8.)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каз Минстроя России от 16.06.2014 №294/пр</w:t>
            </w:r>
          </w:p>
        </w:tc>
      </w:tr>
      <w:tr>
        <w:trPr>
          <w:trHeight w:val="133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ведение пусконаладочных рабо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окальные сметные расчеты составляются на основании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С 81-27-2007 Методические рекомендации по применению государственных элементных сметных норм на пусконаладочные работы. Письмо Росстроя от 05.09.2007 №СК-3253/02. (графы 7 и 8)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е затраты на доставку материалов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расчетом, который обосновывается проектом организации строительства. (графы 4 и 8)</w:t>
            </w:r>
          </w:p>
        </w:tc>
      </w:tr>
      <w:tr>
        <w:trPr>
          <w:trHeight w:val="9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возмещение затрат, связанных с подвижным характером работ в строительстве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ьше 3,74% по итогу глав 1-8 сводного сметного расчета стоимости строительства без учета стоимости оборудования.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10. Содержание службы заказчика. Строительный контроль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лужбы заказчи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ьше 1,2% от стоимости строительства объекта. п. 3.2.19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 от 21.06.2010 №468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12. Проектно-изыскательские работы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изыскательские работы - согласно расчет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стоимости договора на проектно-изыскательские работы с учетом письма Минрегиона РФ от 23.06.09 № 19281-ИП/08 (графы 7 и 8)</w:t>
            </w:r>
          </w:p>
        </w:tc>
      </w:tr>
      <w:tr>
        <w:trPr>
          <w:trHeight w:val="10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иза проекта - (Постановление Правительства РФ от 05.03.07 №145)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 приложению к Постановлению Правительства РФ от 05.03.2007 №145 и согласно письму Минрегиона РФ от 18.06.09 № 18712 - ИМ/08. (графы 7 и 8)</w:t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рский надзор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полной сметной стоимости, учтенной в главах 1 - 9 сводного сметного расчета. Письмо Минрегиона РФ от 25.02.2009г. №4882-СМ/08. (графы 7 и 8 )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едвиденные затра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виденные затраты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(п.4.96 МДС 81-35.2004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ДС 18%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Федерального закона РФ от 07.07.2003г №117-ФЗ.(графы 4-8)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в текущие цены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документация составляется в базисном, текущем и прогнозном уровне цен. 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ексы изменения сметной стоимости СМР применяются в соответствии с рекомендациями РЦЦС. </w:t>
            </w:r>
          </w:p>
        </w:tc>
      </w:tr>
      <w:tr>
        <w:trPr>
          <w:trHeight w:val="76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ы по статьям «Оборудование», «Прочие», «Проектные работы» применяются в соответствии с ежеквартальными письмами Минстроя России.</w:t>
            </w:r>
          </w:p>
        </w:tc>
      </w:tr>
    </w:tbl>
    <w:p>
      <w:pPr>
        <w:pStyle w:val="Style14"/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5:26:00Z</dcterms:created>
  <dc:creator>LSV</dc:creator>
  <dc:description/>
  <cp:keywords/>
  <dc:language>en-US</dc:language>
  <cp:lastModifiedBy>Чуясова Елена Геннадьевна</cp:lastModifiedBy>
  <cp:lastPrinted>2013-12-25T10:05:00Z</cp:lastPrinted>
  <dcterms:modified xsi:type="dcterms:W3CDTF">2017-03-01T07:49:00Z</dcterms:modified>
  <cp:revision>5</cp:revision>
  <dc:subject/>
  <dc:title>              </dc:title>
</cp:coreProperties>
</file>