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119"/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Х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left" w:pos="4515" w:leader="none"/>
              </w:tabs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  С.В. Новиков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–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лавный инженер филиала АО «ДРСК» «ХЭС»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В.Ф. Ожегин</w:t>
            </w:r>
          </w:p>
        </w:tc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Замена  аккумуляторных батарей на ПС 110 кВ»</w:t>
      </w:r>
    </w:p>
    <w:p>
      <w:pPr>
        <w:pStyle w:val="Normal"/>
        <w:numPr>
          <w:ilvl w:val="0"/>
          <w:numId w:val="10"/>
        </w:numPr>
        <w:ind w:left="720" w:right="-1" w:hanging="1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нвестиционный проект «Замена  аккумуляторных батарей на ПС 110 кВ» реализуется с целью повышения надежности электроснабжения потребителей и модернизации устаревшего оборудования.</w:t>
      </w:r>
    </w:p>
    <w:p>
      <w:pPr>
        <w:pStyle w:val="Normal"/>
        <w:tabs>
          <w:tab w:val="clear" w:pos="708"/>
          <w:tab w:val="left" w:pos="106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Краткое описание объекта, на котором проводится наладка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 110/35/6 кВ «ХЭ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асположена по адресу: Хабаровский край, г. Хабаровск, ул. Орджоникидзе 2а. Произвести демонтаж существующей АКБ типа 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310 (</w:t>
      </w:r>
      <w:r>
        <w:rPr>
          <w:b/>
          <w:sz w:val="26"/>
          <w:szCs w:val="26"/>
        </w:rPr>
        <w:t xml:space="preserve">инв. №НВ031093) </w:t>
      </w:r>
      <w:r>
        <w:rPr>
          <w:sz w:val="26"/>
          <w:szCs w:val="26"/>
        </w:rPr>
        <w:t>и установку новой АКБ 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275. </w:t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одстанция 110/10 кВ «Лиан»</w:t>
      </w:r>
      <w:r>
        <w:rPr>
          <w:color w:val="000000"/>
          <w:sz w:val="26"/>
          <w:szCs w:val="26"/>
        </w:rPr>
        <w:t xml:space="preserve"> расположена по адресу: </w:t>
      </w:r>
      <w:r>
        <w:rPr>
          <w:sz w:val="26"/>
          <w:szCs w:val="26"/>
        </w:rPr>
        <w:t>Хабаровский край, Солнечный район, 17 км по автотрассе Хальгасо-Березовый,  в 5 км от оси трассы.</w:t>
      </w:r>
      <w:r>
        <w:rPr>
          <w:color w:val="000000"/>
          <w:sz w:val="26"/>
          <w:szCs w:val="26"/>
        </w:rPr>
        <w:t xml:space="preserve"> Произвести установку АКБ типа 2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275.</w:t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вод и кабели.</w:t>
      </w:r>
    </w:p>
    <w:p>
      <w:pPr>
        <w:pStyle w:val="Normal"/>
        <w:ind w:left="70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ПС 110/35/6 кВ «ХЭС»: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1х95 – 150 м;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4х16 – 20 м;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-4х10 – 40 м;</w:t>
      </w:r>
    </w:p>
    <w:p>
      <w:pPr>
        <w:pStyle w:val="Normal"/>
        <w:ind w:left="709" w:right="-7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2. ПС 110/10 кВ «Лиан»</w:t>
      </w:r>
    </w:p>
    <w:p>
      <w:pPr>
        <w:pStyle w:val="Normal"/>
        <w:ind w:left="709" w:right="-7" w:hanging="0"/>
        <w:rPr/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1х95 – 120м.;</w:t>
      </w:r>
    </w:p>
    <w:p>
      <w:pPr>
        <w:pStyle w:val="Normal"/>
        <w:ind w:left="709" w:right="-7" w:hanging="0"/>
        <w:rPr/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4х16– 26 м.;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-4х10 – 30 м.</w:t>
      </w:r>
    </w:p>
    <w:p>
      <w:pPr>
        <w:pStyle w:val="Normal"/>
        <w:numPr>
          <w:ilvl w:val="0"/>
          <w:numId w:val="7"/>
        </w:numPr>
        <w:ind w:left="709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сновных объемов работ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с заказчиком графика производства работ,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к месту работы оборудования и материалов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организационно-технических мероприятий, обеспечивающих безопасное выполнение работ.</w:t>
      </w:r>
    </w:p>
    <w:p>
      <w:pPr>
        <w:pStyle w:val="Normal"/>
        <w:ind w:left="70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бъемов строительно-монтажных работ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992"/>
        <w:gridCol w:w="851"/>
        <w:gridCol w:w="1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. п.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110/35/6 кВ «ХЭ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емонтаж банок АБ 2</w:t>
            </w:r>
            <w:r>
              <w:rPr>
                <w:sz w:val="26"/>
                <w:szCs w:val="26"/>
                <w:lang w:val="en-US"/>
              </w:rPr>
              <w:t>VE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стелла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абеля ВГГ-3х95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автомата 0,4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зарядного устройства типа ВА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стеллажей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банок АБ 2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275 на стелл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заряд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робов под прокладку каб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нг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х95 от ЩПТ до А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10 от ЩПТ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10 от СН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А 3793Б 25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ВА 57-35-340010 10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ечей обогрева помещения АБ (ПЭ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вытяжной венти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С </w:t>
            </w:r>
            <w:r>
              <w:rPr>
                <w:b/>
                <w:color w:val="000000"/>
                <w:sz w:val="26"/>
                <w:szCs w:val="26"/>
              </w:rPr>
              <w:t>110/10 кВ «Лиа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Монтаж аккумуляторной батареи 2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2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зарядно-выпрямительного устройства НРТ 60.220ХЕ+НР18.48Х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стеллажей  для АКБ  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 коробов для прокладки кабелей   А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1х95  от ЩПТ до АКБ 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окладка кабеля термокомпенсации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4х10  от ЩПТ до АКБ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4х16 от ЩПТ до ЗВУ и от ЩСН до ЗВУ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гофрированной трубы ПВХ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автоматических выключателей тип А3793 СУ3 250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автоматических выключателей тип ВА 57-35-340010 УХЛ3 100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Изготовление и крепление уголков под монтаж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уществующего зарядно-выпрямительного устройства (</w:t>
            </w:r>
            <w:r>
              <w:rPr>
                <w:b/>
                <w:sz w:val="26"/>
                <w:szCs w:val="26"/>
              </w:rPr>
              <w:t>инв. №НВ004115, инв. №НВ004116</w:t>
            </w:r>
            <w:r>
              <w:rPr>
                <w:sz w:val="26"/>
                <w:szCs w:val="26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вести формирование и контрольный заряд-разряд аккумуляторных батар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всех ПС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С «ХЭС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анки АБ 2</w:t>
      </w:r>
      <w:r>
        <w:rPr>
          <w:sz w:val="26"/>
          <w:szCs w:val="26"/>
          <w:lang w:val="en-US"/>
        </w:rPr>
        <w:t>VE310</w:t>
      </w:r>
      <w:r>
        <w:rPr>
          <w:sz w:val="26"/>
          <w:szCs w:val="26"/>
        </w:rPr>
        <w:t xml:space="preserve"> – 120 шт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еллажи – 5 шт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абель ВГГ-3х95 – 30 м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втомат 0,4 кВ – 1 шт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е устройства типа ВАЗП – 2 шт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С «Лиан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-выпрямительное устройство – 2 шт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widowControl w:val="false"/>
        <w:suppressAutoHyphens w:val="true"/>
        <w:ind w:left="928" w:hanging="219"/>
        <w:jc w:val="both"/>
        <w:rPr/>
      </w:pPr>
      <w:r>
        <w:rPr>
          <w:b/>
          <w:sz w:val="26"/>
          <w:szCs w:val="26"/>
        </w:rPr>
        <w:t xml:space="preserve">Вывоз демонтированных материалов осуществляется силами «Подрядчика»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сполнительной документации на все виды произведенных работ, оформление акта приём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720" w:hanging="1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одрядчик обеспечивает на строительной площадке необходимые мероприятия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дрядная организация должна обладать опытом выполнения аналогичных работ, иметь соответствующее количество квалифицированного персонала, иметь собственную производственную базу в регионе строительства, обладать достаточным количеством необходимых машин и механизмов. Иметь свидетельство о допуске к производству соответствующих работ. </w:t>
      </w:r>
    </w:p>
    <w:p>
      <w:pPr>
        <w:pStyle w:val="Normal"/>
        <w:numPr>
          <w:ilvl w:val="1"/>
          <w:numId w:val="3"/>
        </w:numPr>
        <w:ind w:left="0" w:right="-7" w:firstLine="708"/>
        <w:jc w:val="both"/>
        <w:rPr/>
      </w:pPr>
      <w:r>
        <w:rPr>
          <w:sz w:val="26"/>
          <w:szCs w:val="26"/>
        </w:rPr>
        <w:t>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numPr>
          <w:ilvl w:val="1"/>
          <w:numId w:val="3"/>
        </w:numPr>
        <w:ind w:left="0" w:right="-7" w:firstLine="709"/>
        <w:jc w:val="both"/>
        <w:rPr/>
      </w:pPr>
      <w:r>
        <w:rPr>
          <w:sz w:val="26"/>
          <w:szCs w:val="26"/>
        </w:rPr>
        <w:t xml:space="preserve">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</w:t>
      </w:r>
    </w:p>
    <w:p>
      <w:pPr>
        <w:pStyle w:val="Normal"/>
        <w:numPr>
          <w:ilvl w:val="1"/>
          <w:numId w:val="3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влечения к строительству субподрядной организации, необходимо получить согласование Заказч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7. Сметная стоимость  определяется  на основании документов  по порядку формирования сметной  документации АО «ДРСК» (размещенных на внешнем сайте АО «ДРСК»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4.8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Хабаров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Управление по ценообразованию в строительстве Министерства строительства Хабаровского края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numPr>
          <w:ilvl w:val="1"/>
          <w:numId w:val="4"/>
        </w:numPr>
        <w:autoSpaceDE w:val="false"/>
        <w:ind w:left="0" w:right="-7" w:firstLine="708"/>
        <w:rPr>
          <w:sz w:val="26"/>
          <w:szCs w:val="26"/>
        </w:rPr>
      </w:pPr>
      <w:r>
        <w:rPr>
          <w:sz w:val="26"/>
          <w:szCs w:val="26"/>
        </w:rPr>
        <w:t>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numPr>
          <w:ilvl w:val="1"/>
          <w:numId w:val="4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</w:t>
      </w:r>
    </w:p>
    <w:p>
      <w:pPr>
        <w:pStyle w:val="Normal"/>
        <w:numPr>
          <w:ilvl w:val="1"/>
          <w:numId w:val="4"/>
        </w:numPr>
        <w:ind w:left="2880" w:hanging="21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ие требования, указанные в Закупочной документации.</w:t>
      </w:r>
    </w:p>
    <w:p>
      <w:pPr>
        <w:pStyle w:val="Normal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68" w:right="-7" w:hanging="39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технические требования.</w:t>
      </w:r>
      <w:r>
        <w:rPr>
          <w:sz w:val="26"/>
          <w:szCs w:val="26"/>
        </w:rPr>
        <w:tab/>
        <w:t xml:space="preserve">  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Наладка 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540" w:leader="none"/>
          <w:tab w:val="left" w:pos="709" w:leader="none"/>
          <w:tab w:val="left" w:pos="900" w:leader="none"/>
        </w:tabs>
        <w:spacing w:before="0" w:after="0"/>
        <w:ind w:left="390" w:right="0" w:firstLine="31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ной организации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5 (пять)  ле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390" w:right="-7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ила контроля и приемки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6"/>
        </w:numPr>
        <w:autoSpaceDE w:val="false"/>
        <w:ind w:left="0" w:right="-7" w:firstLine="709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6"/>
        </w:numPr>
        <w:autoSpaceDE w:val="false"/>
        <w:ind w:left="0" w:right="-7" w:firstLine="708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предоставляет исполнительную документацию (акты скрытых работ, акты освидетельствования котлованов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numPr>
          <w:ilvl w:val="0"/>
          <w:numId w:val="6"/>
        </w:numPr>
        <w:ind w:left="1068" w:right="362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6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«Заказчик» предоставляет материально-технические ресурсы, необходимые для производства работ согласно таблице №1 . Подрядчик обеспечивает входной контроль качества поступающих материалов, изделий и конструкций. 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Таблица №8.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502"/>
        <w:gridCol w:w="13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ьные ресур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  110/35/6 кВ «ХЭ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2V</w:t>
            </w:r>
            <w:r>
              <w:rPr>
                <w:sz w:val="26"/>
                <w:szCs w:val="26"/>
              </w:rPr>
              <w:t>310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рядно-выпрямительное устройств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Т 60.220ХЕ+НР18.48ХЕ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теллаж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 110/10 «Лиан»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2V</w:t>
            </w:r>
            <w:r>
              <w:rPr>
                <w:sz w:val="26"/>
                <w:szCs w:val="26"/>
              </w:rPr>
              <w:t>275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рядно-выпрямительное устройств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РТ 60.220ХЕ+НР18.48ХЕ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теллаж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390" w:right="362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numPr>
          <w:ilvl w:val="1"/>
          <w:numId w:val="2"/>
        </w:numPr>
        <w:ind w:left="1800" w:right="362" w:hanging="109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о работ с момента заключения договора подряда;</w:t>
      </w:r>
    </w:p>
    <w:p>
      <w:pPr>
        <w:pStyle w:val="Normal"/>
        <w:numPr>
          <w:ilvl w:val="1"/>
          <w:numId w:val="2"/>
        </w:numPr>
        <w:ind w:left="1800" w:right="362" w:hanging="10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работ не позднее – 30.06.2017 г.</w:t>
      </w:r>
    </w:p>
    <w:p>
      <w:pPr>
        <w:pStyle w:val="Normal"/>
        <w:ind w:left="1800"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90" w:right="362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left="709"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полнитель должен гарантировать  качество работ и их окончание в указанные сроки. Гарантируемый период эксплуатации не менее 60 месяцев со дня ввода объекта в эксплуат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Гарантия на материалы и оборудование, поставляемые подрядчиком, не менее 60 месяцев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i/>
          <w:iCs/>
          <w:sz w:val="26"/>
          <w:szCs w:val="26"/>
        </w:rPr>
        <w:t xml:space="preserve">Начальник отдела капитального 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троительства и инвестиций                                                                       В.А. Назаренко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Городского РЭС СП ЦЭС                                                             Г.Ю. Журавлев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СП СЭС                                                                                 М.Г. Рукшин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18"/>
          <w:szCs w:val="18"/>
        </w:rPr>
      </w:pPr>
      <w:r>
        <w:rPr>
          <w:sz w:val="18"/>
          <w:szCs w:val="18"/>
        </w:rPr>
        <w:t>Шаркунов Максим Михайлович</w:t>
      </w:r>
    </w:p>
    <w:p>
      <w:pPr>
        <w:pStyle w:val="Normal"/>
        <w:widowControl w:val="false"/>
        <w:suppressAutoHyphens w:val="true"/>
        <w:rPr>
          <w:sz w:val="18"/>
          <w:szCs w:val="18"/>
        </w:rPr>
      </w:pPr>
      <w:r>
        <w:rPr>
          <w:sz w:val="18"/>
          <w:szCs w:val="18"/>
        </w:rPr>
        <w:t>59-91-69, 24-69</w:t>
      </w:r>
    </w:p>
    <w:p>
      <w:pPr>
        <w:pStyle w:val="Normal"/>
        <w:widowControl w:val="false"/>
        <w:suppressAutoHyphens w:val="true"/>
        <w:rPr/>
      </w:pPr>
      <w:hyperlink r:id="rId2">
        <w:r>
          <w:rPr>
            <w:rStyle w:val="InternetLink"/>
            <w:sz w:val="18"/>
            <w:szCs w:val="18"/>
            <w:lang w:val="en-US"/>
          </w:rPr>
          <w:t>sharkunov_m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hab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8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1800"/>
      </w:pPr>
      <w:rPr/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>
      <w:b w:val="false"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unov_mm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33:00Z</dcterms:created>
  <dc:creator>skaredin</dc:creator>
  <dc:description/>
  <cp:keywords/>
  <dc:language>en-US</dc:language>
  <cp:lastModifiedBy>Шаркунов Максим Михайлович</cp:lastModifiedBy>
  <cp:lastPrinted>2017-03-02T10:25:00Z</cp:lastPrinted>
  <dcterms:modified xsi:type="dcterms:W3CDTF">2017-03-13T04:13:00Z</dcterms:modified>
  <cp:revision>15</cp:revision>
  <dc:subject/>
  <dc:title>Техническое задание на выполнение работ</dc:title>
</cp:coreProperties>
</file>