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(самосвального) КАМАЗ 65115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0"/>
        <w:gridCol w:w="5468"/>
      </w:tblGrid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втомобиль КАМАЗ 65115 (6х4) либо а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вал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С, обваловка опор, перевозка сыпучих гру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ичество (шт.)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 (новый, без пробе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з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ощность двигателя (л.с.)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548"/>
                <w:sz w:val="22"/>
                <w:szCs w:val="22"/>
              </w:rPr>
              <w:t>Не менее 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Экологический стандарт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иже Euro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ПП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ханическая 9 (или10) ступенчат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бина 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дверная, сиденья мягкие регулируемые с ремнями безопас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рузоподъемность кг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грузк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ня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и капота,  замена пластиковых трубок тормозной системы и системы питания, предпусковой подогреватель двигателя.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местимость бака, л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ахографом с блоком СКЗИ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тгрузочные реквизиты (доставка ж/д. либо автотранспортом), не допускается доставки «своим ходом»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Срок поставк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июля 2017г.,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  <w:t>Таблица 2  Параметры аналогичности закупаем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946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Автомобиль КАМАЗ 651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идентичными по назначению функциями с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Чуясова Елена Геннадьевна</cp:lastModifiedBy>
  <cp:lastPrinted>2016-12-15T08:15:00Z</cp:lastPrinted>
  <dcterms:modified xsi:type="dcterms:W3CDTF">2017-02-28T00:32:00Z</dcterms:modified>
  <cp:revision>36</cp:revision>
  <dc:subject/>
  <dc:title>О Т К Р Ы Т О Е    А К Ц И О Н Е Р Н О Е     О Б Щ Е С Т В О</dc:title>
</cp:coreProperties>
</file>