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«Приморские электрические се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Э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Командорская, 13a, г.Владивосток, Приморский край, 690080, Россия Тел. (4232) 22-32-12 , Факс: (4232)26-45-02, E-mail: doc@prim.drsk.ru ОКПО 97053894, ОГРН 1052800111308,  ИНН/КПП  2801108200/25373100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иректор филиал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морские электрические сети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О «ДРСК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 С.И. Чутенк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» _______________________ 2017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а документации по планировке территории для филиала </w:t>
        <w:br/>
        <w:t>« Приморские ЭС» (проект планировки, проект межевания) (ЛЭП-35 кВ Седанка-Ипподром, ЛЭП-35 кВ Ипподром-Академическая—Бурун), филиал ПЭ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 в лице филиала АО «ДРСК»  «Приморские электрические се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Инвестиционная программа филиала АО «ДРСК» «Приморские ЭС» </w:t>
        <w:br/>
        <w:t>2017 г.</w:t>
      </w:r>
    </w:p>
    <w:p>
      <w:pPr>
        <w:pStyle w:val="Normal"/>
        <w:ind w:firstLine="709"/>
        <w:jc w:val="both"/>
        <w:rPr>
          <w:i/>
          <w:i/>
          <w:sz w:val="26"/>
          <w:szCs w:val="26"/>
          <w:highlight w:val="green"/>
        </w:rPr>
      </w:pPr>
      <w:r>
        <w:rPr>
          <w:sz w:val="26"/>
          <w:szCs w:val="26"/>
        </w:rPr>
        <w:t>2.2. Распоряжение Департамента Градостроительства Приморского края от 17.06.2015 № 60 и Постановление Администрации города Владивостока от 30.11.2016 № 3398.</w:t>
      </w:r>
    </w:p>
    <w:p>
      <w:pPr>
        <w:pStyle w:val="Normal"/>
        <w:ind w:firstLine="709"/>
        <w:jc w:val="both"/>
        <w:rPr>
          <w:i/>
          <w:i/>
          <w:sz w:val="26"/>
          <w:szCs w:val="26"/>
          <w:highlight w:val="green"/>
        </w:rPr>
      </w:pPr>
      <w:r>
        <w:rPr>
          <w:i/>
          <w:sz w:val="26"/>
          <w:szCs w:val="26"/>
          <w:highlight w:val="green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Наименование и местоположение объекта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3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конструкция ВЛ – 35 кВ «Седанка-Ипподром»  с переводом в КЛ-110 кВ в г. Владивосток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восток, район ул. Чайковского-ул. Полета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Строительство ЛЭП – 110 кВ «Ипподром-Академическая-Бурун», расположенного в районе ул. Аренского, 43а  в г. Владивосток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. Владивосто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 ул. Аренского, 43а  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сновные характеристики объект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232"/>
      </w:tblGrid>
      <w:tr>
        <w:trPr>
          <w:trHeight w:val="28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объекта</w:t>
            </w:r>
          </w:p>
        </w:tc>
      </w:tr>
      <w:tr>
        <w:trPr>
          <w:trHeight w:val="28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,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лощадь,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конструкция ВЛ – 35 кВ «Седанка-Ипподром»  с переводом в КЛ-110 кВ в г. Владивосто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ЛЭП – 110 кВ «Ипподром-Академическая-Бурун», расположенного в районе ул. Аренского, 43а  в г. Владивосто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ой объем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Подготовить документацию по планировке территории отдельно для каждого из объектов, указанных в п.3 настоящего технического задания, в составе разработки проекта планировки территории и проекта межевания территори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беспечить согласование и утверждение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обые услов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К выполнению работы приступить после заключения договора подряда                   на выполнение работ и предоставления Заказчиком исходных материалов, предусмотренных п. 10 настоящего технического зад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Документацию по планировке территории подготовить, руководствуясь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- ст. 41.1., 42, 43 Градостроительного кодекса РФ, Законом Приморского края от 30.04.2015 N 610-КЗ "О порядке подготовки документации по планировке территории, осуществляемой на основании решений органа исполнительной власти Приморского края", Законом Приморского края от 29.06.2009 N 446-КЗ "О градостроительной деятельности на территории Приморского края"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материалами: Генерального плана Владивостокского городского округа и Правил землепользования и застройки на территории Владивостокского городского округа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ми регламентами, нормативами градостроительного проектирования, градостроительными регламентами, программами комплексного развития систем коммунальной инфраструктуры, программами комплексного развития транспортной инфраструктуры, программами комплексного развития социальной инфраструктуры Владивостокского городского округ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ями граждан и юридических лиц, учет которых был организован Управлением градостроительства и архитектуры администрации города Владивостока, в соответствии с Постановлением Администрации города Владивостока от 30.11.2016 № 339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Обеспечение согласования и утверждения документации по планировке территории осуществить в соответствии со ст. 45 Градостроительного кодекса РФ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Документацию по планировке территории  изготовить в количестве 3 (трёх) экземпляров на бумажном носителе и в электронном виде (формат *.pdf, *.doc). Координаты линейного сооружения предоставить в электронном виде (формат *.dwg, *.dxf, *.mid, *.mif, *xml) в местной системе координат и МСК-25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6.5. Все мероприятия, необходимые для надлежащего исполнения договорных обязательств, а также направление и сопровождение документации по планировке территории для согласования с заинтересованными организациями Подрядчик выполняет за счёт </w:t>
      </w:r>
      <w:r>
        <w:rPr>
          <w:sz w:val="26"/>
          <w:szCs w:val="26"/>
        </w:rPr>
        <w:t>собственных сред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trike/>
          <w:sz w:val="26"/>
          <w:szCs w:val="26"/>
        </w:rPr>
      </w:pPr>
      <w:r>
        <w:rPr>
          <w:sz w:val="25"/>
          <w:szCs w:val="25"/>
        </w:rPr>
        <w:t>6.6. Подрядчик выполняет работы собственными силами, без привлечения субподрядной организ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6"/>
          <w:szCs w:val="26"/>
        </w:rPr>
        <w:t>7. Определение стоимости и сметная документац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trike/>
          <w:sz w:val="26"/>
          <w:szCs w:val="26"/>
        </w:rPr>
      </w:pPr>
      <w:r>
        <w:rPr>
          <w:b/>
          <w:sz w:val="26"/>
          <w:szCs w:val="26"/>
        </w:rPr>
        <w:t>8. Сроки выполнения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Общий срок выполнения работ - 120  календарных дней с момента заключения договора подряда на выполнение работ и предоставления Заказчиком исходных материалов, в соответствии с п. 11 настоящего Технического задания, в том числ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8.1. Изготовление документации по планировке территории – 3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8.2. Согласование документации по планировке территории -60 календарных дней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8.3. Обеспечение утверждения документации по планировке территории  уполномоченным  органом – 30 календарных дней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иёмка выполненных работ и их оплат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9.1. По окончании работ Заказчику предоставляются в сроки, в объеме, предусмотренном настоящим Техническим заданием материал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2. Документация по планировке территории в составе: проект планировки территории и проект межевания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3. Согласование с заинтересованными лиц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4. Решение уполномоченного  органа исполнительной власти об утверждении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Заказчик осуществляет оплату только после предоставления Подрядчиком материалов, предусмотренных п.10.1. настоящего Технического задан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Авансовые платежи по выполнению работ не предусмотрен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Исходные материалы, передаваемые Заказчиком Подрядчик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Обзорная схема трассы (формат DWG в системе координат МСК 25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Проектная документация 08414-ТКР и результаты инженерно-геодезических и инженерно-геологических изысканий. № 1-1-1-0088-15 «Реконструкция ЛЭП-35 кВ «Ипподром-Седанк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оектная документация и Инженерные изыскания 003№50100-00</w:t>
      </w:r>
      <w:r>
        <w:rPr>
          <w:sz w:val="26"/>
          <w:szCs w:val="26"/>
          <w:lang w:val="en-US"/>
        </w:rPr>
        <w:t>UAW</w:t>
      </w:r>
      <w:r>
        <w:rPr>
          <w:sz w:val="26"/>
          <w:szCs w:val="26"/>
        </w:rPr>
        <w:t>-0001-</w:t>
      </w:r>
      <w:r>
        <w:rPr>
          <w:sz w:val="26"/>
          <w:szCs w:val="26"/>
          <w:lang w:val="en-US"/>
        </w:rPr>
        <w:t>TG</w:t>
      </w:r>
      <w:r>
        <w:rPr>
          <w:sz w:val="26"/>
          <w:szCs w:val="26"/>
        </w:rPr>
        <w:t xml:space="preserve"> и 003№50100-00UAW-0002-TG Строительство ЛЭП 110 кВ «Ипподром-Академическая-Бурун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10.4. Решения уполномоченного  органа исполнительной власти о подготовке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6"/>
          <w:szCs w:val="26"/>
        </w:rPr>
        <w:t>11. Гарантии исполнител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12 месяцев со дня подписания акта сдачи-приём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  <w:color w:val="000000"/>
    </w:rPr>
  </w:style>
  <w:style w:type="character" w:styleId="WW8Num32z0">
    <w:name w:val="WW8Num32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21">
    <w:name w:val="Список 2"/>
    <w:basedOn w:val="Normal"/>
    <w:qFormat/>
    <w:pPr>
      <w:tabs>
        <w:tab w:val="clear" w:pos="709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7">
    <w:name w:val="Подподпункт"/>
    <w:basedOn w:val="Normal"/>
    <w:qFormat/>
    <w:pPr>
      <w:tabs>
        <w:tab w:val="clear" w:pos="709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18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Пункт"/>
    <w:basedOn w:val="Normal"/>
    <w:qFormat/>
    <w:pPr>
      <w:tabs>
        <w:tab w:val="clear" w:pos="709"/>
        <w:tab w:val="left" w:pos="2160" w:leader="none"/>
      </w:tabs>
      <w:spacing w:lineRule="auto" w:line="360"/>
      <w:ind w:left="2160" w:hanging="18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документа"/>
    <w:basedOn w:val="Normal"/>
    <w:next w:val="Normal"/>
    <w:qFormat/>
    <w:pPr>
      <w:suppressAutoHyphens w:val="true"/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54:00Z</dcterms:created>
  <dc:creator>orir1</dc:creator>
  <dc:description/>
  <cp:keywords/>
  <dc:language>en-US</dc:language>
  <cp:lastModifiedBy>Коротаева Татьяна Витальевна</cp:lastModifiedBy>
  <cp:lastPrinted>2016-12-15T11:45:00Z</cp:lastPrinted>
  <dcterms:modified xsi:type="dcterms:W3CDTF">2017-03-03T01:53:00Z</dcterms:modified>
  <cp:revision>9</cp:revision>
  <dc:subject/>
  <dc:title>ДОГОВОР ПОДРЯДА № 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