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«жилой дом» Приморский край, Лазовский р-н, с. Киевка, ул. 50 лет Октября, д. 22 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3,2-12 5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ДЗ 10/400 УХЛ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160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9.1 Вводной автом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32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25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16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-57-35-25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п-0,38/125А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Меркурий 236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-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х230/400В,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ласс точности 0,5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/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И-0,66 200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 С-ОД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BER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инженер ПРЭС </w:t>
        <w:tab/>
        <w:tab/>
        <w:t xml:space="preserve">      </w:t>
        <w:tab/>
        <w:t xml:space="preserve"> _____________</w:t>
        <w:tab/>
        <w:tab/>
        <w:tab/>
        <w:t xml:space="preserve">              Е.В. Агее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л. инженер СП ПЮЭС </w:t>
        <w:tab/>
        <w:tab/>
        <w:tab/>
        <w:t>______________</w:t>
        <w:tab/>
        <w:tab/>
        <w:tab/>
        <w:t xml:space="preserve">             В.Н. Старовойтов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0:48:00Z</dcterms:created>
  <dc:creator>Андрей Е. Ткачёв</dc:creator>
  <dc:description/>
  <dc:language>en-US</dc:language>
  <cp:lastModifiedBy>Агафонов</cp:lastModifiedBy>
  <cp:lastPrinted>2016-08-09T17:06:00Z</cp:lastPrinted>
  <dcterms:modified xsi:type="dcterms:W3CDTF">2016-08-29T00:48:00Z</dcterms:modified>
  <cp:revision>2</cp:revision>
  <dc:subject/>
  <dc:title/>
</cp:coreProperties>
</file>