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Источников бесперебойного пит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1.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Участник должен предоставить письмо-подтверждение завода-изготовителя о согласии на изготовление оборудования согласно Приложению (закупаемая продукция) с указанием конкретных сроков изготовления и указанием гарантийных обязательств на предлагаемую продукцию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орудование должно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1. Технический регламент о требованиях пожарной безопасности ФЗ-123 от </w:t>
        <w:br/>
        <w:t>22.07.200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 ГОСТ Р 53325-2009 п.п. 7.1.11, 7.2.1.6, 7.2.3.1 - 7.2.3.5, 7.2.4, </w:t>
        <w:br/>
        <w:t>7.2.10.2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3. Оборудование иностранного производства должно иметь сертификат соответствия техническому регламенту Таможенного союза "Электромагнитная совместимость технических средств" (ТР ТС - 020 - 2011) "О безопасности низковольтного оборудования" (ТР ТС - 004 - 2011)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4. ГОСТ Р МЭК 60065-2009; ГОСТ Р 513.14.1-2006 ; ГОСТ Р 53362-2009; ГОСТ Р 51317.3.2-2006; ГОСТ Р 51317.3.3; ГОСТ Р 51317.4.5-99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я №1.1)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- по спецификации № 1.1 – должна распространяться  не менее 36 месяцев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№1.1)</w:t>
      </w:r>
      <w:r>
        <w:rPr>
          <w:sz w:val="24"/>
          <w:szCs w:val="24"/>
        </w:rPr>
        <w:t xml:space="preserve"> должна быть новой 2016-2017г. выпуска и ранее не используемой и соответствовать техническим требованиям, указанным в  техническом задании, характеристикам, государственным стандартам,    техническим    условиям,  иметь    действующие сертификаты соответствия,   технические   паспорта   или   другие   документы, удостоверяющие их качество (предоставить в составе предложения Поставщик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В случае предложения разными поставщиками технически разного оборудования, будут использованы следующие критерии оценки предложений  поставщик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4.1. Соответствие технических характеристик оборудования - предложенные аналоги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2. Наличие сертификатов соответствия оборудования - если оборудование, указанное в ТЗ имеет сертификат систем добровольной или обязательной сертификации, то оборудование - аналог должно также иметь данный сертификат соответ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3. Не допускается признание аналог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4. Не допускается признание аналогом оборудования, в комплекте выполняющим аналогичные функции, однако блоки и модули которого имеют различные характеристики и назначени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4.5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на склад Грузополучателя: </w:t>
      </w:r>
      <w:r>
        <w:rPr>
          <w:b/>
          <w:i/>
          <w:sz w:val="24"/>
          <w:szCs w:val="24"/>
        </w:rPr>
        <w:t>до 30.06.2017г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rFonts w:eastAsia="Calibri" w:cs="Calibri" w:ascii="Calibri" w:hAnsi="Calibri"/>
          <w:b/>
          <w:bCs/>
          <w:i/>
          <w:iCs/>
          <w:sz w:val="24"/>
          <w:szCs w:val="24"/>
          <w:lang w:eastAsia="en-US"/>
        </w:rPr>
        <w:t>в течение 60 календарных дней</w:t>
      </w:r>
      <w:r>
        <w:rPr>
          <w:rFonts w:eastAsia="Calibri" w:cs="Calibri" w:ascii="Calibri" w:hAnsi="Calibri"/>
          <w:b/>
          <w:bCs/>
          <w:i/>
          <w:iCs/>
          <w:color w:val="1F497D"/>
          <w:sz w:val="24"/>
          <w:szCs w:val="24"/>
          <w:lang w:eastAsia="en-US"/>
        </w:rPr>
        <w:t xml:space="preserve"> (30 календарных дней для субъектов малого и среднего предпринимательства) </w:t>
      </w:r>
      <w:r>
        <w:rPr>
          <w:rFonts w:eastAsia="Calibri" w:cs="Calibri" w:ascii="Calibri" w:hAnsi="Calibri"/>
          <w:b/>
          <w:bCs/>
          <w:i/>
          <w:iCs/>
          <w:sz w:val="24"/>
          <w:szCs w:val="24"/>
          <w:lang w:eastAsia="en-US"/>
        </w:rPr>
        <w:t> с даты подписания акта-приёмки товара, товарной накладной (ТОРГ-12).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8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b w:val="false"/>
      <w:u w:val="none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6-11-10T13:20:00Z</cp:lastPrinted>
  <dcterms:modified xsi:type="dcterms:W3CDTF">2017-03-07T00:25:00Z</dcterms:modified>
  <cp:revision>64</cp:revision>
  <dc:subject/>
  <dc:title>5</dc:title>
</cp:coreProperties>
</file>