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 1.2. к техническому заданию.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u w:val="single"/>
        </w:rPr>
      </w:pPr>
      <w:r>
        <w:rPr>
          <w:b/>
          <w:u w:val="single"/>
        </w:rPr>
        <w:t>Наименование (марка) совместимого оборудования:</w:t>
      </w:r>
      <w:r>
        <w:rPr>
          <w:b/>
        </w:rPr>
        <w:t xml:space="preserve"> </w:t>
      </w:r>
      <w:r>
        <w:rPr/>
        <w:t xml:space="preserve">ИБП </w:t>
      </w:r>
      <w:r>
        <w:rPr>
          <w:lang w:val="en-US"/>
        </w:rPr>
        <w:t>INELT</w:t>
      </w:r>
      <w:r>
        <w:rPr/>
        <w:t xml:space="preserve"> </w:t>
      </w:r>
      <w:r>
        <w:rPr>
          <w:lang w:val="en-US"/>
        </w:rPr>
        <w:t>MONOLI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3000</w:t>
      </w:r>
      <w:r>
        <w:rPr>
          <w:lang w:val="en-US"/>
        </w:rPr>
        <w:t>RMLT</w:t>
      </w:r>
      <w:r>
        <w:rPr/>
        <w:t xml:space="preserve"> или аналог для ПС Линейная.</w:t>
      </w:r>
    </w:p>
    <w:p>
      <w:pPr>
        <w:pStyle w:val="Normal"/>
        <w:tabs>
          <w:tab w:val="clear" w:pos="708"/>
          <w:tab w:val="left" w:pos="567" w:leader="none"/>
        </w:tabs>
        <w:ind w:left="567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Комплект поставки</w:t>
      </w:r>
      <w:r>
        <w:rPr>
          <w:b/>
        </w:rPr>
        <w:t xml:space="preserve">: </w:t>
      </w:r>
      <w:r>
        <w:rPr/>
        <w:t>Согласно прилагаемой спецификации (п.4)</w:t>
      </w:r>
    </w:p>
    <w:p>
      <w:pPr>
        <w:pStyle w:val="Style16"/>
        <w:tabs>
          <w:tab w:val="clear" w:pos="708"/>
          <w:tab w:val="left" w:pos="567" w:leader="none"/>
        </w:tabs>
        <w:ind w:left="708" w:hanging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pacing w:val="-3"/>
        </w:rPr>
        <w:t>3.1.</w:t>
      </w:r>
      <w:r>
        <w:rPr>
          <w:spacing w:val="-3"/>
        </w:rPr>
        <w:t xml:space="preserve"> Оборудование должно выполнять следующие функции и иметь следующие характеристики: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1.1. Функции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(режим) работы, при котором в случае, если входное (сетевое) напряжение находится в пределах номинального диапазона,  питание на нагрузку подается непосредственно от сети и инвертор источника находится в режиме ожидания и только при  выходе сетевого напряжения за пределы номинального диапазона, ИБП переходит в режим питания нагрузки через инвертор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ология коррекции коэффициента мощности, благодаря чему коэффициент мощности может достигать 0,9 (для уменьшения импульсной нагрузки и исключения внесения искажений во входную электросеть)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компенсации напряжения, которая позволяет работать с входным напряжением в диапазоне от 160 В до 290 В, благодаря чему реже используется АКБ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теллектуальное зарядное устройства  с трехуровневым режимом заряда для увеличения срока службы АКБ и оптимизации  времени заряда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зетками с возможностью программируемого отключения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2. Источник бесперебойного питания должен обеспечивать </w:t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бный пользовательский интерфейс, информативный ЖК-дисплей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унаправленный коммуникационный интерфейс RS-232, порт связи USB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 для установки дополнительных коммуникационных модулей (платы релейного интерфейса, SNMP-адаптера и др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ъем для подключения устройства дистанционного аварийного отключения питания (EPO);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1.3.  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изированное выходное напряжение в широком диапазоне входного напряжения  без перехода на питание от АКБ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перебойное питание нагрузок с номинальным напряжением питания 200/208/220/230/240 В переменного тока и суммарной потребляемой мощностью до 3000 ВА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держку  передачи   голосовых сигналов  по сетям ТФОП и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  при срабатывании датчиков пожарно-охранной сигнализации, «сухих» контактов  реле,  отсутствия  напряжения  во внешней питающей цепи 220В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окую точность стабилизации синусоидального выходного напряжения в основном и резервном режимах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 двух входных сигнальных цепей  типа нормально замкнутых «сухие» контакты реле;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ю On-Line, обеспечивающую отсутствие переходных процессов при переключениях из основного в резервный режим и обратно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ую синусоидальную форму выходного напряжения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ьную частоту выходного напряжения в режиме "РЕЗЕРВ"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авление импульсов высоковольтных и высокочастотных помех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 входной сигнальной цепи типа  12В для совместной работы с охранно-пожарными датчиками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одиодную индикацию режимов работы и состояния аккумуляторных батарей, а так же звуковую сигнализацию о разряде и неисправностях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увеличения длительности автономного режима путем повышения емкости АКБ до 250 А*ч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горячей замены АК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Характеристики ИБП</w:t>
      </w:r>
    </w:p>
    <w:tbl>
      <w:tblPr>
        <w:tblW w:w="963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8"/>
        <w:gridCol w:w="3252"/>
        <w:gridCol w:w="3771"/>
        <w:gridCol w:w="2268"/>
      </w:tblGrid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оминальное входное напряжение (U</w:t>
            </w:r>
            <w:r>
              <w:rPr>
                <w:position w:val="-4"/>
                <w:sz w:val="24"/>
                <w:szCs w:val="24"/>
              </w:rPr>
              <w:t>ном</w:t>
            </w:r>
            <w:r>
              <w:rPr>
                <w:sz w:val="24"/>
                <w:szCs w:val="24"/>
              </w:rPr>
              <w:t>), 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 уст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20 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стройки пользователем (в предел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00/208/220/230/24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ходного напряжения без перехода на питание от АКБ при 100% нагрузки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60…29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ходного напряжения (авто-определение), Г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50 / 6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 входного напряжения без перехода на питание от АКБ при 100% нагрузки, Г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45…55 / 55…65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ой коэффициент мощности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ыходная мощност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, ВА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, Вт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коэффициент мощности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0,9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ходного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инусоидальная 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ключения из режима «ОСНОВНОЙ»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БАЙПАС», м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ECO», м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РЕЗЕРВ», 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требляемая от сети при 100% нагрузке, не более, 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требляемая изделием от сети без нагрузки и полностью заряженной АКБ, ВА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заряда АКБ, А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ШхГхВ, не более, мм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па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4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440х600х89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ако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9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700х700х3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ТТО (БРУТТО), кг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5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20 (30)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аждый ИБП должен поставляться в комплекте с 8 (восьмью) АКБ емкостью не менее 100 Ач с комплектом перемычек и кабельных соединителей. Тип АКБ: герметичные свинцово-кислотные необслуживаем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Технология:</w:t>
            </w:r>
            <w:r>
              <w:rPr/>
              <w:t xml:space="preserve"> AGM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Номинальное напряжение:</w:t>
            </w:r>
            <w:r>
              <w:rPr/>
              <w:t xml:space="preserve">  12 В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Срок службы: </w:t>
            </w:r>
            <w:r>
              <w:rPr>
                <w:b/>
                <w:bCs/>
                <w:u w:val="single"/>
              </w:rPr>
              <w:t>не мене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0 л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Диапазон рабочих температур:</w:t>
            </w:r>
            <w:r>
              <w:rPr/>
              <w:t xml:space="preserve"> от -15ºС до +40ºС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Тип электрода:</w:t>
            </w:r>
            <w:r>
              <w:rPr/>
              <w:t xml:space="preserve"> намазной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бариты (ДхШхВ), мм:</w:t>
            </w:r>
            <w:r>
              <w:rPr/>
              <w:t xml:space="preserve"> </w:t>
            </w:r>
            <w:r>
              <w:rPr>
                <w:color w:val="000000"/>
                <w:shd w:fill="F9F9F9" w:val="clear"/>
              </w:rPr>
              <w:t>338 x 170 x 215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Масса, кг не более : </w:t>
            </w:r>
            <w:r>
              <w:rPr>
                <w:rStyle w:val="StrongEmphasis"/>
                <w:b w:val="false"/>
                <w:bCs w:val="false"/>
              </w:rPr>
              <w:t>33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>
                <w:rStyle w:val="StrongEmphasis"/>
                <w:b w:val="false"/>
              </w:rPr>
              <w:t xml:space="preserve">Тип клемм: </w:t>
            </w:r>
            <w:r>
              <w:rPr>
                <w:rStyle w:val="StrongEmphasis"/>
                <w:b w:val="false"/>
                <w:bCs w:val="false"/>
              </w:rPr>
              <w:t>под болт М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Каждый комплект  системы  бесперебойного питания должен содержать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мплект батарейных соединителе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эксплуатационная документация на русском языке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датчик наличия сети 220 В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>
                <w:bCs/>
              </w:rPr>
              <w:t>модуль передачи голосовых сигналов по сетям ТФОП и GSM  от датчиков пожарно-охранной сигнализации, «сухих» контактов  реле,  отсутствия  напряжения  во внешней питающей цепи 220В.</w:t>
            </w:r>
            <w:r>
              <w:rPr/>
              <w:t xml:space="preserve"> </w:t>
            </w:r>
          </w:p>
        </w:tc>
      </w:tr>
    </w:tbl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источников бесперебойного питания </w:t>
      </w:r>
    </w:p>
    <w:p>
      <w:pPr>
        <w:pStyle w:val="TextBody"/>
        <w:jc w:val="lef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621"/>
        <w:gridCol w:w="1384"/>
        <w:gridCol w:w="814"/>
      </w:tblGrid>
      <w:tr>
        <w:trPr>
          <w:trHeight w:val="10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овместимого (аналогичного)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 источники бесперебойного питания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 3000А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ная батарея 100А/Ч, срок службы 10 л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ль распределения питания </w:t>
            </w:r>
            <w:r>
              <w:rPr>
                <w:lang w:val="en-US"/>
              </w:rPr>
              <w:t>ZPAS</w:t>
            </w:r>
            <w:r>
              <w:rPr/>
              <w:t xml:space="preserve"> </w:t>
            </w:r>
            <w:r>
              <w:rPr>
                <w:lang w:val="en-US"/>
              </w:rPr>
              <w:t>PS</w:t>
            </w:r>
            <w:r>
              <w:rPr/>
              <w:t>-3</w:t>
            </w:r>
            <w:r>
              <w:rPr>
                <w:lang w:val="en-US"/>
              </w:rPr>
              <w:t>U</w:t>
            </w:r>
            <w:r>
              <w:rPr/>
              <w:t xml:space="preserve"> или а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-х полюсный 4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(8 шт АБ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етка РАр 10-3-ОП на </w:t>
            </w:r>
            <w:r>
              <w:rPr>
                <w:lang w:val="en-US"/>
              </w:rPr>
              <w:t>DIN</w:t>
            </w:r>
            <w:r>
              <w:rPr/>
              <w:t xml:space="preserve"> рей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87"/>
                <w:b w:val="false"/>
                <w:sz w:val="24"/>
                <w:szCs w:val="24"/>
              </w:rPr>
              <w:t>Блок розеток 19", 1U, 8 постов 2К+3, с вык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а "N" и "РЕ" латунные (10 отверстий) на DIN-рей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2."/>
      <w:lvlJc w:val="left"/>
      <w:pPr>
        <w:tabs>
          <w:tab w:val="num" w:pos="1571"/>
        </w:tabs>
        <w:ind w:left="1571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 w:val="false"/>
      <w:color w:val="000000"/>
      <w:w w:val="1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7z2">
    <w:name w:val="WW8Num7z2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Style587">
    <w:name w:val="Font Style58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33:00Z</dcterms:created>
  <dc:creator>Администратор</dc:creator>
  <dc:description/>
  <cp:keywords/>
  <dc:language>en-US</dc:language>
  <cp:lastModifiedBy>Бакшеев Тимофей Николаевич</cp:lastModifiedBy>
  <cp:lastPrinted>2016-12-28T15:14:00Z</cp:lastPrinted>
  <dcterms:modified xsi:type="dcterms:W3CDTF">2017-03-02T07:24:00Z</dcterms:modified>
  <cp:revision>6</cp:revision>
  <dc:subject/>
  <dc:title/>
</cp:coreProperties>
</file>