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ическое задание на поставку Установки дизель-генераторной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</w:t>
      </w:r>
      <w:r>
        <w:rPr>
          <w:sz w:val="25"/>
          <w:szCs w:val="25"/>
        </w:rPr>
        <w:t>.</w:t>
      </w:r>
      <w:r>
        <w:rPr>
          <w:b/>
          <w:sz w:val="25"/>
          <w:szCs w:val="25"/>
        </w:rPr>
        <w:t xml:space="preserve"> Общие условия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3</w:t>
      </w:r>
      <w:r>
        <w:rPr>
          <w:sz w:val="25"/>
          <w:szCs w:val="25"/>
        </w:rPr>
        <w:t>.</w:t>
      </w:r>
      <w:r>
        <w:rPr>
          <w:b/>
          <w:sz w:val="25"/>
          <w:szCs w:val="25"/>
        </w:rPr>
        <w:t xml:space="preserve"> Отборочные критерии к Участнику.</w:t>
      </w:r>
    </w:p>
    <w:p>
      <w:pPr>
        <w:pStyle w:val="Normal"/>
        <w:ind w:firstLine="709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 xml:space="preserve">3.1. </w:t>
      </w:r>
      <w:r>
        <w:rPr>
          <w:sz w:val="25"/>
          <w:szCs w:val="25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 xml:space="preserve">3.2. </w:t>
      </w:r>
      <w:r>
        <w:rPr>
          <w:bCs/>
          <w:sz w:val="25"/>
          <w:szCs w:val="25"/>
        </w:rPr>
        <w:t>Участник должен предоставить письмо-подтверждение завода-изготовителя о согласии на изготовление продукции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4</w:t>
      </w:r>
      <w:r>
        <w:rPr>
          <w:sz w:val="25"/>
          <w:szCs w:val="25"/>
        </w:rPr>
        <w:t>.</w:t>
      </w:r>
      <w:r>
        <w:rPr>
          <w:b/>
          <w:sz w:val="25"/>
          <w:szCs w:val="25"/>
        </w:rPr>
        <w:t xml:space="preserve"> Отборочные критерии к продукции</w:t>
      </w:r>
      <w:r>
        <w:rPr>
          <w:sz w:val="25"/>
          <w:szCs w:val="25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Дизельная электростанция (ДЭС) контейнерного исполнения является резервным источником электроснабжения потребителей особой группы первой категории  </w:t>
      </w:r>
      <w:r>
        <w:rPr>
          <w:bCs/>
          <w:sz w:val="25"/>
          <w:szCs w:val="25"/>
        </w:rPr>
        <w:t>«Административного здания АО «ДРСК» в г. Благовещенске» и обеспечивает их электроэнергией переменного тока напряжением 400/230В, частотой 50Гц. Номинальная мощность – 455 кВА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>Требования к оборудованию: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4.1. </w:t>
      </w:r>
      <w:r>
        <w:rPr>
          <w:sz w:val="25"/>
          <w:szCs w:val="25"/>
        </w:rPr>
        <w:t xml:space="preserve">Поставляемое оборудование должно быть новым, то есть не бывшим в эксплуатации, не восстановленным, без дефектов материалов и изготовления, не модифицированным, не переделанным, не поврежденным, произведенным не ранее 2017 года.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4.2. ДЭС поставляется на объект только после проведения комплексных заводских испытаний дизельного агрегата в составе ДЭС. Данные испытания  проводятся при нагрузке  генератора с мощностью не ниже 80% от номинальной.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4.3. ДЭС  поставляется на объект полностью смонтированной и укомплектованной. 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4.4. Дизельный агрегат заправлен всеми необходимыми ГСМ и охлаждающей жидкостью в объеме проведения пусконаладочных работ. Все сменные элементы  установлены. Стартерный аккумулятор  полностью заряжен. Все предохранители в электрооборудовании и лампы в светильниках  установлены.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4.5. Все оборудование и системы ДЭС  готовы к подключению, включению и эксплуатации на объекте.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4.6. Номинальные мощности электроагрегатов обеспечиваются при следующих атмосферных условиях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высота над уровнем моря — до 1500 м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температура окружающего воздуха — от минус 40°С до +40°С;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 xml:space="preserve">4.7. </w:t>
      </w:r>
      <w:r>
        <w:rPr>
          <w:sz w:val="25"/>
          <w:szCs w:val="25"/>
        </w:rPr>
        <w:t xml:space="preserve">Дизельная электростанция контейнерного исполнения </w:t>
      </w:r>
      <w:r>
        <w:rPr>
          <w:sz w:val="25"/>
          <w:szCs w:val="25"/>
          <w:lang w:val="en-US"/>
        </w:rPr>
        <w:t>Cummins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500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>5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 xml:space="preserve">  - 1компл </w:t>
      </w:r>
      <w:r>
        <w:rPr>
          <w:b/>
          <w:i/>
          <w:sz w:val="25"/>
          <w:szCs w:val="25"/>
        </w:rPr>
        <w:t>(или аналог)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поставляется как изделие полной заводской готовности</w:t>
      </w:r>
      <w:r>
        <w:rPr>
          <w:sz w:val="25"/>
          <w:szCs w:val="25"/>
        </w:rPr>
        <w:t xml:space="preserve">, в состав которого входит следующее оборудование: 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вигатель - Cummins QSX15G8;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рядное устройство АКБ;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огреватель ОЖ – 230В;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опливный фильтр – водоотделитель;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енератор STAMFORD HCI5C;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ГУ заправлена маслом и ОЖ;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мышленный глушитель с сильфонным компенсатором;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Штатный топливный бак 711 литров;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анель удаленного мониторинга “7;</w:t>
      </w:r>
    </w:p>
    <w:p>
      <w:pPr>
        <w:pStyle w:val="Style2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втомат ввода резерва (АВР) 800А Cummins на три ввода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одуль-контейнер, утепленный (на базе морского 20-ти футового):</w:t>
      </w:r>
    </w:p>
    <w:p>
      <w:pPr>
        <w:pStyle w:val="Style2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абариты: ДхШхВ 6058х2438х2591мм.</w:t>
      </w:r>
    </w:p>
    <w:p>
      <w:pPr>
        <w:pStyle w:val="Style2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истема вентиляции (2 воздушных клапана с подогревом);</w:t>
      </w:r>
    </w:p>
    <w:p>
      <w:pPr>
        <w:pStyle w:val="Style2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истема внутреннего газовыхлопа;</w:t>
      </w:r>
    </w:p>
    <w:p>
      <w:pPr>
        <w:pStyle w:val="Style2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истема освещения (основная и аварийная);</w:t>
      </w:r>
    </w:p>
    <w:p>
      <w:pPr>
        <w:pStyle w:val="Style2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истема внутреннего обогрева;</w:t>
      </w:r>
    </w:p>
    <w:p>
      <w:pPr>
        <w:pStyle w:val="Style2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истема пожаротушения и пожарно-охранной сигнализации;</w:t>
      </w:r>
    </w:p>
    <w:p>
      <w:pPr>
        <w:pStyle w:val="Style2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иапазон рабочих температур наружного воздуха –45/+45 гр. C;</w:t>
      </w:r>
    </w:p>
    <w:p>
      <w:pPr>
        <w:pStyle w:val="Style2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Щит собственных нужд;</w:t>
      </w:r>
    </w:p>
    <w:p>
      <w:pPr>
        <w:pStyle w:val="Style2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ходная дверь для обслуживания ДГУ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еждународная гарантия Cummins на энергооборудование 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резервном режиме работы (ESP) – в течение 24 месяцев с даты ввода в эксплуатацию, 30 месяцев с даты отгрузки оборудования с завода, либо 400 моточасов, в зависимости от того, что наступить раньше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режиме основного источника (Prime) – в течение 12 месяцев с даты ввода в эксплуатацию, либо 18 месяцев с даты отгрузки оборудования с завода, в зависимости от того, что наступить раньш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Технические треб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4.8. Работа ДЭС параллельно с энергосистемой или другими дизель-генераторными установками не допускается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ab/>
        <w:t>4.9. Питание собственных нужд ДЭС и непосредственно дизель-электрического агрегата осуществляется от установленного в контейнере щита собственных нужд ЩСН, на который подводится напряжение от основной сети (от ВРУ №6) и от системы гарантированного электроснабжения (от генератора ДЭС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>4.10. Управление ДЭС осуществляется с помощью шкафа автоматического управления агрегатом (далее ШУ) расположенном на внутренней стеновой панели контейнера. Через изолированные кабельные вводы, расположенные на боковых стенках ШУ подключен к силовой цепи электрогенератора и всем необходимым управляющим и контрольным цепям двигателя и генератора. На переднюю панель ШУ выведены все основные элементы контроля и управления электроагрегатом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>4.11. Все силовые сети в пределах контейнера выполнены на напряжений -400/230В с применением кабелей и проводов с медными жилами не распространяющих горение. Электропроводки, проложенные по стенам и потолку, выполнены в гофрированных трубах из самозатухающего  ПВХ-плстификат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 xml:space="preserve">4.12. Контейнер дизель-генераторной установки представляет собой сварную конструкцию. Пол усилен рифленым стальным листом толщиной 4мм. каркас стен и потолка изготовлены из гнутых профилей, толщиной 4мм. ограждающие конструкции «сэндвич-панели» толщиной </w:t>
      </w:r>
      <w:r>
        <w:rPr>
          <w:b/>
          <w:sz w:val="25"/>
          <w:szCs w:val="25"/>
        </w:rPr>
        <w:t xml:space="preserve">100 </w:t>
      </w:r>
      <w:r>
        <w:rPr>
          <w:sz w:val="25"/>
          <w:szCs w:val="25"/>
        </w:rPr>
        <w:t>мм. Контейнер антивандальный с шумопоглощением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5"/>
          <w:szCs w:val="25"/>
        </w:rPr>
      </w:pPr>
      <w:r>
        <w:rPr>
          <w:sz w:val="25"/>
          <w:szCs w:val="25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 </w:t>
      </w:r>
      <w:r>
        <w:rPr>
          <w:sz w:val="25"/>
          <w:szCs w:val="25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 xml:space="preserve"> 4.13. Система вентиляции предназначена для автоматического поддержания оптимального температурного режима в контейнере при работе электроагрегата. В контейнере смонтированы две независимые системы вентиляции. Система приточно-вытяжной вентиляции и система автоматической вытяжной вентиляции. Система приточно-вытяжной вентиляции работает только от напряжения генератора. Система автоматической вытяжной вентиляции работает как от напряжения генератора, так и от напряжения внешней сети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 xml:space="preserve">4.14. Для автоматического поддержания оптимального температурного режима в контейнере и исключения возможности замерзания дизельного топлива в зимний период эксплуатации служит система отопления на базе электрического конвекторного воздухонагревателя 230В, 1 кВт с терморегулятором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>4.15. В помещении ДЭС предусмотрена система пожарной сигнализации.</w:t>
      </w:r>
    </w:p>
    <w:p>
      <w:pPr>
        <w:pStyle w:val="Normal"/>
        <w:jc w:val="both"/>
        <w:rPr>
          <w:sz w:val="25"/>
          <w:szCs w:val="25"/>
        </w:rPr>
      </w:pPr>
      <w:r>
        <w:rPr>
          <w:i/>
          <w:sz w:val="25"/>
          <w:szCs w:val="25"/>
        </w:rPr>
        <w:tab/>
      </w:r>
      <w:r>
        <w:rPr>
          <w:sz w:val="25"/>
          <w:szCs w:val="25"/>
        </w:rPr>
        <w:t>Требования по передаче Заказчику технической документа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4.17.  Поставляемое оборудование должно сопровождаться необходимой для эксплуатации технической документацией, в том числе Инструкцией по эксплуатации на русском языке или Руководством по эксплуатации (паспорт изделия с гарантийными обязательствами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18. Единая электрическая схема контейнерного модуля с маркировкой проводов и кабе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  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>Приложение к ТЗ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здел </w:t>
      </w:r>
      <w:r>
        <w:rPr>
          <w:b/>
          <w:sz w:val="25"/>
          <w:szCs w:val="25"/>
        </w:rPr>
        <w:t>проекта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том В-025-2008/2011-ЭМ2, включая:</w:t>
      </w:r>
    </w:p>
    <w:p>
      <w:pPr>
        <w:pStyle w:val="Style2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sz w:val="25"/>
          <w:szCs w:val="25"/>
        </w:rPr>
        <w:t>Схема однолинейного подключения ДЭС;</w:t>
      </w:r>
    </w:p>
    <w:p>
      <w:pPr>
        <w:pStyle w:val="Style2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ЩСН схема электрическая принципиальная;</w:t>
      </w:r>
    </w:p>
    <w:p>
      <w:pPr>
        <w:pStyle w:val="Style2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Схема уравнивания потенциалов;</w:t>
      </w:r>
    </w:p>
    <w:p>
      <w:pPr>
        <w:pStyle w:val="Normal"/>
        <w:numPr>
          <w:ilvl w:val="0"/>
          <w:numId w:val="5"/>
        </w:numPr>
        <w:jc w:val="both"/>
        <w:rPr>
          <w:sz w:val="25"/>
          <w:szCs w:val="25"/>
        </w:rPr>
      </w:pPr>
      <w:r>
        <w:rPr>
          <w:i/>
          <w:sz w:val="25"/>
          <w:szCs w:val="25"/>
        </w:rPr>
        <w:t>Внутреннее оборудование ДЭС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5</w:t>
      </w:r>
      <w:r>
        <w:rPr>
          <w:sz w:val="25"/>
          <w:szCs w:val="25"/>
        </w:rPr>
        <w:t>.</w:t>
      </w:r>
      <w:r>
        <w:rPr>
          <w:b/>
          <w:sz w:val="25"/>
          <w:szCs w:val="25"/>
        </w:rPr>
        <w:t xml:space="preserve"> Отборочные критерии к условиям поставки и оплаты</w:t>
      </w:r>
      <w:r>
        <w:rPr>
          <w:sz w:val="25"/>
          <w:szCs w:val="25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/>
      </w:pPr>
      <w:r>
        <w:rPr>
          <w:sz w:val="25"/>
          <w:szCs w:val="25"/>
        </w:rPr>
        <w:t xml:space="preserve">5.1. </w:t>
      </w:r>
      <w:r>
        <w:rPr>
          <w:b/>
          <w:i/>
          <w:sz w:val="25"/>
          <w:szCs w:val="25"/>
        </w:rPr>
        <w:t>Сроки поставки</w:t>
      </w:r>
      <w:r>
        <w:rPr>
          <w:sz w:val="25"/>
          <w:szCs w:val="25"/>
        </w:rPr>
        <w:t xml:space="preserve"> продукции на склад Грузополучателя: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5"/>
          <w:szCs w:val="25"/>
          <w:lang w:eastAsia="en-US"/>
        </w:rPr>
      </w:pPr>
      <w:r>
        <w:rPr>
          <w:sz w:val="25"/>
          <w:szCs w:val="25"/>
        </w:rPr>
        <w:t xml:space="preserve">-Филиал АО «ДРСК» «Амурские электрические сети» </w:t>
      </w:r>
      <w:r>
        <w:rPr>
          <w:b/>
          <w:i/>
          <w:sz w:val="25"/>
          <w:szCs w:val="25"/>
        </w:rPr>
        <w:t>до 31.08.2017г., (</w:t>
      </w:r>
      <w:r>
        <w:rPr>
          <w:b/>
          <w:i/>
          <w:color w:val="000000"/>
          <w:spacing w:val="-1"/>
          <w:sz w:val="25"/>
          <w:szCs w:val="25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5"/>
          <w:szCs w:val="25"/>
        </w:rPr>
        <w:t>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2. </w:t>
      </w:r>
      <w:r>
        <w:rPr>
          <w:b/>
          <w:i/>
          <w:sz w:val="25"/>
          <w:szCs w:val="25"/>
        </w:rPr>
        <w:t>Оплата поставленной продукции</w:t>
      </w:r>
      <w:r>
        <w:rPr>
          <w:sz w:val="25"/>
          <w:szCs w:val="25"/>
        </w:rPr>
        <w:t xml:space="preserve"> осуществляется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z w:val="25"/>
          <w:szCs w:val="25"/>
        </w:rPr>
        <w:t>П</w:t>
      </w:r>
      <w:r>
        <w:rPr>
          <w:sz w:val="25"/>
          <w:szCs w:val="25"/>
        </w:rPr>
        <w:t xml:space="preserve">редварительная оплата (авансирование) осуществляется в размере 30%  от стоимости Товара в течение 30 (тридцати) календарных дней с даты получения Покупателем счета, выставленного Поставщиком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кончательный расчет в размере 70% от стоимости поставленного Товара – в течение 60 (шестидесяти) </w:t>
      </w:r>
      <w:r>
        <w:rPr>
          <w:b/>
          <w:i/>
          <w:sz w:val="25"/>
          <w:szCs w:val="25"/>
        </w:rPr>
        <w:t>(30 для участников МСП)</w:t>
      </w:r>
      <w:r>
        <w:rPr>
          <w:sz w:val="25"/>
          <w:szCs w:val="25"/>
        </w:rPr>
        <w:t xml:space="preserve"> календарных дней </w:t>
      </w:r>
      <w:r>
        <w:rPr>
          <w:color w:val="000000"/>
          <w:sz w:val="25"/>
          <w:szCs w:val="25"/>
        </w:rPr>
        <w:t xml:space="preserve">с даты подписания </w:t>
      </w:r>
      <w:r>
        <w:rPr>
          <w:rFonts w:eastAsia="Calibri"/>
          <w:sz w:val="25"/>
          <w:szCs w:val="25"/>
        </w:rPr>
        <w:t>товарной накладной (ТОРГ-12)</w:t>
      </w:r>
      <w:r>
        <w:rPr>
          <w:color w:val="000000"/>
          <w:sz w:val="25"/>
          <w:szCs w:val="25"/>
        </w:rPr>
        <w:t xml:space="preserve"> на основании счета, выставленного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30:00Z</dcterms:created>
  <dc:creator>okzt</dc:creator>
  <dc:description/>
  <cp:keywords/>
  <dc:language>en-US</dc:language>
  <cp:lastModifiedBy>Терешкина Гузалия Мавлимьяновна</cp:lastModifiedBy>
  <cp:lastPrinted>2016-10-20T13:34:00Z</cp:lastPrinted>
  <dcterms:modified xsi:type="dcterms:W3CDTF">2017-03-06T01:46:00Z</dcterms:modified>
  <cp:revision>110</cp:revision>
  <dc:subject/>
  <dc:title>5</dc:title>
</cp:coreProperties>
</file>