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color w:val="000000"/>
          <w:sz w:val="16"/>
        </w:rPr>
        <w:t xml:space="preserve">ул. Промышленная,13, г. Хабаровск, 680009, Россия  Тел: (4212) 599-159; </w:t>
      </w:r>
    </w:p>
    <w:p>
      <w:pPr>
        <w:pStyle w:val="Normal"/>
        <w:widowControl/>
        <w:autoSpaceDE w:val="true"/>
        <w:spacing w:before="60" w:after="0"/>
        <w:jc w:val="center"/>
        <w:rPr>
          <w:color w:val="000000"/>
          <w:sz w:val="16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khab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 ОКПО 98097847, ОГРН 1052800111308, ИНН/КПП 2801108200/2724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23"/>
        <w:gridCol w:w="5123"/>
      </w:tblGrid>
      <w:tr>
        <w:trPr>
          <w:trHeight w:val="1618" w:hRule="atLeast"/>
        </w:trPr>
        <w:tc>
          <w:tcPr>
            <w:tcW w:w="4958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АО «ДРСК» «Хабаровские 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абаровские 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 256</w:t>
      </w:r>
    </w:p>
    <w:p>
      <w:pPr>
        <w:pStyle w:val="Style51"/>
        <w:widowControl/>
        <w:spacing w:before="38" w:after="0"/>
        <w:rPr>
          <w:rStyle w:val="FontStyle18"/>
          <w:i/>
          <w:i/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Мероприятия по строительству и реконструкции  для  технологического присоединения потребителей    (в том числе ПИР) на территории 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  <w:szCs w:val="26"/>
        </w:rPr>
      </w:pPr>
      <w:r>
        <w:rPr>
          <w:rStyle w:val="FontStyle18"/>
          <w:i/>
          <w:sz w:val="26"/>
          <w:szCs w:val="26"/>
        </w:rPr>
        <w:t>СП ЦЭС для нужд филиала «ХЭС</w:t>
      </w:r>
      <w:r>
        <w:rPr>
          <w:rStyle w:val="FontStyle18"/>
          <w:i/>
          <w:color w:val="000000"/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Хабаровский край, Хабаровский р-н, с.Тополево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Хабаровские ЭС» на 2017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406/ХЭС от 28.04.16 заявитель Якунин А.В. (запрашиваемая мощность - 100кВт, статус потребителя - в счет платы за технологическое присоединение), № ТПр 1147/16 от 28.04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935/ХЭС от 30.03.16 заявитель  Боруцкий А.В. (запрашиваемая мощность - 250кВт, статус потребителя - в счет платы за технологическое присоединение), №ТПр 713/16 от30.03.2016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ВЛ 10 кВ ф. 4 ПС Чернореченская (ТЗ-190/2015)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 Строительство КТПН 630/10/0,4 проходная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ыполнить с минимально возможными перерывами электроснабжения потребител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кты расположены по адресу: Хабаровский край, Хабаровский р-н, Тополево с,</w:t>
      </w:r>
      <w:r>
        <w:rPr/>
        <w:t xml:space="preserve"> </w:t>
      </w:r>
      <w:r>
        <w:rPr>
          <w:sz w:val="26"/>
          <w:szCs w:val="26"/>
        </w:rPr>
        <w:t>примерно в 2390 м по направлению на юг от ориентира с.Тополево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1.1. Схему поопорной трассировки объекта ТП на КПТ (масштаб 1:2000). Получить согласование на прохождение воздушных, кабельных линий и мест установки ТП в соответствующих муниципальных образованиях, с заинтересованными землепользователями  и сетедержателями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2.1.2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2.1.3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1.4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Разработанные проекты передать по акту приемки-передачи на утверждение в филиал АО «ДРСК»  «ХЭС»  (в бумажном виде и на  электронном носителе, формат 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Выполнение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.2.1. Выполнение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1.1. </w:t>
      </w:r>
      <w:r>
        <w:rPr>
          <w:b/>
          <w:sz w:val="26"/>
          <w:szCs w:val="26"/>
        </w:rPr>
        <w:t>Реконструкция ВЛ 10 кВ ф. 4 ПС Чернореченская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. Основные характеристики реконструкции ВЛ 10 кВ ф. 4 ПС Чернореченска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8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трассы ВЛ-10 кВ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 км</w:t>
            </w:r>
          </w:p>
        </w:tc>
      </w:tr>
      <w:tr>
        <w:trPr>
          <w:trHeight w:val="36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провода ВЛ-10 кВ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СИП3 1х70 - 0,038 км </w:t>
            </w:r>
          </w:p>
        </w:tc>
      </w:tr>
      <w:tr>
        <w:trPr>
          <w:trHeight w:val="24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трассы ВЛ-0,4 кВ (строительная)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А 3х70+1х54,6– 0,230 км. (Совместная подвеска провода от РУ-0,4 кВ КТПН-630/10, по вновь установленной анкерной опоре и далее в пролетах сущ.опор №44-47)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с к опоре № 48,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 в пролете опор № 48-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 в пролетах опор№ 46-47,45-46,44-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3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траверсы на оп № 4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 (двойной спуск 2*8м по телу опоры электрод в землю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разъединителя РЛНД-10 на подставной анкерной опоре перед КТП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рядников УЗД 1.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онтаж повторного заземления ВЛ-0,4 к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шт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>2.2.2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троительство КТПН 630/10/0,4 проходная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Таблица 2. Основные характеристики </w:t>
      </w:r>
      <w:r>
        <w:rPr>
          <w:b/>
          <w:color w:val="000000"/>
          <w:sz w:val="26"/>
          <w:szCs w:val="26"/>
          <w:lang w:val="en-US" w:eastAsia="en-US"/>
        </w:rPr>
        <w:t>строительства КТПН 630/10/0,4 проходна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ТПН на расчетную мощность 630 к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ТПН-630/10 в сборе с силовым трансформатором мощностью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 кВА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КТПН с проведением замеров и представлением протокола испыт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дготовка фундамента КТПН: выполнить отсыпку места установки КТПН пескогравием или щебнем -15 м*3, уложить 3 дорожные плиты марки1П35.18-30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spacing w:lineRule="atLeast" w:line="20"/>
        <w:ind w:left="720" w:right="-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закупки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1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24 «Пусконаладочные работы»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но-изыскательские работ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Необходимо предоставить копию СРО участника закупки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в составе инженерно-геодезических изысканий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Создание и обновление инженерно-топографических планов в масштабах 1:2000 - 1:5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рассирование линейных объект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Работы по подготовке схемы планировочной организации трассы линейного объект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Работы по подготовке схемы планировочной организации полосы отвода линейного сооружения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 Участник должен иметь достаточное для исполнения договоров количество собственных или арендованных материально-технически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6"/>
          <w:szCs w:val="26"/>
        </w:rPr>
        <w:t>в соответствии с таблицей 2) для выполнения работ (данная информация указывается в справке о материально-технических ресурсах и</w:t>
      </w:r>
      <w:r>
        <w:rPr>
          <w:bCs/>
          <w:sz w:val="26"/>
          <w:szCs w:val="26"/>
        </w:rPr>
        <w:t xml:space="preserve"> подтверждается документально: заверенными Участником</w:t>
      </w:r>
      <w:r>
        <w:rPr>
          <w:sz w:val="26"/>
          <w:szCs w:val="26"/>
        </w:rPr>
        <w:t xml:space="preserve"> копиями </w:t>
      </w:r>
      <w:r>
        <w:rPr>
          <w:spacing w:val="-1"/>
          <w:sz w:val="26"/>
          <w:szCs w:val="26"/>
        </w:rPr>
        <w:t>свидетельств о регистрации транспортного средства</w:t>
      </w:r>
      <w:r>
        <w:rPr>
          <w:sz w:val="26"/>
          <w:szCs w:val="26"/>
        </w:rPr>
        <w:t xml:space="preserve">, находящихся в собственности организации, либо </w:t>
      </w:r>
      <w:r>
        <w:rPr>
          <w:bCs/>
          <w:sz w:val="26"/>
          <w:szCs w:val="26"/>
        </w:rPr>
        <w:t>заверенными Участником</w:t>
      </w:r>
      <w:r>
        <w:rPr>
          <w:sz w:val="26"/>
          <w:szCs w:val="26"/>
        </w:rPr>
        <w:t xml:space="preserve"> копиями договоров аренды/лизинга транспорта</w:t>
      </w:r>
      <w:r>
        <w:rPr>
          <w:bCs/>
          <w:sz w:val="26"/>
          <w:szCs w:val="26"/>
        </w:rPr>
        <w:t>)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Таблица 2 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</w:tblGrid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ы бурильно-крановые на автомобиле, глубина бурения  не менее 3,5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с высотой подъёма не менее 12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 Наличие у Участника аккредитованной электротехнической лаборатории с напряжением не менее 10кВ. Необходимо предоставить копию свидетельства о регистрации электролаборатории  в органах Ростехнадзора. 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autoSpaceDE w:val="true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>Необходимо</w:t>
      </w:r>
      <w:r>
        <w:rPr>
          <w:sz w:val="26"/>
          <w:szCs w:val="26"/>
        </w:rPr>
        <w:t xml:space="preserve"> предоставить копию свидетельства о регистрации электролаборатории в органах Ростехнадзора. В случае отсутствия собственной аккредитованной электротехнической лаборатории, Участник вправе представить копию договора на оказание услуг по проведению электроизмерительных работ с приложением копии свидетельства. 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5. Требования к персоналу Участника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частник должен иметь достаточное для исполнения договора количество кадровы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5"/>
          <w:szCs w:val="25"/>
        </w:rPr>
        <w:t>в соответствии с таблицей 4) соответствующей квалификации (</w:t>
      </w:r>
      <w:r>
        <w:rPr>
          <w:sz w:val="26"/>
          <w:szCs w:val="26"/>
        </w:rPr>
        <w:t xml:space="preserve">данная информация указывается в справке о кадровых ресурсах и подтверждается копиями документов государственного образца о начальном профессиональном образовании и уровне квалификации - удостоверениями для работы на бурильно-крановой установки на базе трактора и автомобиля; лица, имеющие право выдачи нарядов - допусков на проведение работ в электроустановках, должны иметь группу по электробезопасности не ниже V по электроустановкам напряжением выше 1000 В и не ниже IV - по электроустановкам напряжением до 1000 В, </w:t>
      </w: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51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51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2410"/>
        <w:contextualSpacing/>
        <w:jc w:val="both"/>
        <w:rPr/>
      </w:pPr>
      <w:r>
        <w:rPr/>
        <w:t xml:space="preserve">       </w:t>
      </w:r>
      <w:r>
        <w:rPr/>
        <w:t>Трудозатраты кадровых ресур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11"/>
        <w:gridCol w:w="1559"/>
        <w:gridCol w:w="1134"/>
        <w:gridCol w:w="1364"/>
        <w:gridCol w:w="1410"/>
        <w:gridCol w:w="1762"/>
      </w:tblGrid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СР 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рабочих строителей 1 км ВЛ-0,4 кВ чел.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машинистов 1 км ВЛ-0,4 кВ чел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трудозатраты чел.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рабочего дня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трудозатраты чел.дн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строительства 1 км ВЛ-0,4 кВ по ТЗ, д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блица 4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3686"/>
        <w:jc w:val="both"/>
        <w:rPr>
          <w:sz w:val="25"/>
          <w:szCs w:val="25"/>
        </w:rPr>
      </w:pPr>
      <w:r>
        <w:rPr>
          <w:sz w:val="25"/>
          <w:szCs w:val="25"/>
        </w:rPr>
        <w:t>Рабочий персона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25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 бурильно-крановых маш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2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 инструкция  по  содержанию и применению первичных средств пожа-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тушения на объектах энергетической отрасли (СО 34.49.50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устройства и безопасной эксплуатации грузоподъемных кранов         ПБ 10-382-00.   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4. Подрядчик должен иметь достаточное, для исполнения договора, количество кадровых ресурсов (в соответствии с таблицей №5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Таблица 5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/>
        <w:t xml:space="preserve">  </w:t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рильно-кранов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6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clear" w:pos="709"/>
          <w:tab w:val="left" w:pos="1260" w:leader="none"/>
          <w:tab w:val="left" w:pos="21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7. </w:t>
      </w:r>
      <w:r>
        <w:rPr>
          <w:sz w:val="25"/>
          <w:szCs w:val="25"/>
        </w:rPr>
        <w:t>Для</w:t>
      </w:r>
      <w:r>
        <w:rPr>
          <w:sz w:val="26"/>
          <w:szCs w:val="26"/>
        </w:rPr>
        <w:t xml:space="preserve"> выполнения кадастровых и проектно-изыскательских работ по договору Подрядчик имеет право привлекать иных лиц (субподрядчиков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субподрядной организации Генеральный подрядчик должен предоставить Заказчику, необходимые документы, подтверждающие право осуществлять функции Генерального подрядчика (наличие в свидетельстве СРО пункта 33.4).</w:t>
      </w:r>
    </w:p>
    <w:p>
      <w:pPr>
        <w:pStyle w:val="Normal"/>
        <w:suppressAutoHyphens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      </w:t>
      </w:r>
      <w:r>
        <w:rPr>
          <w:b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>5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  <w:r>
        <w:rPr>
          <w:spacing w:val="-1"/>
          <w:sz w:val="26"/>
          <w:szCs w:val="26"/>
        </w:rPr>
        <w:t xml:space="preserve"> (</w:t>
      </w:r>
      <w:r>
        <w:rPr>
          <w:sz w:val="26"/>
          <w:szCs w:val="26"/>
        </w:rPr>
        <w:t>Приложение 4 к Техническому заданию</w:t>
      </w:r>
      <w:r>
        <w:rPr>
          <w:spacing w:val="-1"/>
          <w:sz w:val="26"/>
          <w:szCs w:val="26"/>
        </w:rPr>
        <w:t>)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5.1.1. «Порядок определения стоимости проектных работ»;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5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5.1.3. «Порядок определения стоимости строительно-монтажных работ»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5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1.</w:t>
      </w:r>
      <w:r>
        <w:rPr>
          <w:rFonts w:eastAsia="Calibri"/>
          <w:sz w:val="26"/>
          <w:szCs w:val="26"/>
          <w:lang w:eastAsia="en-US"/>
        </w:rPr>
        <w:t>Локальные сметные расчеты выполняются в базисном уровне цен (редакция 2014г. с учетом изменений), 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  Расчет производится по ТЕР, ТЕРм, ТССЦпг, ТСЭМ, ТЕРп и ТССЦ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кальным сметам.     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6. Сметная документация должна включать в себя статью «Непредвиденные затраты» в размере 3%.</w:t>
      </w:r>
    </w:p>
    <w:p>
      <w:pPr>
        <w:pStyle w:val="Normal"/>
        <w:widowControl/>
        <w:autoSpaceDE w:val="true"/>
        <w:rPr>
          <w:rFonts w:eastAsia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5.7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8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tLeast" w:line="20"/>
        <w:ind w:left="72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1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6.2 Поставщики оборудования должны соответствовать следующим требованиям: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6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6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7.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left="720" w:right="-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Сроки выполнения работ: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выполнения работ -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spacing w:lineRule="atLeast" w:line="20"/>
        <w:ind w:left="108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spacing w:lineRule="atLeast" w:line="20"/>
        <w:ind w:right="84" w:firstLine="567"/>
        <w:jc w:val="both"/>
        <w:rPr/>
      </w:pPr>
      <w:r>
        <w:rPr>
          <w:sz w:val="26"/>
          <w:szCs w:val="26"/>
        </w:rPr>
        <w:t xml:space="preserve">9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3. В течение 10  рабочих дней, со дня заключения договора подряда, Подрядчик осуществляет  предпроектное обследование объектов согласно перечня (Приложение 2 к договору)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39:00Z</dcterms:created>
  <dc:creator>Admin</dc:creator>
  <dc:description/>
  <dc:language>en-US</dc:language>
  <cp:lastModifiedBy>Коротаева Татьяна Витальевна</cp:lastModifiedBy>
  <cp:lastPrinted>2017-03-29T12:38:00Z</cp:lastPrinted>
  <dcterms:modified xsi:type="dcterms:W3CDTF">2017-03-29T03:39:00Z</dcterms:modified>
  <cp:revision>2</cp:revision>
  <dc:subject/>
  <dc:title/>
</cp:coreProperties>
</file>