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01.02.2016 г.,  №  02-01-07-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Оборудования телемехани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 1.1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Материалы,   оборудование   и   комплектующие   изделия, поставляемые Поставщиком должны соответствовать спецификации, государственным стандартам ГОСТ Р 51317.6.5-2006, ГОСТ 12.2.007.0-75, ГОСТ 17516.1-2001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ГОСТ 28601.2 (19 дюймовому стандарту МЭК 297-2),  иметь    действующие сертификаты соответствия ЕАС,   технические   паспорта   или   другие   документы, удостоверяющие их кач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Все поставляемое оборудование </w:t>
      </w:r>
      <w:r>
        <w:rPr>
          <w:b/>
          <w:i/>
          <w:sz w:val="24"/>
          <w:szCs w:val="24"/>
        </w:rPr>
        <w:t>по спецификации №1.1 Приложения №1.1</w:t>
      </w:r>
      <w:r>
        <w:rPr>
          <w:sz w:val="24"/>
          <w:szCs w:val="24"/>
        </w:rPr>
        <w:t xml:space="preserve"> должно быть аппаратно и программно совместимо с существующим и управляться программой управления, работающее по протоколу Modbus UDP/Modbus RTU, МЭК 60870-5-10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3. Поставляемая Поставщиком продукция должная соответствовать содержанию </w:t>
      </w:r>
      <w:r>
        <w:rPr>
          <w:b/>
          <w:i/>
          <w:sz w:val="24"/>
          <w:szCs w:val="24"/>
        </w:rPr>
        <w:t>карты заказ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я №1.2</w:t>
      </w:r>
      <w:r>
        <w:rPr>
          <w:sz w:val="24"/>
          <w:szCs w:val="24"/>
        </w:rPr>
        <w:t xml:space="preserve">, а также проектной документации </w:t>
      </w:r>
      <w:r>
        <w:rPr>
          <w:bCs/>
          <w:sz w:val="26"/>
          <w:szCs w:val="26"/>
        </w:rPr>
        <w:t>«Строительство ПС-35/10кВ "Линейная"</w:t>
      </w:r>
      <w:r>
        <w:rPr>
          <w:sz w:val="24"/>
          <w:szCs w:val="24"/>
        </w:rPr>
        <w:t>, выполненной проектной организацией ООО «Компания Новая Энергия». Тип и состав оборудования, может быть изменен, только в случае предварительного согласования с Заказчиком. 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, а так же пред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письмо завода-изготовителя о совместимости предложенного оборудования с установленным ранее в сетях АО «ДРСК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2. контрольный экземпляр документации на поставляемую продукцию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я №1.1)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по спецификации № 1.1 – должна распространяться  не менее 36 месяцев, или завода-изготовител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по спецификации № 1.2 - должна распространяться не менее 24 месяцев, или завода-изготовителя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№1.1)</w:t>
      </w:r>
      <w:r>
        <w:rPr>
          <w:sz w:val="24"/>
          <w:szCs w:val="24"/>
        </w:rPr>
        <w:t xml:space="preserve"> должна быть новой 2016-2017г. выпуска и ранее не используемой и соответствовать техническим требованиям, указанным в  техническом задании, характеристикам, государственным стандартам,    техническим    условиям,  иметь    действующие сертификаты соответствия,   технические   паспорта   или   другие   документы, удостоверяющие их качество (предоставить в составе предложения Поставщик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оставщик обеспечивает входной контроль качества поступающих материалов и издел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4.7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В случае предложения аналогов,  технические характеристики оборудования-аналогов и материалов поставки, указанного в </w:t>
      </w:r>
      <w:r>
        <w:rPr>
          <w:b/>
          <w:i/>
          <w:sz w:val="24"/>
          <w:szCs w:val="24"/>
        </w:rPr>
        <w:t>Приложении № 1.1</w:t>
      </w:r>
      <w:r>
        <w:rPr>
          <w:sz w:val="24"/>
          <w:szCs w:val="24"/>
        </w:rPr>
        <w:t xml:space="preserve"> к настоящему ТЗ должны быть аналогичны либо лучше предусмотренных проек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по спецификации № 1.1. – до 30.06.2017г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- по спецификации № 1.2. – до 31.05.201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6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4"/>
      <w:szCs w:val="28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Чуясова Елена Геннадьевна</cp:lastModifiedBy>
  <cp:lastPrinted>2015-10-12T10:49:00Z</cp:lastPrinted>
  <dcterms:modified xsi:type="dcterms:W3CDTF">2017-02-13T23:38:00Z</dcterms:modified>
  <cp:revision>80</cp:revision>
  <dc:subject/>
  <dc:title>5</dc:title>
</cp:coreProperties>
</file>