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SimSun;宋体" w:cs="Times New Roman"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644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1.4. к техническому заданию</w:t>
      </w:r>
    </w:p>
    <w:p>
      <w:pPr>
        <w:pStyle w:val="Normal"/>
        <w:spacing w:lineRule="auto" w:line="240" w:before="0" w:after="0"/>
        <w:ind w:left="-284" w:firstLine="644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ое описание объемов закупок оборудова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Краткое описание объемов и тип закупаемого оборудовани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25"/>
        <w:gridCol w:w="51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боруд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телекоммуникационный  напольны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комплекте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хнические требовани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490"/>
        <w:gridCol w:w="1134"/>
      </w:tblGrid>
      <w:tr>
        <w:trPr>
          <w:trHeight w:val="5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8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3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/>
                <w:bCs/>
              </w:rPr>
              <w:t xml:space="preserve">Шкаф напольный 19" 42U 600*800 мм </w:t>
            </w:r>
            <w:r>
              <w:rPr/>
              <w:t xml:space="preserve">изготовлен в соответствии с требованиями ГОСТ 28601.2, МЭК 297-2. </w:t>
            </w:r>
          </w:p>
          <w:p>
            <w:pPr>
              <w:pStyle w:val="Default"/>
              <w:rPr/>
            </w:pPr>
            <w:r>
              <w:rPr/>
              <w:t xml:space="preserve">Климатическое исполнение - УХЛ 4.2 по ГОСТ 15150. Шкафы предназначены для эксплуатации в закрытых помещениях при температуре окружающего воздуха от +5ºС до +40ºС.\ и относительной влажности окружающего воздуха – 80% при 25ºС. </w:t>
            </w:r>
          </w:p>
          <w:p>
            <w:pPr>
              <w:pStyle w:val="Default"/>
              <w:rPr/>
            </w:pPr>
            <w:r>
              <w:rPr/>
              <w:t xml:space="preserve">Степень защиты – IP20. </w:t>
            </w:r>
          </w:p>
          <w:p>
            <w:pPr>
              <w:pStyle w:val="Default"/>
              <w:rPr/>
            </w:pPr>
            <w:r>
              <w:rPr/>
              <w:t xml:space="preserve">Максимальная нагрузка на шкаф до 800к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 наполнением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ойк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Нижнее основани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Верхнее основани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Направляющи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13"/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Style w:val="FontStyle13"/>
                <w:sz w:val="24"/>
                <w:szCs w:val="24"/>
              </w:rPr>
              <w:t>Передняя дверь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G – металлическая со стеклянной вставкой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Задняя дверь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 – металлическая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Боковая стенк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Балки боковы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полка З-х вентиляторная с термостатом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  <w:sz w:val="24"/>
                <w:szCs w:val="24"/>
              </w:rPr>
              <w:t>Переходник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нт М6х12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айба М6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3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йба М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trHeight w:val="282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4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йба пружинная М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71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5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йка М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6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т М10х40 (под ключ на 14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81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7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йба М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8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йба пружинная М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61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9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 заземления L=250мм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52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20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 заземления L=350мм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21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 заземления L=500мм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22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ртк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23</w:t>
            </w:r>
          </w:p>
        </w:tc>
        <w:tc>
          <w:tcPr>
            <w:tcW w:w="8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 14мм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24</w:t>
            </w:r>
          </w:p>
        </w:tc>
        <w:tc>
          <w:tcPr>
            <w:tcW w:w="8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-284"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30:00Z</dcterms:created>
  <dc:creator>Елена Константиновна Кожемякина</dc:creator>
  <dc:description/>
  <cp:keywords/>
  <dc:language>en-US</dc:language>
  <cp:lastModifiedBy>Бакшеев Тимофей Николаевич</cp:lastModifiedBy>
  <cp:lastPrinted>2016-03-01T13:46:00Z</cp:lastPrinted>
  <dcterms:modified xsi:type="dcterms:W3CDTF">2017-02-01T07:12:00Z</dcterms:modified>
  <cp:revision>7</cp:revision>
  <dc:subject/>
  <dc:title/>
</cp:coreProperties>
</file>