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SimSun;宋体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i/>
          <w:color w:val="000000"/>
          <w:sz w:val="24"/>
          <w:szCs w:val="24"/>
          <w:lang w:eastAsia="ru-RU"/>
        </w:rPr>
        <w:t>Приложение №1.3. к техническому заданию</w:t>
      </w:r>
    </w:p>
    <w:p>
      <w:pPr>
        <w:pStyle w:val="Normal"/>
        <w:tabs>
          <w:tab w:val="clear" w:pos="708"/>
          <w:tab w:val="left" w:pos="426" w:leader="none"/>
          <w:tab w:val="left" w:pos="990" w:leader="none"/>
        </w:tabs>
        <w:spacing w:lineRule="auto" w:line="240" w:before="0" w:after="0"/>
        <w:ind w:left="-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ткое описание объемов закупок оборудования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/>
        <w:t>Краткое описание объемов и тип закупаемого оборудования: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50"/>
        <w:gridCol w:w="497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оборуд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ВЧ связ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К-16/8-40 или аналогичная</w:t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Основные технические требования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930"/>
        <w:gridCol w:w="992"/>
      </w:tblGrid>
      <w:tr>
        <w:trPr>
          <w:trHeight w:val="5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т.</w:t>
            </w:r>
          </w:p>
        </w:tc>
      </w:tr>
      <w:tr>
        <w:trPr>
          <w:trHeight w:val="5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лукомплект аппаратуры ВЧ-связи с полосой частот передачи и приёма 8 кГц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ходная мощность передачи: в диапазо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16÷500 кГц не менее 40 Вт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ость перестройки аппаратуры по частоте обслуживающим персоналом на объекте без отправки на завод изготовитель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ствительность приемника по пилот-сигналу: не хуже -50 дБм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амический диапазон АРУ не менее 80 дБ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бирательность приемника:  ≥ 100 Гц от границ канала: 34 дБ, ≥ 4 кГц: 40 дБ,</w:t>
              <w:br/>
              <w:t xml:space="preserve"> ≥ 8 кГц: 42 дБ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чки затухания ВЧ-тракта: до 4 дБ без потери канала связ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ход частот в канале ТЧ не более 0,1 Гц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атический эквалайзер в аналоговом и цифровом режимах с компенсацией неравномерности АЧХ и ГВП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сть передачи в базовой полосе 4 кГц не хуже 28800 бит/с при соотношении С/Ш не менее 36,5 дБ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можность работы на максимальной мощности и максимальной скорости не менее 28800 бит/с на сближенных (смежных) частота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ступенчатая адаптация по скорости передачи в зависимости от соотношения С/Ш, не менее 9 ступеней адапт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ость организации 2-х телефонного канала и 8-и каналов передачи данных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232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485) одновременно в полосе 8 кГц, без использования внешних мультиплексоро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ость организации не менее чем 2-х телефонных каналов и 4-х каналов передачи данных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232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485) и 2 каналов передачи данных 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thern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нтерфейсом одновременно в полосе 8 кГц, без использования внешних мультиплексоро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зможность организации независимого  канала передачи данных 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thern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нтерфейсом в базовой полосе 8 кГц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встроенных функций измерений АЧХ, ГВП, спектральной плотности шум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ичие функции мониторинга текущего состояния оборудования ВЧ-связи, передача значений встроенных измерений по протоколам МЭК-104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NM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 ближней и удаленной стороны через ВЧ-кана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личие функции синхронизации встроенных часов по протокол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T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 ближней и удаленной стороны через ВЧ-кана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действующего сертификата соответствия по ЭМС в соответствии с требованиями СТО 56947007-33.060.40.177-20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нтажная ВЧ пане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6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6:31:00Z</dcterms:created>
  <dc:creator>Елена Константиновна Кожемякина</dc:creator>
  <dc:description/>
  <cp:keywords/>
  <dc:language>en-US</dc:language>
  <cp:lastModifiedBy>Бакшеев Тимофей Николаевич</cp:lastModifiedBy>
  <cp:lastPrinted>2016-03-01T13:46:00Z</cp:lastPrinted>
  <dcterms:modified xsi:type="dcterms:W3CDTF">2017-02-01T07:12:00Z</dcterms:modified>
  <cp:revision>4</cp:revision>
  <dc:subject/>
  <dc:title/>
</cp:coreProperties>
</file>