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Приморские электрические сети»</w:t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23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в соответствии с соглашением по охране труда на 201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6"/>
          <w:szCs w:val="26"/>
        </w:rPr>
        <w:t>Источник -  инвестиционная программа 2017 года – оборудование вне сме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приобретение  мебели  для кабинета по охране труда и оснащению гардеробных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t>1. Объект торгов: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01"/>
        <w:gridCol w:w="1262"/>
        <w:gridCol w:w="767"/>
        <w:gridCol w:w="2233"/>
        <w:gridCol w:w="294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став комплект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ве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мебели для кабинета по ОТ на 30 слушателей (</w:t>
            </w:r>
            <w:r>
              <w:rPr>
                <w:sz w:val="24"/>
                <w:szCs w:val="24"/>
              </w:rPr>
              <w:t>Владивостокский РЭС СП ПЮЭС. Площадь кабинета 56 кв.м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мпл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Стул офисный со спинкой (54х83х60 см) </w:t>
            </w:r>
            <w:r>
              <w:rPr>
                <w:bCs/>
                <w:sz w:val="24"/>
                <w:szCs w:val="24"/>
              </w:rPr>
              <w:t xml:space="preserve"> – 30 шт.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л-парта учебная (1100х600) (без полок и тумб) на 2 слушателя – 15 шт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шалка для одежды </w:t>
            </w:r>
            <w:r>
              <w:rPr>
                <w:bCs/>
                <w:sz w:val="24"/>
                <w:szCs w:val="24"/>
              </w:rPr>
              <w:t>(1200х1000х250)</w:t>
            </w:r>
            <w:r>
              <w:rPr>
                <w:sz w:val="24"/>
                <w:szCs w:val="24"/>
              </w:rPr>
              <w:t xml:space="preserve"> (настенная) </w:t>
            </w:r>
            <w:r>
              <w:rPr>
                <w:bCs/>
                <w:sz w:val="24"/>
                <w:szCs w:val="24"/>
              </w:rPr>
              <w:t>– 2 шт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л офисный (1500х800) – 1 шт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- кресло офисное – 1 шт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бристый дуб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мебели для кабинета по ОТ на 50 слушателей (</w:t>
            </w:r>
            <w:r>
              <w:rPr>
                <w:sz w:val="24"/>
                <w:szCs w:val="24"/>
              </w:rPr>
              <w:t>Шкотовский РЭС СП ПЮЭС. Площадь кабинета 70 кв.м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мпл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тул офисный со спинкой (54х83х60 см)</w:t>
            </w:r>
            <w:r>
              <w:rPr>
                <w:bCs/>
                <w:sz w:val="24"/>
                <w:szCs w:val="24"/>
              </w:rPr>
              <w:t xml:space="preserve"> – 50 шт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л-парта учебная (1100х600) (без полок и тумб) на 2 слушателя – 25 шт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шалка для одежды </w:t>
            </w:r>
            <w:r>
              <w:rPr>
                <w:bCs/>
                <w:sz w:val="24"/>
                <w:szCs w:val="24"/>
              </w:rPr>
              <w:t>(1200х1000х250)</w:t>
            </w:r>
            <w:r>
              <w:rPr>
                <w:sz w:val="24"/>
                <w:szCs w:val="24"/>
              </w:rPr>
              <w:t xml:space="preserve"> (настенная) </w:t>
            </w:r>
            <w:r>
              <w:rPr>
                <w:bCs/>
                <w:sz w:val="24"/>
                <w:szCs w:val="24"/>
              </w:rPr>
              <w:t xml:space="preserve">– 3 шт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л офисный (1500х800) – 1 шт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- кресло офисное – 1 шт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истый ду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мебели для кабинета по ОТ на 30 слушателей (Управление СП ПЗЭС, площадь </w:t>
            </w:r>
            <w:r>
              <w:rPr>
                <w:sz w:val="24"/>
                <w:szCs w:val="24"/>
              </w:rPr>
              <w:t>56 кв.м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мпл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тул офисный со спинкой (54х83х60 см)</w:t>
            </w:r>
            <w:r>
              <w:rPr>
                <w:bCs/>
                <w:sz w:val="24"/>
                <w:szCs w:val="24"/>
              </w:rPr>
              <w:t xml:space="preserve"> – 30 шт.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л-парта учебная (без полок и тумб) на 2 слушателя – 15 шт.(1100х600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шкаф для документов с открытыми полками – 2 шт. (ширина 780 мм*глубина 365 мм* 2000 мм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истый д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52C2"/>
              </w:rPr>
              <w:drawing>
                <wp:inline distT="0" distB="0" distL="0" distR="0">
                  <wp:extent cx="1648460" cy="14154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мебели для кабинета по ОТ на 30 слушателей (</w:t>
            </w:r>
            <w:r>
              <w:rPr>
                <w:sz w:val="24"/>
                <w:szCs w:val="24"/>
              </w:rPr>
              <w:t>Анучинский РЭС СП ПСЭС. Площадь кабинета 40 кв.м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мпл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Стул офисный  «ИЗО Артикул: 110822» </w:t>
            </w:r>
            <w:r>
              <w:rPr>
                <w:bCs/>
                <w:sz w:val="24"/>
                <w:szCs w:val="24"/>
              </w:rPr>
              <w:t xml:space="preserve"> – 30 шт; (размеры в мм : </w:t>
            </w:r>
            <w:r>
              <w:rPr>
                <w:sz w:val="24"/>
                <w:szCs w:val="24"/>
              </w:rPr>
              <w:t xml:space="preserve">Длина 535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Глубина  58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Высота  820 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Высота/Сидения  48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фисное кресло CHAIRMAN 684 JP  </w:t>
            </w:r>
            <w:r>
              <w:rPr>
                <w:bCs/>
                <w:sz w:val="24"/>
                <w:szCs w:val="24"/>
              </w:rPr>
              <w:t>–2 шт.; (обивка ткань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Стол-парта учебная (без полок и тумб) на 2 слушателя – 15 шт.(1100х600</w:t>
            </w:r>
            <w:r>
              <w:rPr>
                <w:bCs/>
                <w:sz w:val="24"/>
                <w:szCs w:val="24"/>
                <w:lang w:val="en-US"/>
              </w:rPr>
              <w:t>x</w:t>
            </w:r>
            <w:r>
              <w:rPr>
                <w:bCs/>
                <w:sz w:val="24"/>
                <w:szCs w:val="24"/>
              </w:rPr>
              <w:t>750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Шкаф для документов (2000х800х400) – 1 шт.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- Вешалка для одежды (настенная) </w:t>
            </w:r>
            <w:r>
              <w:rPr>
                <w:bCs/>
                <w:sz w:val="24"/>
                <w:szCs w:val="24"/>
              </w:rPr>
              <w:t>– 1 шт. (1200х1000х250)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истый ду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6320" cy="1201420"/>
                  <wp:effectExtent l="0" t="0" r="0" b="0"/>
                  <wp:docPr id="3" name="mainimg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inimg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193165" cy="1056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047750" cy="170307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т шкафчиков металлических для оснащения гардеробной на 15 человек (2 шт. – ПЗЭС; 2 шт. – ПЦЭС; управление- 1шт.)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15 шкафов  двухсекционных (ширина секции 300 мм). Каждая секция: с индивидуальным врезным замком,  с полкой для головных уборов, крючков для хранения одежды и перекладиной для вешалки. Размеры шкафа: 1860х600х500 мм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ый </w:t>
            </w:r>
          </w:p>
          <w:p>
            <w:pPr>
              <w:pStyle w:val="Normal"/>
              <w:jc w:val="both"/>
              <w:rPr>
                <w:color w:val="0052C2"/>
              </w:rPr>
            </w:pPr>
            <w:r>
              <w:rPr>
                <w:sz w:val="26"/>
                <w:szCs w:val="26"/>
              </w:rPr>
              <w:t>(покрытие - полимерное порошковое)</w:t>
            </w:r>
            <w:r>
              <w:rPr>
                <w:color w:val="0052C2"/>
              </w:rPr>
              <w:t xml:space="preserve"> </w:t>
            </w:r>
            <w:r>
              <w:rPr>
                <w:color w:val="0052C2"/>
              </w:rPr>
              <w:drawing>
                <wp:inline distT="0" distB="0" distL="0" distR="0">
                  <wp:extent cx="1193165" cy="1047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52C2"/>
              </w:rPr>
            </w:pPr>
            <w:r>
              <w:rPr>
                <w:color w:val="0052C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52C2"/>
                <w:sz w:val="26"/>
                <w:szCs w:val="26"/>
              </w:rPr>
            </w:pPr>
            <w:r>
              <w:rPr>
                <w:b/>
                <w:bCs/>
                <w:color w:val="0052C2"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сло офисно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ивка-Ткань стандарт </w:t>
            </w:r>
          </w:p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окотники-Пластиковые черные / серые </w:t>
            </w:r>
          </w:p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качания -Механизм регулировки кресла по высоте. Пружинный механизм постоянной поддержки спины. Регулировка наклона поддержки спины</w:t>
            </w:r>
          </w:p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овина -Пластиковая черная / серая </w:t>
            </w:r>
          </w:p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ивка кресла - Стандартный поролон плотности 25-40 кг/м3 </w:t>
            </w:r>
          </w:p>
          <w:p>
            <w:pPr>
              <w:pStyle w:val="Normal"/>
              <w:ind w:left="70" w:hanging="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нная максимальная нагрузка 100 кг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ерный/серы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19913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фчик металлический для оснащения гардеробной на 9 челове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 шкафов  двухсекционных (ширина секции 300 мм). Каждая секция: с индивидуальным врезным замком,  с полкой для головных уборов, крючков для хранения одежды и перекладиной для вешалки. Размеры шкафа: 1860х600х500 мм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(покрытие - полимерное порошковое)</w:t>
            </w:r>
            <w:r>
              <w:rPr>
                <w:color w:val="0052C2"/>
                <w:sz w:val="24"/>
                <w:szCs w:val="24"/>
              </w:rPr>
              <w:t xml:space="preserve"> </w:t>
            </w:r>
            <w:r>
              <w:rPr>
                <w:color w:val="0052C2"/>
                <w:sz w:val="24"/>
                <w:szCs w:val="24"/>
              </w:rPr>
              <w:drawing>
                <wp:inline distT="0" distB="0" distL="0" distR="0">
                  <wp:extent cx="1193165" cy="10477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Объем работ: </w:t>
      </w:r>
      <w:r>
        <w:rPr>
          <w:sz w:val="24"/>
          <w:szCs w:val="24"/>
        </w:rPr>
        <w:t>Оборудование не требующее монтаж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3. Сроки поставки </w:t>
      </w:r>
      <w:r>
        <w:rPr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Центральный склад филиала (г.Владивосток ул. Стрелковая, 21)  .-  </w:t>
      </w:r>
      <w:r>
        <w:rPr>
          <w:b/>
          <w:bCs/>
          <w:i/>
          <w:sz w:val="24"/>
          <w:szCs w:val="24"/>
        </w:rPr>
        <w:t>до 30.05.2017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Заказчик: </w:t>
      </w:r>
      <w:r>
        <w:rPr>
          <w:sz w:val="24"/>
          <w:szCs w:val="24"/>
        </w:rPr>
        <w:t>филиал АО «ДРСК» «Приморские электрические сети» (для СП ПЮЭС, ПЦЭС, ПЗЭС, ПСЭ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Требование к «Участникам»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5.2. 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3. Продукция должна быть новая 2016 г. выпуска, и ранее не используемой и соответствовать техническим требованиям технического зада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4. 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ind w:left="11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21"/>
        <w:ind w:firstLine="400"/>
        <w:rPr/>
      </w:pPr>
      <w:r>
        <w:rPr/>
        <w:t>5.5. Выполнение требований закона РФ «О защите прав потребителей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Гарантия исполнителя:</w:t>
      </w:r>
    </w:p>
    <w:p>
      <w:pPr>
        <w:pStyle w:val="21"/>
        <w:ind w:firstLine="400"/>
        <w:rPr>
          <w:b/>
          <w:b/>
          <w:bCs/>
        </w:rPr>
      </w:pPr>
      <w:r>
        <w:rPr/>
        <w:t>Гарантия поставщика на поставляемую продукцию – не менее 12 месяцев. Поставщик гарантирует своевременное и качественное устранение дефектов возникших по его вине в течение гарантийного времени оговоренного технической документацией на издел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azbykamebeli.ru/images/full/410434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09:00Z</dcterms:created>
  <dc:creator>Tihonov</dc:creator>
  <dc:description/>
  <cp:keywords/>
  <dc:language>en-US</dc:language>
  <cp:lastModifiedBy>Чуясова Елена Геннадьевна</cp:lastModifiedBy>
  <cp:lastPrinted>2017-01-10T13:07:00Z</cp:lastPrinted>
  <dcterms:modified xsi:type="dcterms:W3CDTF">2017-02-20T02:32:00Z</dcterms:modified>
  <cp:revision>6</cp:revision>
  <dc:subject/>
  <dc:title> </dc:title>
</cp:coreProperties>
</file>