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3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ЕЙ ГАЗ.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- Требования к </w:t>
      </w:r>
      <w:r>
        <w:rPr>
          <w:b/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 ГАЗ-27527 (4х4) либо аналог</w:t>
            </w:r>
          </w:p>
        </w:tc>
      </w:tr>
      <w:tr>
        <w:trPr>
          <w:trHeight w:val="6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грузопассажирский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З-4216 4-х тактный, бензиновый, с впрыском топли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 (л. с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106 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1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1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либо автотранспортом), не допускается доставки «своим ходом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(для субъекта малого и среднего предпринимательства - 30 календарных дней)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1 июля 2017 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  <w:t>Таблица 2  Параметры аналогичности закупаемой проду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946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Автомобиль  ГАЗ-275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идентичными по назначению функциями с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Двигатель УМЗ-4216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двигатель с идентичными по назначению функциями с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right" w:pos="4962" w:leader="none"/>
        </w:tabs>
        <w:rPr/>
      </w:pPr>
      <w:r>
        <w:rPr>
          <w:b/>
          <w:i/>
        </w:rPr>
        <w:t xml:space="preserve">И.о. начальника транспортной службы </w:t>
        <w:tab/>
        <w:tab/>
        <w:tab/>
        <w:tab/>
        <w:tab/>
        <w:tab/>
        <w:t xml:space="preserve">     Гиберт С.Н.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 Сергей Николаевич</cp:lastModifiedBy>
  <cp:lastPrinted>2016-12-15T08:15:00Z</cp:lastPrinted>
  <dcterms:modified xsi:type="dcterms:W3CDTF">2017-02-27T04:54:00Z</dcterms:modified>
  <cp:revision>35</cp:revision>
  <dc:subject/>
  <dc:title>О Т К Р Ы Т О Е    А К Ц И О Н Е Р Н О Е     О Б Щ Е С Т В О</dc:title>
</cp:coreProperties>
</file>