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ЗАДАНИЕ № 1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АВТОМОБИЛЕЙ ГАЗ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9"/>
        <w:gridCol w:w="5777"/>
      </w:tblGrid>
      <w:tr>
        <w:trPr>
          <w:trHeight w:val="4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4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Наименование транспортного средства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пассажирский фургон на автомобильном шасси (4х4)- полноприводный.</w:t>
            </w:r>
          </w:p>
        </w:tc>
      </w:tr>
      <w:tr>
        <w:trPr>
          <w:trHeight w:val="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бригад  до мест проведения ремонтных и профилактических работ в труднодоступных местах.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 (новый, без пробега)  производства  ООО «Автозавод «ГАЗ» либо аналог импортного производства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ранспортного средства по ПТС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астерска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в данном случае отсутствует необходимость установки тахографа)</w:t>
            </w:r>
          </w:p>
        </w:tc>
      </w:tr>
      <w:tr>
        <w:trPr>
          <w:trHeight w:val="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ВРО-4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19 л. с.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пятиступенчатая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Тип фурго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енный клёпанный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би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рядная двух дверная, сиденья регулируемые, комфортабельные, мягкие с ремнями безопасности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Комплекта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бедка с механическим приводом, трос-50м, тяговое усилие - 4,5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ара-иска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пусковой подогреватель двига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Б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Усиленная ра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Централизованная подкачка колес.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нг: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Военный клепаный», из 2-х отсеков с перегородкой, соединенных дверью (грузовой: L-1900 mm, пассажирский : L-1750 mm). Внутренние размеры кунга: 3680*2250*1800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г должен быть закрытого типа с крышей со скосами, панельной бескаркасной конструкции из трехслойных полноформатных «сэндвич» -панелей толщиной не менее 45 мм, размеры панелей должны соответствовать размерам кузова-фургона. Внутренняя, внешняя обшивка и теплоизоляционный слой составляют единое целое - монолитную панель, служащую элементом несущей конструкции, что обеспечивает жесткость и надёжность фургона. Стыки панелей, проемы окон и дверей должны быть герметичны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жная обшивка кузова-фургона – алюминиевый лист толщиной не менее 2 мм., покрытие грунт, грунт-эмаль, эмаль, цвет защитный  по двойному слою грунта; внутренняя обшивка – фанера толщиной не менее 4 мм окрашенная эмалью серого (или бежевого) цвета, утеплитель –  пенополиуретан (ППУ) плотностью не менее 80 кг/м3, залитый и вспениваемый в межобшивочном пространстве (склейка обшивок с утеплителем  не допускается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корпуса кузова-фургона должно быть выполнено из алюминиевых профи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узовом отсеке:  боковые рундуки для инструмента и такелажа- 2 шт, в скосах – по 1 окну с каждой стороны, боковые окна (глухие) -2шт, задняя дверь двухстворчатая распашная. На левой – ДЗК с лебедкой. Правая оборудована окном глухим и внутренним ригельным замком с запиранием в трех точк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 по периметру грузовой отсек (включая двери) должен быть обшит оцинкованным стальным листом на высоту не менее 500 мм. от пола, покрытие пола в грузовом отсеке рифленый алюми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ассажирском отсеке: посадочных мест -4 (сидения с ремнями безопасности), боковая дверь с  глухим окном и внутренним ригельным замком с запиранием в трех точках, с левой стороны 1 открывающиеся окно, в скосах – по 1 окну с каждой стороны,   люк аварийно-вентиляцонный и откидной стол между рядами сидений (не менее 70см), переговорное устройство для связи с водителе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ители – 2шт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зельный автономный воздушный с теплопроизводительностью не менее  3кВт – 1 ш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т системы охлаждения с теплопроизводительностью не менее  4,5 кВт – 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ла автомобильный линолеум (автолин)  - 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ий и грузовой отсеки должны быть разделены перегородкой с распашной двер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ные трапы к обеим дверям. Освещение в кунге  24В-от бортовой сист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ик багажный – 2 шт.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 реквизиты  (доставка ж/д  либо автотранспортом), не  допускается  доставка «своим  ходом»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лаговещенск  Забайкальская ж. д. код 954704 Грузополучатель: Филиал О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колесных транспортных средств» (ТР ТС 018/2011) (</w:t>
            </w:r>
            <w:r>
              <w:rPr>
                <w:b/>
                <w:bCs/>
                <w:sz w:val="22"/>
                <w:szCs w:val="22"/>
              </w:rPr>
              <w:t>для подтверждения предоставить сертификат либо декларацию соответствия, либо одобрение типа ТС</w:t>
            </w:r>
            <w:r>
              <w:rPr>
                <w:bCs/>
                <w:sz w:val="22"/>
                <w:szCs w:val="22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;</w:t>
            </w:r>
          </w:p>
          <w:p>
            <w:pPr>
              <w:pStyle w:val="Normal"/>
              <w:snapToGrid w:val="false"/>
              <w:ind w:left="-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60 (</w:t>
            </w:r>
            <w:r>
              <w:rPr>
                <w:b/>
                <w:i/>
                <w:color w:val="000000"/>
                <w:sz w:val="22"/>
                <w:szCs w:val="22"/>
              </w:rPr>
              <w:t>для субъекта малого и среднего предпринимательства - 30 календарных дней)</w:t>
            </w:r>
            <w:r>
              <w:rPr>
                <w:sz w:val="22"/>
                <w:szCs w:val="22"/>
              </w:rPr>
              <w:t xml:space="preserve"> календарных дней с даты подписания акта сдачи-приемки товара и товарной накладной (ТОРГ-12)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 31 июля 2017 г., с возможностью досрочной поставки.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4395" w:leader="none"/>
          <w:tab w:val="right" w:pos="4962" w:leader="none"/>
        </w:tabs>
        <w:rPr>
          <w:b/>
          <w:b/>
          <w:i/>
          <w:i/>
        </w:rPr>
      </w:pPr>
      <w:r>
        <w:rPr>
          <w:b/>
          <w:i/>
        </w:rPr>
        <w:t xml:space="preserve">И.о. начальника транспортной службы </w:t>
        <w:tab/>
        <w:tab/>
        <w:tab/>
        <w:tab/>
        <w:tab/>
        <w:tab/>
        <w:t xml:space="preserve">     Гиберт С.Н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2:14:00Z</dcterms:created>
  <dc:creator>user1</dc:creator>
  <dc:description/>
  <cp:keywords/>
  <dc:language>en-US</dc:language>
  <cp:lastModifiedBy>Гиберт Сергей Николаевич</cp:lastModifiedBy>
  <cp:lastPrinted>2016-12-15T08:15:00Z</cp:lastPrinted>
  <dcterms:modified xsi:type="dcterms:W3CDTF">2017-02-27T04:53:00Z</dcterms:modified>
  <cp:revision>33</cp:revision>
  <dc:subject/>
  <dc:title>О Т К Р Ы Т О Е    А К Ц И О Н Е Р Н О Е     О Б Щ Е С Т В О</dc:title>
</cp:coreProperties>
</file>