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.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777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пассажирский фургон на автомобильном шасси (4х2).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ранспортного средства по ПТ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астер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данном случае отсутствует необходимость установки тахографа)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фург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енный клёпанный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нг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енный клепаный», из 2-х отсеков с перегородкой, соединенных дверью (грузовой: L-1900 mm, пассажирский : L-1750 mm). Внутренние размеры кунга: 3680*2250*1800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45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обшивка кузова-фургона – алюминиевый лист толщиной не менее 2 мм., покрытие грунт, грунт-эмаль, эмаль, цвет защитный  по двойному слою грунта; внутренняя обшивка – фанера толщиной не менее 4 мм окрашенная эмалью серого (или бежевого) цвета, утеплитель –  пенополиуретан (ППУ) плотностью не менее 80 кг/м3, залитый и вспениваемый в межобшивочном пространстве (склейка обшивок с утеплителем  не допускается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корпуса кузова-фургона должно быть выполнено из алюминиевых проф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зовом отсеке:  боковые рундуки для инструмента и такелажа- 2 шт, в скосах – по 1 окну с каждой стороны, боковые окна (глухие) -2шт, задняя дверь двухстворчатая распашная. На левой – ДЗК с лебедкой. Правая оборудована окном глухим и внутренним ригельным замком с запиранием в трех точ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(включая двери) должен быть обшит оцинкованным стальным листом на высоту не менее 500 мм. от пола, покрытие пола в грузовом отсеке рифленый алюм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ссажирском отсеке: посадочных мест -4 (сидения с ремнями безопасности), боковая дверь с  глухим окном и внутренним ригельным замком с запиранием в трех точках, с левой стороны 1 открывающиеся окно, в скосах – по 1 окну с каждой стороны,   люк аварийно-вентиляцонный и откидной стол между рядами сидений (не менее 70см), переговорное устройство для связи с водител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и – 2ш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зельный автономный воздушный с теплопроизводительностью не менее  3кВт –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системы охлаждения с теплопроизводительностью не менее  4,5 кВт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автомобильный линолеум (автолин)  -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и грузовой отсеки должны быть разделены перегородкой с распашной двер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багажный – 2 шт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(для субъекта малого и среднего предпринимательства - 30 календарных дней)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1 июля 2017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right" w:pos="496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ab/>
        <w:tab/>
        <w:tab/>
        <w:tab/>
        <w:t xml:space="preserve">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2-27T04:54:00Z</dcterms:modified>
  <cp:revision>33</cp:revision>
  <dc:subject/>
  <dc:title>О Т К Р Ы Т О Е    А К Ц И О Н Е Р Н О Е     О Б Щ Е С Т В О</dc:title>
</cp:coreProperties>
</file>