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 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ЗАКУПКУ ЗАПАСНЫХ ЧАСТЕЙ для легковых автомобилей СП ЗЭС, ЦЭС (текущие нужды). </w:t>
      </w:r>
    </w:p>
    <w:p>
      <w:pPr>
        <w:pStyle w:val="Normal"/>
        <w:rPr>
          <w:rFonts w:ascii="Times New Roman" w:hAnsi="Times New Roman" w:cs="Times New Roman"/>
          <w:caps/>
          <w:sz w:val="14"/>
          <w:szCs w:val="14"/>
        </w:rPr>
      </w:pPr>
      <w:r>
        <w:rPr>
          <w:rFonts w:cs="Times New Roman"/>
          <w:caps/>
          <w:sz w:val="14"/>
          <w:szCs w:val="1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.</w:t>
      </w:r>
    </w:p>
    <w:p>
      <w:pPr>
        <w:pStyle w:val="Normal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tbl>
      <w:tblPr>
        <w:tblW w:w="9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2"/>
        <w:gridCol w:w="1533"/>
        <w:gridCol w:w="26"/>
        <w:gridCol w:w="544"/>
        <w:gridCol w:w="1583"/>
        <w:gridCol w:w="1666"/>
        <w:gridCol w:w="711"/>
        <w:gridCol w:w="572"/>
        <w:gridCol w:w="1305"/>
        <w:gridCol w:w="1307"/>
        <w:gridCol w:w="9"/>
        <w:gridCol w:w="11"/>
      </w:tblGrid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7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55" w:hRule="atLeast"/>
        </w:trPr>
        <w:tc>
          <w:tcPr>
            <w:tcW w:w="2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318" w:hanging="28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основных запасных частей для грузовых автомобилей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о каталогу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«ЗЭС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«ЦЭС»</w:t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втоламп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both"/>
              <w:rPr/>
            </w:pPr>
            <w:r>
              <w:rPr/>
              <w:t>А 12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ламп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А 12-21-3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ламп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 12-5 мал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ламп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4 12V 45/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ламп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4 12V 60/55W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ортизатор УАЗ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.2905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 топливн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1101010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 топливн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03-1101010-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мпе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315195-2803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 стояночного тормоз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469-3507052-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 тормозн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469-3501070-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дикс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4211.3708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дикс бол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0Б1 (60.60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дикс мал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52.15.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дикс малый Волг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.3708600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дикс мал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.3708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дикс мал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12.3708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заборни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1104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насос погружн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БОШ 2110.1139009 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предохранителе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-103-372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управ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 261 S04 050) 3163-3763013-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управ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0 261 S04 795) 220695-3763013-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управ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МИКАС (10.3) 220694.3763011 дв.УМЗ-4213.10 12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управ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МИКАС (7.2) УАЗ с ДВС ЗМЗ-409.10 (под ДМРВ 20.3855)  31602.3763010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шестерен задн./ход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Д-1701080-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кардана в с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1518-П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крепления махови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 291524 П-29-01 4173-1005127 М10х1,25х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лапки сцеп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-75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-штуцер ГУ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1-3408163 М14х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Болт-штуцер насо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УР 3162-3407062 М16х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Болт-штуцер шланг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УР 31519-34081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Брызговик зад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 сборе с кронштейном УАЗ-4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Брызговик зад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 сборе с кронштейном УАЗ-4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Брызговик перед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 сборе с кронштейном УАЗ-4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аккумный усилител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-35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ал и червяк рулевого управл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3401035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ал карданный заднего мос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220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ал карданный заднего мос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-2201010-05 с/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ал карданный заднего мос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741-2201010-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ал карданный заднего мос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2-220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ал карданный перед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03-60-2203010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ал карданн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220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ал коленчат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1005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ал коленчат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73-1005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ал коленчат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5013-24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вёртыш свечной длинн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АЗ 4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вёртыш свечной коротк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АЗ 4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енец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А.10051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енец махови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6.10051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илка Р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160-1803019-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илка Р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452-18030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илка сцеп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-160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кладыш шкворня Ханте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-2304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кладыши коренн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0,05) БР 24-1000102-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кладыши коренн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0,25) 24-1000102-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кладыши коренн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0,50) 24-1000102-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кладыши коренн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0,75) ЕР 24-1000102-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кладыши коренн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1,00) 24-1000102-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кладыши коренн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1,25) 24-1000102-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кладыши коренные (станд.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1000102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кладыши шатунн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0,05) 24-1000104-Б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кладыши шатунн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0,25) 24-1000104-В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кладыши шатунн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0,50) ВК-24-1000104-Д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кладыши шатунн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,75) 24-1000104-Е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кладыши шатунн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1,00) ВК-24-10001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кладыши шатунн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1,25) ВК-24-10001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тулка сальника ступиц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24071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тулка сальника ступицы передн.мос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 69-2401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тулка шату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 21-10040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тулки старте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2-37084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ыключатель (кнопка) аварийной сигнализац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036-371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ыключатель масс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00-3737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ыключатель массы кнопочн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А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ыключатель све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.3710 3160-00-37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Гай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М10х1 коллектора (латунь) кл. 14 292782 У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Генерато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12.3771000-10 90А БАТЭ 40904 Е-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Генерато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82.3771000 90А 14В БАТЭ Е-3 (дв.4213/6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Генерато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5А /14В с интегр. Г161.377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Генерато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51.3701000 (14В,55А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Генерато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А 14В 6631.3701000-01 (дв.4021.1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Гидромуф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1308070/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Глушител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1201010-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Глушител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00-1200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атчик спидомет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.3843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атчик аварийной сигн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ММ-111-Д 6012.382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атчик аварийный давл.масл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дв.402/4061/4063/409/514) 6002.382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атчик заднего хода нов.о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УАЗ (большой) под фишк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атчик заднего хода нов.обр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АЗ (большой) под бол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атчик маслян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ММ-355 -382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атчик массового расхода воздух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 281 006 291 BOSC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атчик положения дроссельной заслонк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КР 1-8 УАЗ 406.1130000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атчик положения к/вал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.3847 23.3847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атчик сигнализации рабочей трансмисс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42.3768 3163-371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атчик синхронизац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С-1 Е-2 УАЗ 406.3847060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атчик стоп сигнал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ВК-412 469-372001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атчик уровня топлив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АЗ-3741 6222.38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верь задняя лева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А-6320015-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верь задняя права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А-6320014-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верь передняя лева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Д-6100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верь передня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Д-6100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иск коле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-3101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иск сцепл. ведом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.451У-160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иск сцеп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-1601130-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ифференциал з/моста с главной пар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2403010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Замок двери с длинной тяг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-6105012-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Замок двери с короткой тяг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А-6205012-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Защёлка замка двер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0-6105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-т болтов кард.вал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-2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-т шкворней УАЗ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04019-452/31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-т шкворней УАЗ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пайсер на подшипниках 3162-2304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-т шкворней УАЗ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 сб. (4шт) на подшипниках 3741-2304019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аме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-15 (УАЗ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аме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-16 (6,5) (УАЗ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арбюрато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-151 Ц УАЗ-33036, 469, 31512; дв.: ЗМЗ-4104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арбюрато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W 21053 2105-1107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арданный вал рулевого управ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3-3401400-40 (под Delhpi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рданчик нижний руля под Г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23 350мм 3151-48-3401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нопка бардач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Д-53030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ллектор выпускн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13.1008024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олодки тормозные задние (4шт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-3502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олпачки маслосъемн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 10070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ольца поршнев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,0 92 м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ольца поршнев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,0 410-100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ольца поршнев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,5  410-100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ольца поршнев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2,0 406-100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ольца поршнев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2,5 406-100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онтакты трамбле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Р-119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орпус поворотного кулака лев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2304041-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орпус поворотного кулака прав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2304040-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орпус термоста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1.1306031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ран сливн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1305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ран топливных баков распределительн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П-6-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рестовина карда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02-2201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ронштейн крепления воздушного фильт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2-11091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ронштейн крепления генерато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М-3701058/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рыльчатка отопителя бол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8101130-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рыльчатка отопителя малого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81014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рышка бач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ЦС УАЗ-4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рышка подшипника первичного вал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ПП УАЗ 4515-170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рышка подшипника редукт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-2402051-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рышка радиатора с прокл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1304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рышка распределителя зажига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06500-Р-1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улак поворотный голый пер./моста прав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2304010-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улак поворотный голый пер./моста лев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2304011-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ули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170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Лапка корзины сцепления с/о в с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16010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анже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35050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анже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16025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анже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1602548 (кольц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ахови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1.1005115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аховик 90 л.с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73.1005115-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одуль погружн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1514 </w:t>
            </w:r>
            <w:r>
              <w:rPr/>
              <w:t>Е</w:t>
            </w:r>
            <w:r>
              <w:rPr>
                <w:lang w:val="en-US"/>
              </w:rPr>
              <w:t>-3,4 (KSZC-A414 Ref) Cartronik 3151-95-1139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en-US"/>
              </w:rPr>
            </w:pPr>
            <w:r>
              <w:rPr>
                <w:lang w:val="en-US"/>
              </w:rPr>
              <w:t xml:space="preserve">Мотор отопител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63 36.3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фта сцепления с выж.под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01180-469-С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акладка стояночного тормоз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-3507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аконечник свеч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07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аконечник тяги рул. в сб. левый УАЗ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14057-4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аконечник тяги рул. в сб. правый УАЗ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14056-4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пр. втулка клапанов УАЗ 4022-1007033-впус/38-вы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22-10070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асос водяной УАЗ 409 двиг.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Е-3,4 406-20-1307010-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асос водян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62.3906629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асос водян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22-1307010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сос водяной с прок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06629-4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асос водяной (полупомпа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-1307010-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асос гидроусилителя рул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10-10-3407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асос масляный в с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16-1011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блицов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-50-5301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бшивка потол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АЗ-4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пора двигателя задня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-10010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пора двигателя передня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-100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сь с коромыслами и стойкам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1-10070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опитель кабины в с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АЗ-452 3741-8101010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лец амортизато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51-2915418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рубки (шланги) радиатора (3шт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151-130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лючатель отопител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102.3709 469-37091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ереключатель П-315-01 стеклоочистит. и смыват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3709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ереключатель поворотов ст.обр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-110 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еключатель подрулевой УАЗ Патриот 3163-37090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3-3709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ереключатель света центральн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2-3709010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нка натяжения генератора крив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лафон сало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К-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ушка рессоры УАЗ-452 полиуретан 451Д-29024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Д-2902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шипник 877907 роликовый конич.верхний вала рул.упр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0-34010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шипник 922205 К вала сошки рул.упр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69-34010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одшипник 977907 роликовый конич.нижний вала рул.упр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-34010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одшипник выжимн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-360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олуось зад.моста длин. Патрио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2-2403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олуось зад.моста редук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2403071-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олуось заднего моста левая н/о (длин.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2403071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олуось заднего моста правая н/о (кор.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2403070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олуось моста корот. (спайсер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АЗ 3160-50-2403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оршневая групп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1.1004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едохранител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 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едохранител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 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едохранител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 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едохранител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 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едохранител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 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едохранител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 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икуриватель в сбор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-3725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овода высок.напр. к-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Т3585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оводка УАЗ-452 полна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372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окладка коллекто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1008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окладка водяного насо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А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окладка ГБЦ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окладка гильзы (медное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2024-6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окладка карбюратора текст. тонка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-126, К-1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окладка крышки клапан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4.10072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/к ГТЦ УА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/к К-126 ГУ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82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/к К-151 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82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/к КПП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паронитовые прокладки) УАЗ-469/452 универсаль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/к кулис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А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/к бензонасо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АЗ (полный) Пека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/к заднего мос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АЗ (паронит) (8 шт) 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/к поворотного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улака с прокладками УА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/к прокладо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вигателя " (полн.с ПГБ) УАЗ-4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/к прокладо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вигателя (полн.с ПГБ) УАЗ-4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адиатор отопителя 3-х ряд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-8101060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адиатор отопителя 3-х ряд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АЗ-3741 патруб.20 м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аспределитель зажига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-119Б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аспределитель зажига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12.37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аспределитель зажига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-1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зонато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03-68-1202008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зонато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036-0312020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зонато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1202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втягивающ. стартера большого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08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втягивающее мал. (2 болта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Т-42-3708800 402д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втягивающее мал. для редукторного старте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12 6512.3708 УА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интегральное в с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Я 112 А12 Р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интегральное в с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Я 112 Б 772.37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интегральное в с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Я 112 Г 44.3702 (ГАЗель) 775.37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интегральное в с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Я 112-Т (3 клеммы) 811.37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поворотов и авар.сигнализац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5.3747 (712.3777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поворотов нов.обр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2.3747-(РК) 12В 1212.3747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поворотов нов.обр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С-950-3726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регулято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2 РР362-Б1.37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све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.3777 (на 5 клемм) 12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све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.3747 (98.3777) (на 5 клемм) 12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света н/о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2.3747 47.37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теплово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теплово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ле универсально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.3747 12В 20-30А (5 конт.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. к-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-151Е 1107980-3102-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. к-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становочный карбюратора ДААЗ 4178 -1107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50-8,5*8 ГУРа УА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80-8,5*8 ГУРа УА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18-8,5*8 (вент.ген.)  1308020-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30-8,5*8 (вен.ген.) 421-1308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вентилято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РК 1413 (генер. 405 дв. с гур) 40624.1308020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вентилято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18 зубч. 451М-1308020-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вентилято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30 421-1308020-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вентилято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5 (двиг.4215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мень вентилятора 900х11х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0х11х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вентилято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0х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привод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РК 1220 406.1308020-11 (змз 409 без ГУРа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привод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РК 1370 дв. с ГУР 406.1308020-0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ручейковый привода агрегат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РК 1054 4091.1308020 (вент.2206 дв.40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ручейков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РК 1190 Патриот 3163-1308020 (ГУР дв.40904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ручейков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РК 1195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мень ручейковый привода агрегат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РК 1210 31602-1308020-01 (ГУР дв.409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ссора в с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2902012-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ссора задняя 2-х листовая с подрессорнико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62-291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ссора зад. 3-х лист. с шарниро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3-291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ссора задняя 3-х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2-291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олик натяжн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14.1111070-0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олик первичного вал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-17011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улевая колон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Д-3400013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чка двери внутрення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61051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учки двери наружнн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61051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ычаг дворни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Л. 103 Г 5205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ыча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1Д-1702160-Б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ычаг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Д-1702184-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ычаг кулис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-1703084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айлентблок больш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-2909020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айлентблок мал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-2909027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альник шест з/мос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*75*9 13-2402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альникодержател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 л.с. (3 отверст.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ателлит дифференциал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24030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ерьга рессоры гола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2902458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игнал звуков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.3721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коба глушител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-00-12030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опротивление дополнительно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Э300-2729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ошка рулевого управ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-3401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пидомет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П-2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пидометр "Люкс"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61.3802) 3802010-3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артер 402 редуктор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241 6002.3708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тартер редукторн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24 6012.3708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текло заднего фонар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ФП-132 37162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кло переднего фонаря ФП-130 (бело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ФП130-3712201-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текло повторителя нов.обр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П-101 3726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текло фар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АЗ, УАЗ, ЗИ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текло форточки сало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 -5403214 (379х266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Электродвигатель стеклоочистителья в с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СЛ136-520520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Электродвигатель стеклоочистителья в с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6.3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теклоподъемни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01-6104020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топорное кольцо вторичного вал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01197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тремян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-50-2902408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тупица колеса (голая) н/о Патриот в сб. под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БС 3163-3103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тупица колеса (голая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3103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цепление "Luk"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4 3186 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авотница бол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4030-П8 углов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авотница мал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4072-П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авотница прямая больша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4030-П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ермоста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ТС-108-03 1306100-108-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ермоста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ТС107-1306100-05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ормоз задний лев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3502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ормоз задний прав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350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ормоз передний лев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3501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ормоз передний прав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350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ормоз стояночн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Д-3507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рос газ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2-1108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рос газ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2-1108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рос газ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1108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рос газ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06-95-1108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рос жалюз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-131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рос подсо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1108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рос спидомет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В300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руба приёмна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1203010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рубка сцеп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16025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убки топливные к-т УА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11040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рубки тормозные (медь 12 шт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3506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умблер печки 2-х полож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13.3709-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умблер печки 3-х полож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07.37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яга карбюратора в сбор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1108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яга рул. трап. дли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3414052(-06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Уплотнитель двер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6107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Уплотнитель лобового стекл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5206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Уплотнитель лобового стекл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5206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Управление рулевое 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Д-3400013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Утеплитель капо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8209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Фара в с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 8702.37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Фара в с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.3711010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льтр воздуш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-1109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льтр масля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105-101701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Фильтр сетка погружного насо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2-1139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льтр тонкой очистки топли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GB-302 ПФ-1001.00.00.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Фильтр тонкой очистк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АЗ 3162-1105040 штуце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Флажки колен. вал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1702200-Р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ланец вала привода заднего мо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-1802075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Фланец ведущей ступицы пер. коле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23040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Фонар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.3717-0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Фонарь задний лев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 961.3716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арь задний прав. УАЗ-3160 96.37160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 96.3716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Фонарь перед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ФП 130А-3712010-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Фонарь перед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ФП-130А белый 452 -371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Форсунка электромагнитна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6.1132010 Е-2 (0 280 158 107/56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Хомут глушителя подвесной (бол.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-1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Хомут глушителя подвесной (мал.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-120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Цапфа колёсного редукто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 -24071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Цепи ГРМ к-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/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Цилиндр главный сцеп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3-1602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Цилиндр главный сцеп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-1602300 (С2210.5СЗ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Цилиндр главный тормозн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без датч. 33029-3505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Цилиндр главный тормозн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 датчиком 33029-3505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Цилиндр рабочий сцеп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0.3741-1602510-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Цилиндр рабочий сцеп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4-1602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Цилиндр рабочий торм. задний (25 мм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-3502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Цилиндр рабочий торм. передний лев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3501041 (К3204 СЗ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Цилиндр рабочий торм. передний прав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УАЗ) (К3203 СЗ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Цилиндр раб.тормозн. задн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3502040-01 (К2561 СЗ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айба упорного подшипника к/вала задня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21.10051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айба упорного подшипника к/вала передня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21.1005183-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айба упорная сальника ступиц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31030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арниры поворотного кулака одношар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А-2304060/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аровая опора поворотного кулака п/моста в с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2304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аровая опо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2-2304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атун 100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1.10040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естерня включения прямой и понижающей передач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020.3162-1802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естерня привода переднего моста Р/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020.3162-1802112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естерня промежуточная Р/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020.3162-1802088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естерня ведомая привода спидомет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-3802033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естерня 1-ой пер. 4-х ст. КП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170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естерня 1-ой пер. 5-ти ст. КПП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5-170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естерня 1-ой передачи КПП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5-1701112-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естерня 2-ой передачи КПП с/о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5-1701126-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естерня 3-ей пер. ст.обр. в сб. с синхронизатором (завод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1Д-1701114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естерня 5-ой пер. (большая) 5-ти ст. КПП нов.об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5-17010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естерня ведомая привода спидометра 18 зу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38020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естерня ведомая привода спидометра 16 зу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38020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естерня зад. хода 4-х ст. КПП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170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естерня к/вал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7.10051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естерня распредв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6020-4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ланг ГУ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-10-3408150-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ланг ГУ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9-3408150-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ланг гоф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9-81020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ланг гибкий привода выключения сцеп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-1602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ланг смазки подшипника выключения сцеп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-1601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ланг топл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МБС) 1-штуц. 0,7 м (не в оплётк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ланг топл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МБС) 2-штуц. 0,7 м (не в оплётк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ланг тормозной задн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60-35060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ланг тормозной передн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-3506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пилька коле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-3103008-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пилька колесная (длинная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-3103008-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пилька коллекто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1-1008147 М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пиль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ПП УА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пильки головки бло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 11 УА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танга толкателя клапа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16.1007024 инжекто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Щётка генерато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-250-370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Щётка стеклоочистител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.5205900 31514-5205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Щётка стартера бол. с клеммо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5234.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Щётка стеклооч. УАЗ-4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0СВ6-321, 5205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Эл. бензонасос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95-1139020 51.1139020 С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Эл. бензонасо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0-1139000-60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Эл. помп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.3780010-01 (18 мм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Эл. помп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.3780010 (16 мм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Элемент воздушного фильт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ЕКО-1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Элемент воздушного фильт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1512-110908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Элемент воздушного фильт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512-1109080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Элемент фильтрующий очистки воздух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1109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Элемент фильтрующий воздух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1-1109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Якорь генерато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 А 250-3701200-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Якорь старте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Т-230-3708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Якорь старте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2-3708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094 ферме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руб. без НДС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руб. с НДС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а поставок лимиты расходования денежных средств:</w:t>
            </w:r>
          </w:p>
        </w:tc>
        <w:tc>
          <w:tcPr>
            <w:tcW w:w="76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675003, Амурская область, г. Свободный, ул. 40 лет Октября 80 СП «ЗЭС» филиала АО «ДРСК» «Амурские электрические сети», - 490 000 руб. без НДС;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3, Амурская область, г. Благовещенск, ул. Театральная, 179 СП «ЦЭС» филиала АО «ДРСК» «Амурские электрические сети» - 500 000 руб. без НДС.</w:t>
            </w:r>
          </w:p>
        </w:tc>
      </w:tr>
      <w:tr>
        <w:trPr>
          <w:trHeight w:val="336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рузополучатель (для оформления счет-фактур):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АО «ДРСК» «Амурские электрические сети», КПП 280102003,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67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се запасные части должны быть новыми, ранее не использованными и изготовлены не ранее 2016 г.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18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ные части должны быть изготовлены в соответствии с требованиям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ого регламента таможенного союза ТР ТС «О безопасности колёсных ТС» (ТР ТС 018/2011) приложить копии сертификатов или деклараций соответствия для запасных частей, подлежащих обязательной сертифик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асных частей не подлежащих обязательной сертификации, приложить обосновывающие документы об отсутствии необходимости сертификации</w:t>
            </w:r>
          </w:p>
        </w:tc>
      </w:tr>
      <w:tr>
        <w:trPr>
          <w:trHeight w:val="18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формлению технического предложения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ind w:left="37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о каждому наименованию запасной части </w:t>
            </w:r>
            <w:r>
              <w:rPr>
                <w:sz w:val="22"/>
                <w:szCs w:val="22"/>
              </w:rPr>
              <w:t>технического задания должен быть указан: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од изготовления запасной части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Завод изготовитель 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личие соответствующих сопроводительных документов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 какие конкретно запасные части имеются указанные документы);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u w:val="single"/>
              </w:rPr>
              <w:t xml:space="preserve">В случае отсутствия информации по </w:t>
            </w:r>
            <w:r>
              <w:rPr>
                <w:b/>
                <w:sz w:val="22"/>
                <w:szCs w:val="22"/>
                <w:u w:val="single"/>
              </w:rPr>
              <w:t>пп. 4-6 технического задания, Заказчик в праве отклонить коммерческое предложение участника от дальнейшего рассмотрения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не менее </w:t>
            </w:r>
            <w:r>
              <w:rPr>
                <w:b/>
                <w:i/>
                <w:sz w:val="22"/>
                <w:szCs w:val="22"/>
                <w:u w:val="single"/>
              </w:rPr>
              <w:t>6 месяцев</w:t>
            </w:r>
            <w:r>
              <w:rPr>
                <w:sz w:val="22"/>
                <w:szCs w:val="22"/>
              </w:rPr>
              <w:t xml:space="preserve"> со дня ввода в эксплуатацию. </w:t>
            </w:r>
          </w:p>
        </w:tc>
      </w:tr>
      <w:tr>
        <w:trPr>
          <w:trHeight w:val="30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i/>
                <w:sz w:val="22"/>
                <w:szCs w:val="22"/>
                <w:u w:val="single"/>
              </w:rPr>
              <w:t>не позднее 3 рабочих дней с момента поступления заявки Поставщику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го раза в календарный месяц.</w:t>
            </w:r>
          </w:p>
        </w:tc>
      </w:tr>
      <w:tr>
        <w:trPr>
          <w:trHeight w:val="18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рочка платежа в течение 60 календарных дней с даты подписания акта сдачи-приёмки товара и товарной накладной (ТОРГ-12)</w:t>
            </w:r>
          </w:p>
        </w:tc>
      </w:tr>
      <w:tr>
        <w:trPr>
          <w:trHeight w:val="2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по 29 декабря 201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чальник СМиТ</w:t>
        <w:tab/>
        <w:tab/>
        <w:tab/>
        <w:tab/>
        <w:t>п/п</w:t>
        <w:tab/>
        <w:tab/>
        <w:tab/>
        <w:tab/>
        <w:t xml:space="preserve">    И.В.Терёшкин </w:t>
      </w:r>
    </w:p>
    <w:p>
      <w:pPr>
        <w:pStyle w:val="Normal"/>
        <w:ind w:firstLine="708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2:06:00Z</dcterms:created>
  <dc:creator>nataly</dc:creator>
  <dc:description/>
  <cp:keywords/>
  <dc:language>en-US</dc:language>
  <cp:lastModifiedBy>Гиберт Сергей Николаевич</cp:lastModifiedBy>
  <cp:lastPrinted>2017-02-14T14:15:00Z</cp:lastPrinted>
  <dcterms:modified xsi:type="dcterms:W3CDTF">2017-02-14T05:17:00Z</dcterms:modified>
  <cp:revision>5</cp:revision>
  <dc:subject/>
  <dc:title/>
</cp:coreProperties>
</file>