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 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грузовых автомобилей, филиал АЭС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"/>
        <w:gridCol w:w="1532"/>
        <w:gridCol w:w="26"/>
        <w:gridCol w:w="544"/>
        <w:gridCol w:w="1555"/>
        <w:gridCol w:w="1974"/>
        <w:gridCol w:w="710"/>
        <w:gridCol w:w="571"/>
        <w:gridCol w:w="828"/>
        <w:gridCol w:w="9"/>
        <w:gridCol w:w="9"/>
        <w:gridCol w:w="837"/>
        <w:gridCol w:w="12"/>
        <w:gridCol w:w="1032"/>
      </w:tblGrid>
      <w:tr>
        <w:trPr>
          <w:trHeight w:val="2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8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5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сновных запасных частей для грузовых автомобилей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 каталог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ЗЭС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ЦЭ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УТП»</w:t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2905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-11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дикс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245 7402-3708-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-2200011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промежуточ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-170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ц  маховик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50-1005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308010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сцеп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16012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за с поршне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002021/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1-1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сцепления ведом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160113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и торм. задние (к-т 2шт)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3308/3309-3502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а поршневы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004060-А-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 ГАЗ-3308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-8403012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ик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5114-Л-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40 1802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.задн.сверл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-3502105-0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 плунжерн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.111115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ки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-130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воздушного фильтра отводящ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1-1109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турбины (впускного коллектора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33081-1109176-10 GR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крепления передн.части кабины верх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5001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крепления передн.части кабины ниж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50010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под двигатель пере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-100102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невая группа к-т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002021-А1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3070-А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ГАЗ-3309, 33081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00-1301010-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основной водяного охлаждения 3-х рядн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Ш-13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втягивающее старте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74.3708800-10 12В БАТЭ ГАЗ-33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поворот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.3747-03 24В (21х3)х2+1х1,2ВТ ГАЗ-3309 диз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50х70х1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20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4-5 пер. с сух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-1701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ёмная ле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-1203211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ёмная н/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-10-1203010-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ёмная пра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8 3308-1203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. (диз.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-1012005 ЕКО-02.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 фот 565) 020-111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(ЕКО-036) 020-1117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тонкой очист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 020-111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привода сцеп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1602510 ЗК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цепления гла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4301,3302,3110 С/Б ОАО "ГАЗ" 4301-1602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цепления гла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4301-1602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азной передний саморазводящ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-3501340-01(41-0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нир поворотного кулака левый коротк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3040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нир поворотного кулака правый дли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304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4100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Д-245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004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(1 передачи КПП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9 -1701108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 -1701111 (2 передачи КПП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фильтрующий воздух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1109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006-53-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ермет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АП-110-3811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1101010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стояночного тормоз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507052-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торм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3501070-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торм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3502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тормозной пере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3501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ок омыва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 Г-3307, 31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унок контакт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3706020-Р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дикс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-370860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онасос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106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шестерен з/хода КПП н.о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1-17010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шестерен промежуточного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2-17013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шестерен промежуточного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70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кардан. кор. с гайкой и шайб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90863-П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шатуна (без гайки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60-53-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шатуна с гайк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, УАЗ 53-1004060-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итель вакуумный тормоз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-355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вторич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-170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 2200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2200011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рулевого управления нижний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 -3401044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рулевого управления сре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3401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оленчатый с вкладышами и храповико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-1005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ервич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-1701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распред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.1006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ц махов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А-1005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308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 -1308010 пласт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включения заднего ход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7020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карданного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2201022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опорная оттяжного рыча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01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переключения 1-й и 2-й передачи (ЗКС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1702024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сцеп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04-1601200 (ОАО ГАЗ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т регулировочный клапа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007075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т регулировочный клапана с гайк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-10070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-409) контр, лампы ручн, тормо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12Б стоп-сигнала (53) 370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(прокладка) крышки клапан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7243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амортиз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9054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направляющих клапан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 1007033/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спред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0103-01 (дв.51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спределителя зажигания (трамблера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16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ату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21-1004052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кво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3001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и распред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-1000103-0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и старте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7242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масс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18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массы дистанцио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 1300.37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массы с ручным управление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18Б 3704.000 У-ХЛ СОАТ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-3701000 Г-2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.37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за+порш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.1000105-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53А-120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8-12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40-39065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39065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Т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-11-3505211-0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Т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211-66 (ЗК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12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аварийного давления воздух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.3829 (аналог 070221) ГАЗ-3307, 6611, 33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масля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G-3829010-81 TAMAKI (ЗМЗ) ЗМЗ-402(УАЗ), 511(ГАЗ), 513, 410, 5233,52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масля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-382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11-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указателя уровня топли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8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указателя уровня топли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8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фрагм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П-3550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фрагма бензонасос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11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сцепл. ведом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11-160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нажимн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01090-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ал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-2403014-0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ор ради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 1309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радиа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 -131011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двер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105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двер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105012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12.3704 ГАЗ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3704000-0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капо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06012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кало в сбор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82014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наружно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-82014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кало наружно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, ГАЗ-53 8201418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бю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26 БГ ГАЗ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бю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35 ГАЗ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ушка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мм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ор выпускной лев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1008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ор выпускной прав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.1008029 (ЗМЗ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а тормозная за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3502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ки маслосъем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гильзы (медь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4-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глуши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1203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N-131.37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ТК-13 13-3734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прокладок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53-17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енсатор распределителя зажиг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2-18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я пара к-т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-080 3706310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отопи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-11 812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сливной блока цилиндр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7-1 1305040-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ови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22010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генер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701030 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опоры промежуточного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53-2202082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 лево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-8403013-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 право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8403012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8403013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4301-8403012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заднего подшипн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-170120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клапан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6-10072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клапан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007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1702015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. 17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подшипника первич.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701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304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распределительных шестере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3-1002058-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стартера передн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-230А-4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 поворот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3001012 правы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 поворот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3001013 левы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35 переднег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) 350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38 заднег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) 3502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ул.упр-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7-3400014-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м рул.упр-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400013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скользящ. перекл. 3-4 пер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701118-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скользящ. перекл. 3-4 пер. со ступице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52-170111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сцепления с выж.подш.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180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5021 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502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3501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рул.тяги ле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30030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свеч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-СЭ энс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004-5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53-11-1011010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.10110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промежуточного вала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2202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еский элемент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-140-200-01 3711200-62-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блока шестерен з/ход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1090-5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с коромыслами и стой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-1007098-2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ки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1303010/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поворот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.3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света нож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9-37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улевой переключатель поворот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110 53 3709000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доп.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9134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задней рессоры-верх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29124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опоры двиг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-1001020/10010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опоры двиг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-1001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подвес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2202081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з/мос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2403070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невая группа б/к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00110-511-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распределителя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16010-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ка бензоба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131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ка бензобака с/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51-110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К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3703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Б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003020-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бензонасос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10617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Б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003020-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рте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9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оллек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8027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рышки клапанов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245-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карбюр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35г 1107940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карбюр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35-980-11Р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2-х ряд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3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 А (ЯРТИ) 1-8,5х8-1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 (11*10) ЯРТИ 33081-1308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.370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.3708000 24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230 А (БАТЭ) ГАЗ-53 3708000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230 А1 -3708000 (БАТЭ) ГАЗ-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.370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4.3708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 2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70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лобово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20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лобово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520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очиститель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100В.5205-100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подъёмник л/п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6104013/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ца заднего коле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04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стат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08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 стояноч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2-350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йник тормоз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1-3506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йник тормозных трубопровод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1-35060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воздушной заслон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1108100-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жалюз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8417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капо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840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спидомет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802600-24-5 ГВ-20Д 1360м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стояночного тормоза передний дли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3508068-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глушителя выхлопн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1203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пускная (плита) бло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.1008015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ем. глуши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11-53А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ем. глуши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10-53А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.3709-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.3710/5112.3709 ВК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люча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.3709/5112.37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га рулевая поперечн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30030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рулевая продольн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300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рулевая продольн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300301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ек крышки распр.заж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35-370650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температурный нов.обр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3807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то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381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уровня топли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-126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двер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52-6107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стекла лобовог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 4301-520605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а в сбор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-122 ГВ1 (402,371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в сб. с/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53-11-110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яный в сбор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1-101701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нкой очистки топлива с/о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11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вторич.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701240-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з/моста разъём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-220110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карданного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2201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арь за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 130Л 3716010-3307-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арь за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 130П 3716010-33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арь освещения номерного зна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П-13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главный сцеп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1-16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раб. тормозной за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-350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цепления рабоч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60251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. за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350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. пере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350104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и главной передачи (пара главная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165-53-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701110-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701111 (2 пер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701113-10 (3 пер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-100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-38020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12-380203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к/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005031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распред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-100602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вор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01-3001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ив водяного насос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передний 53-1308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ив кол/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005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выжим. подшипн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60123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пливный 1-штуц. (105 см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 -101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104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топлив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-1104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топлив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-1104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рм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506025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рм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506025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330-П 2-М12х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ступицы колеса л/п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3103009/8-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ступицы колеса ле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 3103009-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ступицы колеса пра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008-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и крепления ГБ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003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а генер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 Г-250-37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а старте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 СТ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ётка старте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3599164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топлив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101011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101010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М12х1,25х47 крепления главной па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90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2201010-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2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управления ГУ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3430010-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и тормозные зад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02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и тормозные перед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01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а рулевая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1-3400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м рул.упр-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1-3400014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рул.тя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003057/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ГУ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40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3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ёмн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203211-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приёмн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1-1203210-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илов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405011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озной зад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-350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озной передний лев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6-35010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озной передний прав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-16-350104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нир поворот. кула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2-23040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нир поворот. кула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02-2304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и ГУ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408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тор передней подвес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05006-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Д1-1101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101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ив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-1101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стояночного тормоз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70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тормозной передн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3501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чок расширитель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-13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дикс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230К-3708600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онасос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106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шестерен з/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0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карданного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8/2505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махов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4х1,5х40 130-1005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вторич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рулев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401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200023-Б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оленчатый в сб. с маховико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5009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ервич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030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ромежуточ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048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распределитель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30-1006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ц (обод зубчатый) махов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005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8010-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амортиз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29154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задн.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12028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а направляющая клапа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70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направляющая клапа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70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пер.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020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зжимного кула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1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ушка задней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12028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ушка передней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02028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ату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40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кворн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3001016 БААЗ (бронз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и распред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1006024/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стоп-сигн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А, 1661.3701-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А 14В Г287Б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130-12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-3400020-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указателя уровня топли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М117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ведомый сцеп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60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50 (1202.3704-08) 130-3704010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зажигания металич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704010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кало бок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10-8201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 болтов кард.вала (4х4х4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 прокладок двига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 (паронит.14ш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 рем. задней ступиц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104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 рем. передней ступиц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10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 шкворней пол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-3001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тормозная пере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19010 Тип 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бюрат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135-920 130-110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пуск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ыпуск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7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ор впускной (плита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8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а стояночного тормоз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7015-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чок маслоотражательный (чёрный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7014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а поршневы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 100,0 410-100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а поршневые компресс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9167 с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глуши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203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уплотнит. центрифуг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10173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уплотнительное гильз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11-100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 ЗИЛ-555 с НШ-32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555-420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я прибор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8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со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9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сцеп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601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сцепления лепестко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601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сцепления лепестк.+ диск сц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160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масляного радиатора системы отоп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8101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сливной блока (больш.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5010-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сливной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15370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торм. двухсек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3514010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управления подъёма кузо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55-8607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овина карда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2201025-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0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а стартера передн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230К-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 поворотный левый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001011-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 поворотный правый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001009-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ка (рычаг) корзины с вилкой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6010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ик в сбор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5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брана торм. камеры тип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19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цепления с выж. подш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180-130 люк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ивка сальнико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5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пере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1105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евой тяг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-3414059/58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11010-Б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7010-Б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ГУР с бачком со шкиво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407200-А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двигателя пере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1020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промежуточного вала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202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двигателя передняя ниж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1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двигателя передняя верх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10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задней опоры двигател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подвески радиат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8010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пром. опоры кард.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202085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выжимной с муфт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60-205-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ольца к/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5186/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403070 16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невая групп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10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распредел.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16010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АКБ (минус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Д 131-3703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АКБ (плюс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Д 131-3724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в/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эпз 615 130-3707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ка электр. с/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Д 130-3724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ка электр. с/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 130-3724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Б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3020-130 с герметик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рышки клапан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3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поддо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поддо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9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Б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3020-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насоса ГУ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4074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и коллектора (1ср., 2 бок.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8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ник рулевого наконечн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003074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отопителя 3-х р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Ш-8101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охл. 4-х рядн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ААЗ) 130.130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итель зажига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37-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итель зажиг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. (Н.Новг.) Р-137-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ор давления с/о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11 130-3501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1103 16х11 компрессо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 BRT AS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 "Тиан" компрессор 16х11х1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-11х10 генератора УФ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0-21х1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. компл. водяного насос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7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сора пере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02007-03 (11 листов) L=1513 м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сора за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Д-2912010-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сора за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. L=1601мм  130Д-29120007-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первичн. 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09827-П 42х62х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передней ступиц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07267 112х136х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дометр 48.3802 большо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010-3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СТ 230 К-4 3708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лобово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206010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лобово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-520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мянка задней рессоры с гайкам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Д-2912408-В (520м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 ушка задней рессор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12209-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 ушка передней рессор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02127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за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3104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передня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3103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(вал гибкий) спидомет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 I= 1800мм (аналог ГВ124Е) ГВ-300-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пускн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8012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ёмная ле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1-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приёмная права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10-130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га рулевая продольная в сб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300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лобового стек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206050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о задней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12205-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о передней рессор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2902126-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вторичного вала КПП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1701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иф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12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шестерни 2-ой пер.КПП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шестерни 4-ой пер.КП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1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10040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спидометр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М-38020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1-ой передач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2-ой передач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3-ей передач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-170113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4-ой передачи втор/вала КПП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1181 (26 зуб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р/вал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6214-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ворен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3001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ГУР выс. дав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408020-Б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рмозной пер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тормозной передний в оплётк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В-350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ступицы колеса заднего л/пр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3104051/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а реактивная в сбор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2919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руб. без НДС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руб. с НДС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808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, - </w:t>
            </w:r>
            <w:r>
              <w:rPr>
                <w:b/>
                <w:i/>
                <w:sz w:val="22"/>
                <w:szCs w:val="22"/>
              </w:rPr>
              <w:t>554 000 руб. без НДС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810 000 руб. без НДС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 п. Мухинка, СП «УТП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76 271 руб. без НДС.</w:t>
            </w:r>
          </w:p>
        </w:tc>
      </w:tr>
      <w:tr>
        <w:trPr>
          <w:trHeight w:val="33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6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се запасные части должны быть новыми, ранее не использованными и изготовлены не ранее 2016 г.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го регламента таможенного союза ТР ТС «О безопасности колёсных ТС» (ТР ТС 018/2011) приложить копии сертификатов или деклараций соответствия для запасных частей, подлежащих обязательной сертиф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предложения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left="37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 каждому наименованию запасной части </w:t>
            </w:r>
            <w:r>
              <w:rPr>
                <w:sz w:val="22"/>
                <w:szCs w:val="22"/>
              </w:rPr>
              <w:t>технического задания должен быть указан: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од изготовления запасной части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авод изготовитель 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соответствующих сопроводительных документов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 какие конкретно запасные части имеются указанные документы);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u w:val="single"/>
              </w:rPr>
              <w:t xml:space="preserve">В случае отсутствия информации по </w:t>
            </w:r>
            <w:r>
              <w:rPr>
                <w:b/>
                <w:sz w:val="22"/>
                <w:szCs w:val="22"/>
                <w:u w:val="single"/>
              </w:rPr>
              <w:t>пп. 4-6 технического задания, Заказчик в праве отклонить коммерческое предложение участника от дальнейшего рассмотрения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b/>
                <w:i/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3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в течение 60 календарных дней с даты подписания акта сдачи-приё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29 декабря 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СМиТ</w:t>
        <w:tab/>
        <w:tab/>
        <w:tab/>
        <w:tab/>
        <w:t>п/п</w:t>
        <w:tab/>
        <w:tab/>
        <w:tab/>
        <w:tab/>
        <w:t xml:space="preserve">    И.В.Терёшкин </w:t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2:05:00Z</dcterms:created>
  <dc:creator>nataly</dc:creator>
  <dc:description/>
  <cp:keywords/>
  <dc:language>en-US</dc:language>
  <cp:lastModifiedBy>Гиберт Сергей Николаевич</cp:lastModifiedBy>
  <cp:lastPrinted>2013-03-06T13:43:00Z</cp:lastPrinted>
  <dcterms:modified xsi:type="dcterms:W3CDTF">2017-02-14T05:02:00Z</dcterms:modified>
  <cp:revision>6</cp:revision>
  <dc:subject/>
  <dc:title/>
</cp:coreProperties>
</file>