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АТ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 1.1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1. Предлагаемая Участником продукция должна иметь декларацию соответствия ГОСТу, в соответствии с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Федеральным Законом от 27.12.2002г. № 184-ФЗ (в редакции от 23.06.2014г.) «О техническом регулировании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становлением Правительства РФ от 01.12.2009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У в соответствии с которыми выпускается оборуд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Поставляемая ЦАТС должна быть полностью совместима с существующими АТС Т7 производства ЗАО «Телрос», иметь лицензированное программное обеспечение аналогичное и полностью совместимое с существующей системой управления АТС Т7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3. ЦАТС поставляется комплектом, </w:t>
      </w:r>
      <w:r>
        <w:rPr>
          <w:b/>
          <w:i/>
          <w:sz w:val="24"/>
          <w:szCs w:val="24"/>
        </w:rPr>
        <w:t>согласно Таблицы №2 Приложения №1.2. к техническому задани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4.</w:t>
      </w:r>
      <w:r>
        <w:rPr>
          <w:b/>
          <w:i/>
          <w:sz w:val="24"/>
          <w:szCs w:val="24"/>
        </w:rPr>
        <w:t xml:space="preserve"> Гарантия на поставляемое оборудование должна распространяться не менее, чем 18 месяцев.</w:t>
      </w:r>
      <w:r>
        <w:rPr>
          <w:sz w:val="24"/>
          <w:szCs w:val="24"/>
        </w:rPr>
        <w:t xml:space="preserve"> Время начала исчисления гарантийного срока – с момента поставки оборудования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№1.1)</w:t>
      </w:r>
      <w:r>
        <w:rPr>
          <w:sz w:val="24"/>
          <w:szCs w:val="24"/>
        </w:rPr>
        <w:t xml:space="preserve"> должна быть новой 2016-2017г. выпуска и ранее не используем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6. Поставщик должен обеспечить соответствие указанных в спецификации к настоящему ТЗ технических характеристик оборудования и материалов – в случае предложения аналогов, материал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и установленного ПО, интерфейсов и скоростей связи и обработки да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7. Поставщик должен использовать сертифицированное оборудование - если оборудование, указанное в ТЗ имеет сертификат систем добровольной или обязательной сертификации, то оборудование-аналог должно также иметь данный сертификат соответ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Не допускается признание аналогами оборудования с различным функциональным набором блоков и модулей, а также программным обеспечением,  не соответствующим требованиям Раздела 3  настоящего ТЗ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9. Не допускается признание аналогом оборудования, в комплекте выполняющим аналогичные функции, блоки и модули которого имеют характеристики и назначение, и/или программное обеспечение, не соответствующим требованиям, указанным в </w:t>
      </w:r>
      <w:r>
        <w:rPr>
          <w:b/>
          <w:i/>
          <w:sz w:val="24"/>
          <w:szCs w:val="24"/>
        </w:rPr>
        <w:t>Таблице №1 Приложения 1.2. к техническому зада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0. Поставщик имеет право замены в предложении оборудования более старой модели на аналогичное оборудование более новой модели (но одного производителя) с обязательным предоставлением письма от производителя/официального поставщика (дилера, представителя), подтверждающего возможность такой замены и аналогичные технические характеристики оборуд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1. Каждая позиция (за исключением однотипных) предлагаемой Участником продукции должна иметь полное техническое описание, выпущенное Производителем. Для однотипных позиций допускается предоставлять одно описание. В случае большого объема документации, допускается предоставление документации в электронном виде. Каждое изделие должно иметь заполненный паспорт изделия с указанием серийного номера, даты выпуска и продажи, удостоверенный печа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2. В связи со специфическими особенностями оборудования и ПО, необходимостью его интеграции в существующую систему диспетчерского управления, не допускается замена поставляемой продукции на сходную по функциональным возможностям, но несовместимую по аппаратно-программным характеристика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: </w:t>
      </w:r>
      <w:r>
        <w:rPr>
          <w:b/>
          <w:i/>
          <w:sz w:val="24"/>
          <w:szCs w:val="24"/>
        </w:rPr>
        <w:t>до 31.05.2017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8:00Z</dcterms:created>
  <dc:creator>okzt</dc:creator>
  <dc:description/>
  <cp:keywords/>
  <dc:language>en-US</dc:language>
  <cp:lastModifiedBy>Гуля</cp:lastModifiedBy>
  <cp:lastPrinted>2017-02-08T15:06:00Z</cp:lastPrinted>
  <dcterms:modified xsi:type="dcterms:W3CDTF">2017-02-23T23:50:00Z</dcterms:modified>
  <cp:revision>85</cp:revision>
  <dc:subject/>
  <dc:title>5</dc:title>
</cp:coreProperties>
</file>