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ложение №1.2. к техническому заданию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Таблица №1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Требования к оборудованию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169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ребования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-конструктив для установки в  19” стойку, высотой не более 6U.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возможности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дульная архитектура систе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ющая создавать территориально-распределённые сети связи с любы планом нумерации, не имеющие ограничения по номерной ёмкост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доступное неблокируемое коммутационное по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512х512 канальных интервалов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держка универсальных посадочных 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оков линейных окончан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держка цифровых системных телефонных аппа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х производителей.</w:t>
            </w:r>
          </w:p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ллектуальная маршрутизация устанавливаемых соединений по различным критерия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ходящих вызовов - по АОН, исходящих вызовов - по префиксам набираемых цифр номера, по критериям наименьшей стоимости и загруженности каналов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атическое мультиплексирование пакетов данных через физические интерфей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thernet 10 Base-T, RS-232, V.35/V.36, V.28, C1-И, ОЦК в цифровых трактах E1 совместно с телефонным трафиком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шрутизация IP пакетов данных. Аудиоконференц-связ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0 участник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ппаратная защита линейных бло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попадания сторонних напряжений.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оединительных линий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ифровые тракты G.703/G.704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-проводные аналоговые соединительные линии с частотным и импульсным набором номера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-проводные аналоговые соединительные линии с батарейной передачей линейной сигнализации и поддержкой как декадного набора, так и метода «импульсный челнок» для связи с АТС ДШ, АТС К и АТС КЭ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-проводные аналоговые соединительные линии с батарейной передачей линейной сигнализации и поддержкой декадного набора для связи с междугородными ручными коммутаторами типа МРК, М-60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-проводные каналы тональной частоты: АДАСЭ 1200/1600 Гц (энергетический протокол)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-х проводной аппарат (коммутатор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игнализаций для цифровых трактов - ОКС-7; Q 931; Е-DSS1 ETS 300.102 (PRI); 2 ВСК; 1 ВС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йсы передачи данных - RS-232, V.35/V.36, Ethernet 10 Base-T, С1-И, ОЦ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ы передачи данных - TCP/IP, Cisco-HDLC, Frame Realy, Sync PPP, X-25.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мониторинг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конфигурирования параметров АТС должна позволять производит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файлов конфигурации с поддержкой автоматической проверки синтаксиса команд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зуальное программирование цифровых телефонов и консолей к ни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у параметров протоколов любых интерфейсных бло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состояния каналов и трактов с выдачей на экран сообщений об авариях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и мониторин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 осуществляться несколькими способами: локально, через модемы и через ЛВС.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электропитанию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ие промышленной сети 187–240 В, частота – 50 Гц или постоянное напряжение 48 – 72 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ое переключение на резервное питание.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pacing w:before="0" w:after="120"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блица №2: </w:t>
      </w:r>
      <w:r>
        <w:rPr/>
        <w:t>Спецификация на поставку оборудования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222"/>
        <w:gridCol w:w="992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</w:tr>
      <w:tr>
        <w:trPr>
          <w:trHeight w:val="501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ая АТС Т7, производства ГК «ТЕЛРОС» или анало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бъекта «Михайловский РЭС»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-1Б         Каркас блочный 19” 6U с кроссплатой для установки 15 линейных блоков без крышки (используется с модулем БП-220)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PU-3      Блок центрального процессора с коммутационным полем 512х512 (для оборудования Т7 opt. 15)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блока SCPU-3   (2,1 м.)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 220 Блок питания (~220В)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 VF4C-16</w:t>
            </w:r>
            <w:r>
              <w:rPr>
                <w:rFonts w:cs="Times New Roman" w:ascii="Times New Roman" w:hAnsi="Times New Roman"/>
              </w:rPr>
              <w:t xml:space="preserve">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ь VF4C-16</w:t>
            </w:r>
            <w:r>
              <w:rPr>
                <w:rFonts w:cs="Times New Roman" w:ascii="Times New Roman" w:hAnsi="Times New Roman"/>
              </w:rPr>
              <w:t xml:space="preserve">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-16     Блок аналоговых абонентских линий с защитой на 16 каналов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блока ALU-16  (8 м.)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RI-3      Блок цифрового тракта E1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блоков  DPRI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G-24     Блок цифровых абонентских линий на 24 канала для работы с системными аппаратами LG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блока DLG-24  (8 м.) или а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LSU</w:t>
            </w:r>
            <w:r>
              <w:rPr>
                <w:rFonts w:cs="Times New Roman" w:ascii="Times New Roman" w:hAnsi="Times New Roman"/>
              </w:rPr>
              <w:t>-16 Блок двухпроводных соединительных лини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ь для блока </w:t>
            </w:r>
            <w:r>
              <w:rPr>
                <w:rFonts w:cs="Times New Roman" w:ascii="Times New Roman" w:hAnsi="Times New Roman"/>
                <w:lang w:val="en-US"/>
              </w:rPr>
              <w:t>LSU</w:t>
            </w:r>
            <w:r>
              <w:rPr>
                <w:rFonts w:cs="Times New Roman" w:ascii="Times New Roman" w:hAnsi="Times New Roman"/>
              </w:rPr>
              <w:t>-16  или а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й системный телефонный аппарат LG LDP-7024D (24 кнопки прямого набора + функция АОН)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 LDP 7048DSS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ма для крепления плинтов 19", до 20 LSA+ плинтов вертикально</w:t>
            </w:r>
            <w:r>
              <w:rPr>
                <w:rFonts w:cs="Times New Roman" w:ascii="Times New Roman" w:hAnsi="Times New Roman"/>
              </w:rPr>
              <w:t xml:space="preserve">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инт универсальный размыкаемый LSA PLUS, на 10 пар, с нормально-замкнутыми контактами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идная рамка на плинт для таблички 2/10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азин защиты 2/10;  для 3-х-полюсного разрядника</w:t>
            </w:r>
            <w:r>
              <w:rPr>
                <w:rFonts w:cs="Times New Roman" w:ascii="Times New Roman" w:hAnsi="Times New Roman"/>
              </w:rPr>
              <w:t xml:space="preserve">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ядник 230V (8х13) МК 3х-полюсный</w:t>
            </w:r>
            <w:r>
              <w:rPr>
                <w:rFonts w:cs="Times New Roman" w:ascii="Times New Roman" w:hAnsi="Times New Roman"/>
              </w:rPr>
              <w:t xml:space="preserve">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ый монтажный инструмент LSA-PLUS-S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й шнур 2/4</w:t>
            </w:r>
            <w:r>
              <w:rPr>
                <w:rFonts w:cs="Times New Roman" w:ascii="Times New Roman" w:hAnsi="Times New Roman"/>
              </w:rPr>
              <w:t xml:space="preserve"> или а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79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0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qFormat/>
    <w:rPr>
      <w:b/>
      <w:bCs/>
      <w:color w:val="76923C"/>
      <w:u w:val="single" w:color="9BBB59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аблица шапка"/>
    <w:basedOn w:val="Normal"/>
    <w:qFormat/>
    <w:pPr>
      <w:keepNext w:val="true"/>
      <w:snapToGrid w:val="false"/>
      <w:spacing w:before="40" w:after="40"/>
      <w:ind w:left="57" w:right="57" w:firstLine="360"/>
    </w:pPr>
    <w:rPr>
      <w:sz w:val="22"/>
      <w:szCs w:val="20"/>
    </w:rPr>
  </w:style>
  <w:style w:type="paragraph" w:styleId="Style20">
    <w:name w:val="Таблица текст"/>
    <w:basedOn w:val="Normal"/>
    <w:qFormat/>
    <w:pPr>
      <w:snapToGrid w:val="false"/>
      <w:spacing w:before="40" w:after="40"/>
      <w:ind w:left="57" w:right="57" w:firstLine="36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Style2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Style29">
    <w:name w:val="Без интервала"/>
    <w:basedOn w:val="Normal"/>
    <w:qFormat/>
    <w:pPr>
      <w:ind w:hanging="0"/>
    </w:pPr>
    <w:rPr/>
  </w:style>
  <w:style w:type="paragraph" w:styleId="25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3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38:00Z</dcterms:created>
  <dc:creator>LSV</dc:creator>
  <dc:description/>
  <cp:keywords/>
  <dc:language>en-US</dc:language>
  <cp:lastModifiedBy>Бакшеев Тимофей Николаевич</cp:lastModifiedBy>
  <cp:lastPrinted>2017-02-02T21:42:00Z</cp:lastPrinted>
  <dcterms:modified xsi:type="dcterms:W3CDTF">2017-02-08T05:44:00Z</dcterms:modified>
  <cp:revision>5</cp:revision>
  <dc:subject/>
  <dc:title> </dc:title>
</cp:coreProperties>
</file>