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 № 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СЕДЕЛЬНОГО ТЯГАЧА</w:t>
      </w:r>
      <w:r>
        <w:rPr>
          <w:b/>
          <w:bCs/>
          <w:i/>
          <w:caps/>
          <w:color w:val="000000"/>
          <w:sz w:val="26"/>
          <w:szCs w:val="26"/>
        </w:rPr>
        <w:t xml:space="preserve"> КАМАЗ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61" w:leader="none"/>
        </w:tabs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КАМАЗ 65225-6114-43  либо аналог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груз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дельный тягач 6х6, категория управления ТС - «С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40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-400 либо аналог, дизельны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</w:tblGrid>
            <w:tr>
              <w:trPr>
                <w:trHeight w:val="106" w:hRule="atLeast"/>
              </w:trPr>
              <w:tc>
                <w:tcPr>
                  <w:tcW w:w="3188" w:type="dxa"/>
                  <w:tcBorders/>
                </w:tcPr>
                <w:p>
                  <w:pPr>
                    <w:pStyle w:val="Pa13"/>
                    <w:ind w:left="-1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еханическая,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6-тиступенчатая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здаточная коробк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ческая, двухступенчатая с блокируемым межосевым дифференциа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тип ошиновки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2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двухскат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едельно-сцепное устройство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9"/>
            </w:tblGrid>
            <w:tr>
              <w:trPr>
                <w:trHeight w:val="106" w:hRule="atLeast"/>
              </w:trPr>
              <w:tc>
                <w:tcPr>
                  <w:tcW w:w="3359" w:type="dxa"/>
                  <w:tcBorders/>
                </w:tcPr>
                <w:p>
                  <w:pPr>
                    <w:pStyle w:val="Pa1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Литое, с 2-мя степенями свободы </w:t>
                  </w:r>
                </w:p>
              </w:tc>
            </w:tr>
          </w:tbl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иаметр сцепного шкворня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Высота с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едельно-сцепного устройства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0/15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абина 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ухдверная, сиденья мягкие регулируемые, с пневморегулировкой по высоте, с ремнями безопасности, со спальным мес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нспортное средство в соответствии с требованиями Приказов Минтранса России от 13.02.2013г. № 36 и от 21.08.2013г. № 273 должно быть оборудовано техническим средством контроля, обеспечивающего непрерывную, некорректируемую регистрацию информации о скорости и маршруте движения транспортного средства, о режиме труда и отдыха водителя (тахографом).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ж/д либо автотранспортом), доставка «своим ходом» не допускаетс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60 (для субъекта малого и среднего предпринимательства - 30 календарных дней)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30.06.2017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ягач седельный КАМАЗ-65225-6114-43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техническими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вигатель КАМАЗ 740.632-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алогом будет считаться двигатель с техническим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СЕДЕЛЬНОГО ТЯГАЧА</w:t>
      </w:r>
      <w:r>
        <w:rPr>
          <w:b/>
          <w:bCs/>
          <w:i/>
          <w:caps/>
          <w:color w:val="000000"/>
          <w:sz w:val="26"/>
          <w:szCs w:val="26"/>
        </w:rPr>
        <w:t xml:space="preserve"> КАМАЗ</w:t>
      </w:r>
    </w:p>
    <w:p>
      <w:pPr>
        <w:pStyle w:val="Normal"/>
        <w:ind w:firstLine="426"/>
        <w:jc w:val="both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aps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КАМАЗ 6460-26001-73 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груз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ельный тягач 6х4, категория управления ТС - «С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АМАЗ-740.73-400, дизельны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2"/>
            </w:tblGrid>
            <w:tr>
              <w:trPr>
                <w:trHeight w:val="106" w:hRule="atLeast"/>
              </w:trPr>
              <w:tc>
                <w:tcPr>
                  <w:tcW w:w="3322" w:type="dxa"/>
                  <w:tcBorders/>
                </w:tcPr>
                <w:p>
                  <w:pPr>
                    <w:pStyle w:val="Pa1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еханическая,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6-тиступенчатая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тип ошиновки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5 двухскат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Седельно-сцепное устройство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9"/>
            </w:tblGrid>
            <w:tr>
              <w:trPr>
                <w:trHeight w:val="106" w:hRule="atLeast"/>
              </w:trPr>
              <w:tc>
                <w:tcPr>
                  <w:tcW w:w="3359" w:type="dxa"/>
                  <w:tcBorders/>
                </w:tcPr>
                <w:p>
                  <w:pPr>
                    <w:pStyle w:val="Pa13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Литое, с 2-мя степенями свободы </w:t>
                  </w:r>
                </w:p>
              </w:tc>
            </w:tr>
          </w:tbl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иаметр сцепного шкворня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Высота с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едельно-сцепного устройства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0/13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абина 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ухдверная, сиденья мягкие регулируемые, с пневморегулировой по высоте, с ремнями безопасности, со спальным мес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в соответствии с требованиями Приказов Минтранса России от 13.02.2013г. № 36 и от 21.08.2013г. № 273 должно быть оборудовано техническим средством контроля, обеспечивающего непрерывную, некорректируемую регистрацию информации о скорости и маршруте движения транспортного средства, о режиме труда и отдыха водителя (тахографом).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ж/д транспорто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я получения: </w:t>
            </w:r>
            <w:r>
              <w:rPr/>
              <w:t>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30.06.2017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ягач седельный КАМАЗ-</w:t>
            </w:r>
            <w:r>
              <w:rPr>
                <w:sz w:val="22"/>
                <w:szCs w:val="22"/>
              </w:rPr>
              <w:t xml:space="preserve">6460-26001-73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техническими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вигатель КАМАЗ-740.73-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алогом будет считаться двигатель с техническими характеристиками не ниже указанных в техническом задани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>И.о. начальника ТС</w:t>
        <w:tab/>
        <w:tab/>
        <w:t>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16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Гиберт Сергей Николаевич</cp:lastModifiedBy>
  <cp:lastPrinted>2017-02-01T11:42:00Z</cp:lastPrinted>
  <dcterms:modified xsi:type="dcterms:W3CDTF">2017-02-27T05:18:00Z</dcterms:modified>
  <cp:revision>43</cp:revision>
  <dc:subject/>
  <dc:title>О Т К Р Ы Т О Е    А К Ц И О Н Е Р Н О Е     О Б Щ Е С Т В О</dc:title>
</cp:coreProperties>
</file>