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Акционерное общество</w:t>
      </w:r>
    </w:p>
    <w:p>
      <w:pPr>
        <w:pStyle w:val="21"/>
        <w:jc w:val="center"/>
        <w:rPr>
          <w:rFonts w:ascii="Times New Roman" w:hAnsi="Times New Roman" w:cs="Times New Roman"/>
          <w:spacing w:val="2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spacing w:val="20"/>
          <w:sz w:val="26"/>
          <w:szCs w:val="26"/>
          <w:lang w:val="ru-RU"/>
        </w:rPr>
        <w:t>Дальневосточная распределительная сетевая компания»</w:t>
      </w:r>
    </w:p>
    <w:p>
      <w:pPr>
        <w:pStyle w:val="Heading1"/>
        <w:tabs>
          <w:tab w:val="clear" w:pos="708"/>
          <w:tab w:val="left" w:pos="0" w:leader="none"/>
        </w:tabs>
        <w:rPr>
          <w:i w:val="false"/>
          <w:i w:val="false"/>
          <w:spacing w:val="20"/>
          <w:sz w:val="26"/>
          <w:szCs w:val="26"/>
        </w:rPr>
      </w:pPr>
      <w:r>
        <w:rPr>
          <w:i w:val="false"/>
          <w:spacing w:val="20"/>
          <w:sz w:val="26"/>
          <w:szCs w:val="26"/>
        </w:rPr>
        <w:t>Филиал «Приморские электрические сети»</w:t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ул. Командорская, 13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 г.Владивосток, Приморский край, 690080 Тел. (423) 222-32-12 приемная,</w: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акс: (423) 226-45-0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ri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r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ОКПО 97053894,</w: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sz w:val="20"/>
          <w:szCs w:val="20"/>
        </w:rPr>
        <w:t>ОГРН 1052800111308 ИНН/КПП2801108200/253731001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СИСТЕМУ МОНИТОРИНГА АВТОТРАНСПОРТА И УЧЕТА ТОПЛИВА АВТОТРАКТОРНОГО ПАРКА ПЭС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Наименование работ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установка и настройка модуля мониторинга </w:t>
      </w:r>
      <w:r>
        <w:rPr>
          <w:kern w:val="2"/>
          <w:sz w:val="26"/>
          <w:szCs w:val="26"/>
          <w:lang w:val="en-US"/>
        </w:rPr>
        <w:t>GPS</w:t>
      </w:r>
      <w:r>
        <w:rPr>
          <w:kern w:val="2"/>
          <w:sz w:val="26"/>
          <w:szCs w:val="26"/>
        </w:rPr>
        <w:t>/ГЛОНАСС/</w:t>
      </w:r>
      <w:r>
        <w:rPr>
          <w:kern w:val="2"/>
          <w:sz w:val="26"/>
          <w:szCs w:val="26"/>
          <w:lang w:val="en-US"/>
        </w:rPr>
        <w:t>GSM</w:t>
      </w:r>
      <w:r>
        <w:rPr>
          <w:kern w:val="2"/>
          <w:sz w:val="26"/>
          <w:szCs w:val="26"/>
        </w:rPr>
        <w:t xml:space="preserve"> МТ-700 (</w:t>
      </w:r>
      <w:r>
        <w:rPr>
          <w:kern w:val="2"/>
          <w:sz w:val="26"/>
          <w:szCs w:val="26"/>
          <w:lang w:val="en-US"/>
        </w:rPr>
        <w:t>ENT</w:t>
      </w:r>
      <w:r>
        <w:rPr>
          <w:kern w:val="2"/>
          <w:sz w:val="26"/>
          <w:szCs w:val="26"/>
        </w:rPr>
        <w:t xml:space="preserve">, </w:t>
      </w:r>
      <w:r>
        <w:rPr>
          <w:kern w:val="2"/>
          <w:sz w:val="26"/>
          <w:szCs w:val="26"/>
          <w:lang w:val="en-US"/>
        </w:rPr>
        <w:t>ATOL</w:t>
      </w:r>
      <w:r>
        <w:rPr>
          <w:kern w:val="2"/>
          <w:sz w:val="26"/>
          <w:szCs w:val="26"/>
        </w:rPr>
        <w:t>), установка и калибровка датчика уровня топлива, опломбирование и ввод в эксплуатацию системы «СКАУТ» на транспортные средства филиала АО «ДРСК» «Приморские электрические сети»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транспортных средст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еречень транспортных средств, подлежащих оснащению, представлен в Приложении № 1 к настоящему Техническому заданию.</w:t>
      </w:r>
    </w:p>
    <w:p>
      <w:pPr>
        <w:pStyle w:val="Normal"/>
        <w:ind w:left="720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 для заключения догово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вестиционная программа филиала АО «ДРСК» «Приморские электрические сети»  на 2017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kern w:val="2"/>
          <w:sz w:val="26"/>
          <w:szCs w:val="26"/>
        </w:rPr>
        <w:t>установку и настройку модулей мониторинга и датчиков уровня топлива на транспортные средства произвести специалистами, которые прошли обучение и сертификацию у изготовите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kern w:val="2"/>
          <w:sz w:val="26"/>
          <w:szCs w:val="26"/>
        </w:rPr>
        <w:t>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kern w:val="2"/>
          <w:sz w:val="26"/>
          <w:szCs w:val="26"/>
        </w:rPr>
        <w:t>выполнение работ произвести из материалов Подрядчика, его силами и техническими средств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дрядчик должен использовать в работе только новые материал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орудование должно быть новым, ранее не используемым и сопровождаться сертификатом соответств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ыполнение работ по оснащению автотранспорта системой мониторинга с выездом по месту нахождения транспортных средств филиала АО «ДРСК» «Приморские электрические сети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рабо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та установки модулей мониторинга и </w:t>
      </w:r>
      <w:r>
        <w:rPr>
          <w:kern w:val="2"/>
          <w:sz w:val="26"/>
          <w:szCs w:val="26"/>
        </w:rPr>
        <w:t>датчиков уровня топлива</w:t>
      </w:r>
      <w:r>
        <w:rPr>
          <w:sz w:val="26"/>
          <w:szCs w:val="26"/>
        </w:rPr>
        <w:t xml:space="preserve"> системы «СКАУТ»</w:t>
      </w:r>
      <w:r>
        <w:rPr>
          <w:kern w:val="2"/>
          <w:sz w:val="26"/>
          <w:szCs w:val="26"/>
        </w:rPr>
        <w:t>, представлены в Приложении № 1 к настоящему Техническому заданию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Объем поставки функциональных модулей мониторинга системы «СКАУТ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модуль мониторинга GPS/ГЛОНАСС/GSM МТ-700 (ENT, ATOL), шт. – 30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лицензия на Программное обеспечение «СКАУТ-Платформа. Стандартные терминалы», шт. – 30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датчик уровня топлива PetrolX (700), шт. – 167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начение системы мониторинга автотранспорта и учета топли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kern w:val="2"/>
          <w:sz w:val="26"/>
          <w:szCs w:val="26"/>
        </w:rPr>
        <w:t>обеспечение некорректируемой регистрации информации о скорости, маршруте движения, заправках и расходе топлива транспортных сред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сключение несанкционированного использования транспортных сред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для объективной оценки профессиональных качеств водителей на основании информационных данных, полученных с модулей мониторинг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GPS/ГЛОНАСС/GSM терминалам и их характеристик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 </w:t>
      </w:r>
      <w:r>
        <w:rPr>
          <w:color w:val="1F1F1F"/>
          <w:kern w:val="2"/>
          <w:sz w:val="26"/>
          <w:szCs w:val="26"/>
        </w:rPr>
        <w:t>В состав модуля мониторинга подвижных объектов должны входить следующие внешние компон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ОНАСС/GPS/GSM термина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ОНАСС/GPS антенна на магнитном основан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GSM антенна на клеевом основан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тветная часть разъема с проводами длиной 1 метр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паспорт терминал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Использование в составе терминала не менее чем 20-ти канального навигационного ГЛОНАСС/GPS прием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Минимальное рабочее напряжение питания терминала должно быть не более 9 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Максимальное рабочее напряжение питания терминала должно быть не менее 36 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Устойчивость к электромагнитным помехам до +/-200 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озможность осуществлять исходящие и принимать входящие голосовые вызовы, используя встроенный модем стандарта GSM при подключении комплекта громкой связ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Наличие встроенной энергонезависимой памяти для хранения истории перемещения и состояния всех подключенных датчиков в режиме «черного ящика» на случай длительной работы транспортных средств вне зоны GSM сетей (до двух месяцев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озможность удаленно менять настройки мобильного терминала через SMS или GPRS-канал для минимизации сервисных выездов в случаях сбоя работы обору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Модуль мониторинга должен содержать встроенный бесконтактный датчик открытия крышки корпуса (для удаленного выявления саботаже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ерминал должен обеспечивать измерение напряжения внешнего пит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Для обеспечения точного подсчета пробега и фильтрации случайных выбросов показаний навигационного ГЛОНАСС/GPS приемника, терминал должен иметь встроенный датчик движения (акселерометр) для измерения интенсивности торможения и ускор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Модуль мониторинга должен включать в своем составе интеллектуальный датчик стиля вождения на базе цифрового акселерометра и GNSS приемника, позволяющий определять манеру вождения по следующим параметрам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корость движения, в том числе точное место и время начала и окончания превышения каждого из трех заданных скоростных порогов, с точностью 0,1 км/ч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резкие торможения, ускорения, боковые ускорения (вхождения в левый и правый поворот на скорости), превышающие соответствующие пороги, заданные в тысячных долях G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Модуль мониторинга должен включать в своем составе устройство мгновенной обратной связи для водителя о нарушении установленных в интеллектуальном датчике стиля вождения параметров. Модуль мониторинга должен позволять удаленно по каналу GPRS включить/выключить устройство обратной связ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Показания интеллектуального датчика стиля вождения, входящего в состав модуля мониторинга, включая место, время и тип нарушения установленных параметров, должны передаваться на авторизованный сервер по каналу GPRS для последующего составления аналитических отчетов. Встроенная в модуль мониторинга энергонезависимая память должна обеспечивать хранение телеметрической информации за последние 2 месяца работы обору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Модуль мониторинга должен позволять подключать дополнительные внешние датчики (не менее 6-ти) и обеспечивать мониторинг состояния транспортного средства, в том числе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естоположение (широта и долгота, ошибка не более 10-ти метров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 xml:space="preserve">пробег (км)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корость движения (км/ч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, место и продолжительность стоянок (с точностью до секунд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есто, время и объем заправок (при подключении датчика уровня топлива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оточасы и повышенные обороты двигателя (при подключении датчика оборотов двигателя ТС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Для обеспечения высокой степени защиты от несанкционированного перехвата передаваемой телеметрической информации по каналам GSM/GPRS с использованием протокола TCP/IP в направлении от терминала к серверу и обратно, терминал должен иметь возможность использовать функцию шифрования трафика с применением алгоритма шифрования АЕS128 или аналогичног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Степень защиты терминала не менее IP5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ребования по эксплуатации и техническому обслуживанию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ставляемое оборудование должно иметь комплект технической документации на русском языке и обеспечивать возможность обслуживания силами технических специалистов Заказчи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ехническая поддержка пользователей диспетчерского ПО, серверного ПО и ГЛОНАСС/GPS/GSM терминала должна осуществляться посредством регистрации пользователей и любых других сотрудников Заказчика на специальном Интернет-Портале, предоставленном разработчиком и правообладателем Программного Обеспечения и/или разработчиком и производителем терминала. Техническая поддержка должна осуществляться через систему заявок в «личном кабинете» Заказчика с применением различных статусов (новая, в работе, отложена, закрыта и т.д.) с возможностью просматривать только заявки всех сотрудников Заказчика, наличия автоматического уведомления об ответах на электронную почту всех сотрудников Заказчика, возможностью прикрепить файлы к заявк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исполнитель обязан обеспечить обучение технического персонала Заказчика до уровня, достаточного для полного контроля над работой оборудования и программного обеспечения в процессе его эксплуатации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граммному обеспечени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Диспетчерское рабочее место работает по технологии «тонкий клиен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 xml:space="preserve">Общие требования к программному обеспечению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WEB доступ к интерфейсу системы для пользователей, с ограничением прав доступа (по районам и по возможности редактирования) и автоматическим отключением сессии пользователя при входе в систему с тем же логином с другого компьюте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едение статистики использования системы пользователями с возможностью запросить отче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озможность обмена межу пользователями текстовыми комментариями по транспортным средства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наличие русскоязычной и англоязычной локализации (выбирается пользователем при входе в систему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Программное обеспечение должно иметь возможность отображения в режиме реального времени следующих данных о параметрах работы контролируемого объект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последнего приема данных с терминала (подключения к серверу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последнего определения местоположения терминал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екущая скорость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екущий тип питания прибора (основное или резервное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екущее состояние зажигания транспортного средст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личество используемых спутников для определения местополож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екущие данные с подключенных к терминалу дополнительных датчик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мер терминал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адрес местонахождения транспортного средства (по адресным базам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мер установленной в терминал SIM-кар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Программное обеспечение должно иметь возможность отображения следующих данных о параметрах работы контролируемого транспорт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в движен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обег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работы двигател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работы на холостом ход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работы дополнительного потребителя топли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начала работы транспортного средства (по началу первого движени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окончания работы транспортного средства (по окончанию последнего движени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одолжительность стоянок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редняя скорость движ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аксимальная скорость движ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расчетный расход топлива (по нормам расхода на 100 км в движении и на час работы на холостом ходу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фактический расход топлива (по датчику уровня топлива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нахождения в определенной зоне, время входа и выхода из определенной зон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личество заправок и их объе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личество сливов и их объ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Наличие планировщика отчетов: можно запланировать/заказать автоматическую (по расписанию)/разовую рассылку отчетов в формате .pdf на адрес электронной почты сотруд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озможность мониторинга на карте превышений скоростных режимов транспортным средством: цвет линии трека изменяется в соответствии со скоростью движения транспортного сред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озможность создания и использования диспетчером своих индивидуальных шаблонов отчетов, которые содержат информацию о настройках отчета, используемых полях в отчете и используемых геозонах, если они необходимы (для минимизации времени настройки отчета под конкретные задач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озможность просмотра и редактирования свойств транспортных средств: название, гос. номер, гаражный номер, владелец, часовой пояс работы техники, модель транспортного средства, марка, VIN номер, регистрация, год выпуска, цвет, мощность двига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озможность формирования пользовательских групп объектов мониторинга. Возможность отображения на карте текущего положения объектов только из выбранной группы объе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отображения на карте только выбранного транспортного сред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отображения на карте только определенной группы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скрытия с карты всех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сохранения формируемых отчётов в следующих форматах: pdf, doc, xls, jpg, dbf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Наличие инструментов по визуальному отображению движения </w:t>
      </w:r>
      <w:r>
        <w:rPr>
          <w:sz w:val="26"/>
          <w:szCs w:val="26"/>
        </w:rPr>
        <w:t xml:space="preserve">транспортного средства </w:t>
      </w:r>
      <w:r>
        <w:rPr>
          <w:color w:val="1F1F1F"/>
          <w:kern w:val="2"/>
          <w:sz w:val="26"/>
          <w:szCs w:val="26"/>
        </w:rPr>
        <w:t>за прошедший промежуток времени (построение трек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Наличие инструментов по визуальному отображению состояний датчиков (подключенного оборудования) </w:t>
      </w:r>
      <w:r>
        <w:rPr>
          <w:sz w:val="26"/>
          <w:szCs w:val="26"/>
        </w:rPr>
        <w:t xml:space="preserve">транспортного средства </w:t>
      </w:r>
      <w:r>
        <w:rPr>
          <w:color w:val="1F1F1F"/>
          <w:kern w:val="2"/>
          <w:sz w:val="26"/>
          <w:szCs w:val="26"/>
        </w:rPr>
        <w:t>за прошедший промежуток времени (инструмент построения графиков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оддержка Интернет-карт с кэшированием: Google, OpenStreetMap, Yahoo, Bing, Яндекс (в том числе Яндекс-пробки), Mail.ru, 2ГИ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Наличие веб-приложения, адаптированного для мобильных устрой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работать с диспетчерским интерфейсом на любом современном смартфоне, в браузере с поддержкой HTM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Возможность за одно действия пользователя (1 «клик» мыши) при анализе построенного отчета получить детальную информацию. Наличие в программном обеспечении системы быстрого поиска визуальной информации, подтверждающий отчет (интерактивност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автоматический группировки при близком расположении транспортных средств на кар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переключаться между стоянками в режиме отображения тре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создания и использования диспетчером коридорных геозон (возможность на карте выделить участок дорог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Возможность создания графических зон любой формы, группирования зон. Возможность настройки следующих параметров для зон: цвет, прозрачность, видимость. Возможность использовать название зоны вместо адрес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Отчет по данным от датчиков уровня топлива за период позволяет предоставлять следующую информацию: место, время и объем всех заправок и сливов, общий расход топлива за запрошенный период. Для каждого события (слив/заправка) возможность узнать объём топлива до и после событ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анализа нескольких треков одновременно (в том числе и раскрашивать их по скор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Возможность использования и редактирования топливных норм для оценки расхода по нормам. Ведение отдельных норм для зимнего или летнего сез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В программном обеспечении должен быть реализован функционал по точной настройке контроля топлив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режим экспертной (точной) настройки параметров алгоритма определения заправок и сливов топлива, с помощью которого можно настроить алгоритм под любой тип датчиков уровня топлива и разных режимов эксплуатации техни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личие не менее 36 программных фильтров для настройки параметров алгоритма определения заправок и сливов топлива, с помощью которого можно настроить алгоритм под любой тип датчиков уровня топлива и разных режимов эксплуатации техни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личие графического отображения топливных событий до обработки алгоритмов определения заправок и сливов и после него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наличие табличного вида отображения кандидатов на топливное событие (заправки и сливы), с интеллектуальной подсказкой номера фильтра, который исключает этот кандид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рограммное обеспечение должно реализовывать функционал по контролю Безопасного Вожде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личие группового и детального отчетов по безопасности вождения, в котором каждому ТС или водителю присваивается рейтинговая оценка безопасности вождения по 100-бальной шкале, зависящая от пробега, длительности и критичности превышения скоростных режимов, показаний интеллектуального датчика стиля вождения, встроенного в модуль мониторинга (резких торможений и ускорений, вхождения в повороты на скорости), движения без использования ремней безопасности и фар ближнего света/ходовых огней. Возможность гибкой настройки влияния каждого фактора на итоговую оценку с возможностью сохранить различные комбинации настроек в шаблон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се отчеты должны быть представлены в виде документа формата А4, готового для вывода на печать или экспорта в популярные форматы файл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се отчеты по безопасности вождения должны предусматривать 2 варианта построения: по автомобилям или по водителям, с присвоением рейтинговой оценки по 100-бальной шкале соответственно водителю или автомобилю. Водитель или автомобиль, которые не допустили ни одного нарушения требований безопасного вождения (нарушения скорости, резкие маневры) должны получать оценку – 100 баллов. При наличии нарушений, оценка должна уменьшаться, но не менее чем до нул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 построении группового или детального отчета по безопасности вождения с группировкой по транспортным средствам, для каждой строчки отчета (по 1 транспортному средству) должны перечисляться водители, управлявшие этим транспортным средств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 построении группового или детального отчета по безопасности вождения с группировкой по водителям, для каждой строчки отчета (по 1 водителю) должны перечисляться транспортные средства, которыми управлял этот водитель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 построении группового отчета по безопасности, должна быть предусмотрена опциональная возможность для каждого транспортного средства (водителя) указывать как общую статистику нарушений и оценку безопасности вождения, так и отдельно для каждого вида дорог (города, автомагистрали, между городами, парковки и т.д.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рупповой отчет должен представлять собой рейтинг водителей (или транспортных средств), где водители (транспортные средства) оказываются тем выше в таблице отчета, чем ниже их оцен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групповом отчете для каждого водителя (транспортного средства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 клике на соответствующую ячейку группового отчета по безопасности вождения, должен автоматически открываться детальный отчет по безопасности вождения по соответствующим видам нарушений и транспортным средствам, водител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детальный отчет о нарушении правил безопасного вождения должен содержать перечисление всех интересующих нарушений с указанием их места (адреса и вида дороги) и времени, гистограмму скоростных режимов и итоговую статистику по каждому виду наруш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 xml:space="preserve">при клике на соответствующую строчку в детальном отчете, программное обеспечение должно отображать на карте соответствующий участок трека с возможностью отобразить график скорости, боковых и продольных ускорений и других датчико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при отображении трека на карте, должна быть реализована возможность динамически менять три скоростных порога, в зависимости от которых должен автоматически меняться цвет соответствующего участка уже построенного тре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ребования к серверному программному обеспечению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ем данных от заданного количества модулей мониторинга, установленных на контролируемых транспортных средствах по протоколу TCP/IP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оверка принятой информации на целостность, декодирование, сохранение в оперативной памяти и базе данных (БД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едение списка любого количества учетных записей диспетчеров систем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ыдача подключенным диспетчерам новой информации по «разрешенным» им терминалам в режиме реального времени (по мере поступления от оборудовани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озможность просмотра истории подключения пользовател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озможность разграничивать возможности диспетчеров по созданию, изменению и удалению геозон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пределение общих прав доступа для целой категории учетных записей (к каким объектам мониторинга, геозонам и прочему разрешён доступ ряду диспетчеров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ерверное программное обеспечение должно иметь возможность принимать и обрабатывать в полном объеме телематические данные, согласно протоколу, соответствующему эксплуатируемым на предприятии Заказчика модулей мониторинга (протокол ScoutDATA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теграция с учетными и информационными системами с использованием системы программной интеграц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возможность проведения самостоятельной разработки расширения функционала, поддерживаемого оборудования и отчетов с использованием плагинной системы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датчикам уровня топли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0" w:name="bookmark1"/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Наименование</w:t>
      </w:r>
      <w:bookmarkEnd w:id="0"/>
      <w:r>
        <w:rPr>
          <w:color w:val="1F1F1F"/>
          <w:kern w:val="2"/>
          <w:sz w:val="26"/>
          <w:szCs w:val="26"/>
        </w:rPr>
        <w:t xml:space="preserve"> – датчик уровня топлива PetrolX (или аналог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 xml:space="preserve">Назначение – передача показаний через цифровой интерфейс RS-485 (ScoutNet для терминалов МТ-600/700) и частотный интерфей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Датчик уровня топлива должен выполнять следующие функци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становка в топливный бак любого объем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позволяет с высокой точностью определять заправки топлива, обнаруживать сливы и вычислять расход топли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1" w:name="bookmark2"/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Сведения о новизне</w:t>
      </w:r>
      <w:bookmarkEnd w:id="1"/>
      <w:r>
        <w:rPr>
          <w:color w:val="1F1F1F"/>
          <w:kern w:val="2"/>
          <w:sz w:val="26"/>
          <w:szCs w:val="26"/>
        </w:rPr>
        <w:t xml:space="preserve"> – поставляемое оборудование должно быть новым (не бывшим в употреблении, не восстановленным), не являться выставочными образцами, свободным от прав третьих лиц.</w:t>
      </w:r>
      <w:bookmarkStart w:id="2" w:name="bookmark6"/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Область применения</w:t>
      </w:r>
      <w:bookmarkEnd w:id="2"/>
      <w:r>
        <w:rPr>
          <w:color w:val="1F1F1F"/>
          <w:kern w:val="2"/>
          <w:sz w:val="26"/>
          <w:szCs w:val="26"/>
        </w:rPr>
        <w:t xml:space="preserve"> – датчик уровня топлива предназначен для измерения уровня топлива в емкости или в топливном баке транспортного средства. Устройство должно подключаться к терминалу спутниковой системы слежения за мобильными объектами и передавать на него измеренное значение уровня топлива.</w:t>
      </w:r>
      <w:bookmarkStart w:id="3" w:name="bookmark8"/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bookmarkEnd w:id="3"/>
      <w:r>
        <w:rPr>
          <w:color w:val="1F1F1F"/>
          <w:kern w:val="2"/>
          <w:sz w:val="26"/>
          <w:szCs w:val="26"/>
        </w:rPr>
        <w:t>Технические характеристики датчика уровня топлива представлены в Таблице 1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аблица 1. Технические характеристики датчика уровня.</w:t>
      </w:r>
    </w:p>
    <w:p>
      <w:pPr>
        <w:pStyle w:val="Normal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38" w:type="dxa"/>
          <w:left w:w="63" w:type="dxa"/>
          <w:bottom w:w="38" w:type="dxa"/>
          <w:right w:w="63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, емкостно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, не мен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питания, В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50 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 потребления, мА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яемая мощность, Вт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частоты на частотном выходе, Гц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..10000 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рабочих температур, 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минус 40 до +85°С; 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носительная влажность при температуре 25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-80%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корпуса от проникновения пыли и вл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6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шность измерения уровня, %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±1</w:t>
            </w:r>
          </w:p>
        </w:tc>
      </w:tr>
      <w:tr>
        <w:trPr>
          <w:trHeight w:val="7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солютная погрешность измерения температуры во всем диапазоне рабочих температур, 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±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измерения температур, 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+85</w:t>
            </w:r>
          </w:p>
        </w:tc>
      </w:tr>
      <w:tr>
        <w:trPr>
          <w:trHeight w:val="70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фейсы выдачи измеренных 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астотный выход </w:t>
              <w:br/>
              <w:t>- RS-485 (протокол ScoutNet, протокол LLS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сть работы интерфейса RS485, только для протокола LLS, бит/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 2400, 4800, 9600, 19200, 38400, 57600, 115200</w:t>
            </w:r>
          </w:p>
        </w:tc>
      </w:tr>
      <w:tr>
        <w:trPr>
          <w:trHeight w:val="5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вал автоматической выдачи данных, только для протокола LLS, 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1 до 255</w:t>
            </w:r>
          </w:p>
        </w:tc>
      </w:tr>
      <w:tr>
        <w:trPr>
          <w:trHeight w:val="2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оенная защита от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тельностью до 400 мс и амплитудой до 200 вольт</w:t>
            </w:r>
          </w:p>
        </w:tc>
      </w:tr>
      <w:tr>
        <w:trPr>
          <w:trHeight w:val="2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альваническая развязка между цепями источника питания, линиями последовательных интерфейсов RS-485 и измерительной частью, включающей цепи корпуса и стерж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>
          <w:trHeight w:val="2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ическая прочность изоляции между гальванически развязанными цепями (в течении 1 мин.), 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оенная схема защиты питания,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длительном повышении напряжения в бортовой се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работоспособности внутренних цепей электронной схемы с целью самодиагностики, уведомление об ошиб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е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ная смена встроенного программного обеспе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е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местимость с программным обеспечением «СКАУТ-Конфигурато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еет</w:t>
            </w:r>
          </w:p>
        </w:tc>
      </w:tr>
      <w:tr>
        <w:trPr>
          <w:trHeight w:val="2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 служ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 л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Датчик уровня топлива должен полностью взаимодействовать со спутниковой системой слежения за мобильными объектами, удовлетворяющей приказу Министерства транспорта Российской Федерации от 31.07.2012 № 285 «Об утверждении требований к средствам навигации, функционирующим с использованием навигационных сигналов системы ГЛОНАСС или ГЛОНАСС/GPS и предназначенным для обязательного оснащения транспортных средств категории М, используемых для коммерческих перевозок пассажиров, и категории N, используемых для перевозки опасных грузов».</w:t>
      </w:r>
      <w:bookmarkStart w:id="4" w:name="bookmark10"/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End w:id="4"/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 комплект поставки должны входить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датчик уровня топли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монтажный кабель в пластиковом гофрированном рукав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комплект монтажных част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предохранитель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индикационная пломба защел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проволока для пломбирования, 45 с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термоусадочная трубка для пломбирования разъема датчика уровня топли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паспорт датчика уровня топли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руководство по эксплуатации (допускается одно на партию).</w:t>
      </w:r>
      <w:bookmarkStart w:id="5" w:name="bookmark11"/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End w:id="5"/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</w:rPr>
        <w:t>Все надписи и маркировка сборных комплектов системы должны быть четкими, нанесены несмываемой краской или выполнены в виде выпуклого штампа, чтобы их можно было легко идентифицировать. Маркировка оборудования должна содержать следующие данны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марка, класс (маркировка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фирменное наименование и другая идентификация производител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серийный номер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схема подключения/распиновка разъем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наименования производителя/страна происхождени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подрядной организа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>Подрядчик должен располагать квалифицированным персоналом, а именн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женер-механик – не менее 2 (двух) человек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женер-электромеханик – не менее 1 (одного) челове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специалист по монтажу дополнительного оборудования – не менее 3 (трех) челов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ерсонал должен быть обучен по программам: «Сертифицированный специалист по установке системы СКАУТ» и «Сертифицированный специалист по программному обеспечению «СКАУТ-Студио» и обладать знаниями достаточным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для корректной установки, подключения и диагностики модулей мониторинга СКАУТ моделей МТ-700, датчиков уровня топлива и дополнительного оборудования к ним на транспортных средствах, эксплуатации и контроль их исполь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kern w:val="2"/>
          <w:sz w:val="26"/>
          <w:szCs w:val="26"/>
        </w:rPr>
        <w:t>для работы с основным функционалом программы «СКАУТ-Студио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одрядчик должен являться производителем продукции, составляющей номенклатурную группу закупки, либо его дилером (представителем), либо официальным уполномоченным представител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1F1F1F"/>
          <w:kern w:val="2"/>
          <w:sz w:val="26"/>
          <w:szCs w:val="26"/>
        </w:rPr>
        <w:t xml:space="preserve">Участник должен располагать на правах собственности производственными мощностями (ресурсами) для выполнения работ по предмету закупки, а именно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легковой, грузовой или грузопассажирский автомобиль в количестве не менее 2 единиц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емкость для перекачивания топлива объемом не менее 1000 литров в количестве не менее 2 единиц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насос для перекачки топлива не менее 2 единиц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веренные мерники эталонные 2-го разряда М2Р-10-01 и М2Р-20-01 для тарировки топливных баков транспортных средств не менее 1 единицы каждого тип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ривлечение субподрядных организаций для выполнения работ не предусмотрено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 Подрядч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гарантия на  оборудование, поставляемое Подрядчиком должна составлять не менее 60-ти месяцев от даты ввода его в эксплуатацию. Гарантия на  работу Подрядчика по оснащению системой «СКАУТ» должна составлять не менее 12-ти месяцев от даты ввода оборудования в эксплуатацию. Время начала исчисления гарантийного срока начинается с момента ввода системы «СКАУТ» в эксплуатацию. В случае обнаружения любых дефектов в период гарантийного срока эксплуатации системы «СКАУТ» Подрядчик обязан не позднее 10 дней со дня получения письменного извещения Заказчика направить своего представителя для участия в составлении акта-рекламации и за свой счет устранить обнаруженные дефекты в срок, согласованный с Заказчиком. Гарантийный срок в этом случае продлевается соответственно на период устранения дефе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/>
      </w:pPr>
      <w:r>
        <w:rPr>
          <w:color w:val="1F1F1F"/>
          <w:kern w:val="2"/>
          <w:sz w:val="26"/>
          <w:szCs w:val="26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емка выполненных рабо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ы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/>
      </w:pPr>
      <w:r>
        <w:rPr>
          <w:color w:val="1F1F1F"/>
          <w:kern w:val="2"/>
          <w:sz w:val="26"/>
          <w:szCs w:val="26"/>
        </w:rPr>
        <w:t>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/>
      </w:pPr>
      <w:r>
        <w:rPr>
          <w:color w:val="1F1F1F"/>
          <w:kern w:val="2"/>
          <w:sz w:val="26"/>
          <w:szCs w:val="26"/>
        </w:rPr>
        <w:t>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TextBody"/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Определение стоимости и сметная документац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сметная стоимость  определяется  на основании документов  по порядку формирования сметной  документации АО «ДРСК» (размещенных на внешнем сайте АО «ДРСК»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редлагаемая Подрядчиком стоимость оборудования и услуг должна быть окончательной и изменению не подлежит в течение действия догово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57" w:right="57" w:firstLine="357"/>
        <w:jc w:val="both"/>
        <w:rPr/>
      </w:pPr>
      <w:r>
        <w:rPr>
          <w:color w:val="1F1F1F"/>
          <w:kern w:val="2"/>
          <w:sz w:val="26"/>
          <w:szCs w:val="26"/>
        </w:rPr>
        <w:t>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Филиал АО «ДРСК» «Приморские электрические сети»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выполнения работ:</w:t>
      </w:r>
      <w:r>
        <w:rPr>
          <w:sz w:val="26"/>
          <w:szCs w:val="26"/>
        </w:rPr>
        <w:t xml:space="preserve"> с момента заключения договора – 31.08.20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eastAsia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Calibri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ing21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35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0:59:00Z</dcterms:created>
  <dc:creator>Degtyarenko</dc:creator>
  <dc:description/>
  <cp:keywords/>
  <dc:language>en-US</dc:language>
  <cp:lastModifiedBy>Терешкина Гузалия Мавлимьяновна</cp:lastModifiedBy>
  <cp:lastPrinted>2017-02-27T10:58:00Z</cp:lastPrinted>
  <dcterms:modified xsi:type="dcterms:W3CDTF">2017-02-27T03:49:00Z</dcterms:modified>
  <cp:revision>420</cp:revision>
  <dc:subject/>
  <dc:title/>
</cp:coreProperties>
</file>