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 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>ТЕХНИЧЕСКОЕ ЗАДАНИЕ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НА ЗАКУПКУ ЗАПАСНЫХ ЧАСТЕЙ для тяжелой автотехники филиал АЭС.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.</w:t>
      </w:r>
    </w:p>
    <w:p>
      <w:pPr>
        <w:pStyle w:val="Normal"/>
        <w:ind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1"/>
        <w:gridCol w:w="1526"/>
        <w:gridCol w:w="26"/>
        <w:gridCol w:w="544"/>
        <w:gridCol w:w="1552"/>
        <w:gridCol w:w="1977"/>
        <w:gridCol w:w="709"/>
        <w:gridCol w:w="500"/>
        <w:gridCol w:w="828"/>
        <w:gridCol w:w="9"/>
        <w:gridCol w:w="9"/>
        <w:gridCol w:w="855"/>
        <w:gridCol w:w="997"/>
      </w:tblGrid>
      <w:tr>
        <w:trPr>
          <w:trHeight w:val="2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55" w:hRule="atLeas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318" w:hanging="284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речень основных запасных частей для грузовых автомобилей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о каталог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, руб. с НДС</w:t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80" w:hanging="0"/>
              <w:rPr/>
            </w:pPr>
            <w:r>
              <w:rPr>
                <w:sz w:val="22"/>
                <w:szCs w:val="22"/>
              </w:rPr>
              <w:t>СП «ВЭС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«ЗЭС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«ЦЭС»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 топл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л. (493х413х9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чок расширит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1311010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т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0х1,0х40 кардан.МАЗ с гайкой 371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205011-03 (04) с делит. L-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10-2203011 L-1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42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ыш рул.пальц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411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ыш рул.пальц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414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и ша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Н1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и ша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Р1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гоотделител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3511110-10 WAB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амортизат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2-2905486 (полиурит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баланси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5320-2918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шкворн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5320-300-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ключатель гидромуфт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7405-1318210-01 в с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ключатель масс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.3737 (ВК860В) 24В/5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зад.ступиц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 без штифта 853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8х2,0 Н-24мм уси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0х1,5 853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273В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.3771 (80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12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бло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0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зад.ход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418 (1302.3768-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масля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 111 (2602,6012,60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темпер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топлив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М 158 Д (5202.38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сцепл.ведом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14-1601130-02  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сцепл.промежу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01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ок двер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6105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ок зажиган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-353 КАМАЗ (1202.3704-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ркало сфер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Д-458.201.050-01 с обогр. 443х215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включения делител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15-1772040 с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защитный двойно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351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Камаз впуск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редукц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7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ускорит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-351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ор впуск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740-1115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ор впуск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11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пачок маслосъем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007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упл.баланси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918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упл.плунж.пары Камаз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1111083 К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ация приборов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3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аварийного растормаж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353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отопителя Камаз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810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тормозной КАМАЗ двухсекц. (н.о.подпед.)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514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тормозной обрат.действ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-3537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управления делителем с тросом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72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товина карда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20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ак повор.Камаз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5320-3001012 пра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 повор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001013 л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ТП-1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лапан упр-я торм.прицепа) КАМ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цо порш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0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же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х154 864135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же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х168 864129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орукав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1203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 (межосевой дифференциал)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5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фта (корзина) сцеплен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01090-10 лепест.в сб. с диск.и муф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фта выкл.сцепл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0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ка тормоз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-3501105-01(металлизи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рул.тяг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414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рул.тяг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20-3414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водяно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740-13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ГУ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-340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подкач. (ТННД)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-1106010 (Я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.элемент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ФГ 140 Б1 62.3711-200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ь колодки тормоз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2-3501132 (эксцентри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ц порш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-1004020 (Кост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ц реактив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5511-2919026 н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убок вод. насо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1303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убок рад-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-1303010/026 d 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рубок расширит.бач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5320-131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убок соединительн.воздуш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0-111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У (пневмогидроусилитель)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20-1609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унж.па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9 33.1111074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. указат. поворо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УП 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улевой перекл.све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-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опоры двиг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за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ось з/мос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403071 лев (дл.) z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шнев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ыватель указ.повор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 95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спидомет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Э-3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старте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Б-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00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 двигател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КАМАЗ-ЕВРО (полн+манж) 48 на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впуск.коллект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КАМАЗ 740-1115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выпуск.коллект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КАМАЗ 740-100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ГБЦ Камаз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740.1003213-20 (чер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глушител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, ЗИЛ (ко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картера (поддона)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ыльник реак.штанг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2919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к кулис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(метал.из 4-х наи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к поворотного кулака из 4-х наим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-2304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к реакт. штанг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5511-2919000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к рул.тяг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к ступицы зад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(4 наи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а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отопителя 5320-81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ылител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33.1112110-12 (аналог 214-60) (ЯЗ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еиватель зад. фонар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П-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еиватель указателя повор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3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е регуля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.3702 (24 в) КАМАЗ,Кр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е стартера втяг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СТ 142Б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е тепловое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А. ПР2-37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 (8,5х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ен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.20-130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ик натяжной ремн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7(740.11)-1307220 с бо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чаг отжим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01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ьни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005160 (NB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ьни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х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 ГУ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113 (NB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ьни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-1111090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ьни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4180/176 (л/п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гнал звук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306/307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хронизатор делител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7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хрониза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0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хрониза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70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домет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1.38020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е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СТ-142 Б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 ветр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амаз (трип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емян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511-2912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пиц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11-3104015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пиц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3103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хометро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-38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остат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-107-02 (t-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 делителя с золотником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72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давл.масл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 170 33.38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температу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171 36.38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ель уровня топлив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-170 (34.3806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проема двер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-6107062 (3770 м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стекл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вет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шко рессор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5-2902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возд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П207.1-04) NF-4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масл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-1012.040-12 (NF-17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4) 740-1117.040 (NF-37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-патрон осушителя воздух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BCD 432.410.22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нец ведущего вал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5-2402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нец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-170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сун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-1112010-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сцепл. глав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320-160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 (53212)-2403050 (полуос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11-420203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ланг выж. подшипни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01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нга реактив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-2919012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тка старте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-3708050/60 (12х20х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тка стеклоочист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-108-5205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ткодержатель генерат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273-37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аккумуля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тип 20(5320) (БА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т натяжно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2.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лт перед. опор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.29.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36.025Р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сцеплен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41-21с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лка ведущ. вала реверс-ред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58.01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каретки конус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1.014-1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махови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2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оси коленчатой больш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0.13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оси коленчатой мал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0.133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цапф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1.11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29.011 18Н-17с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но гусениц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34-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ок опор. каретк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31.021И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41 (ЯМЗ) больш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41 (ЯМЗ) (ма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 ведущ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9.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 направ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2.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дка тормоз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8.052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дка фрикц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.38.040 (узк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обрезиненное каретк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1.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ьцо рез. уплот. карет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31.473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пус выжим. подшипн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Т2-2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уплотнения поддерж.роли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.33.021(20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та остановоч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7.38.040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нта плане-тарного мех-ма в сб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8.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та тормоз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38.041 (узк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та фрикцион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75 (5х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водяно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13с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масля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-01 11ТА-09с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ь каретк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1.016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ь кат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1.018р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од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Т2-21с9ДС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ц гусениц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жина планетарного тормоз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8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ук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 А-41 41-19с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чаг отжим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20 А52.22.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дцевина радиат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У.13.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ение балансира каретк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1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41 тонк.оч.в с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пф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0.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у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01 6Т3-03с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ив остан.торм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38.146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радиат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41 (нижний) L=100 85.13.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головки бло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-41 41-0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т топл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4х1,5х45 (2 штуц.) 240-1111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вторич.КПП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701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 диффер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24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2-2203010А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орпуса сцепл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160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первич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-1701032 (синхр.КП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перед.ведущ.моста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-2308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привода пер.вед. мос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-1802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ал сцепл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1721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ик вод. насо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307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ец махови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Л-1005121 z-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нтиля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3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лка откл. отводки 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1601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распредвал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2068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распредвал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шату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4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104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ка 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3103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цил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3405215 А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ушител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-1205015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бло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3012 в с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70-34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020-01 (8 шпи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х38 заднее 3107020 (8 шпил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1601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35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35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дан р/уп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34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/вал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5.30-1005015-0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ресс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9.05.000А-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нжеро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2801053Б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нжеро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2801052Б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хови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Л-1005115-02 Z-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хови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005114-А1 Z-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рул.тяг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5.32.000А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водяно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240-13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масля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-1403010  36 з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пител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9Л-8101010 12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крепл. кабин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5001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ушка крепл. кабин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-5001364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ось з/мос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240708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ось пер.ведущ. мос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-2308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шень компресс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29.05.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счетчика моточасов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Т-3802010А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к наконечника рул. тяг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21 (с пальцем) №724 н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атор </w:t>
            </w:r>
            <w:r>
              <w:rPr/>
              <w:t>отопител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0-81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.вал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0-1006015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 ГУР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340601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чаг отжим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5-1601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кан глав. передачи п/мос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2-230201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пиц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А04.03.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моз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-35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оп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0-1104160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оп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0-1104160-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ка топл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0-1104160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ение поддо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1401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отнитель стекл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МТЗ 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топ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0-1117010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пфа МТЗ лев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-3001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пфа МТЗ прав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-3001085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ив кол/вал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0-1005131-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радиат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=270 70-1303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ланг радиат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L=130 50-1303062-Б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бан фрикцио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16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абан фрикцион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0,170 наруж. 28-16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т крепл.ведущ.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0-28-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кардан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-14-77-1/50-14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 сцеплен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35/7324-01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КПП 18-12-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улка муфт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7323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муфты нажим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муфты непод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7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738-4сп/17-73-139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фрикциона с внутр.зуб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Т-130,Т-170 16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 фрикциона с наруж.зуб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Т-130,Т-170 24-16-103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бюра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К-12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ок опор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1-170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ок опор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Т-130, Т-170 однобо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 опор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1-170-06 с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-02-33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па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-02-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пан мех-ма натяж. гус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21-177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 ведущ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19-16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ьцо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0-40-2010-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та тормоз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360-01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ет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2-х контакт.М149М1(MASHI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жет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0-40-5960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жета кат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0-40-5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натяж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21-134 сп/50-21-420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водяно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-08-140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масляны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1-09-217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1-149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1-148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ь кат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1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ь натяж.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1-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ц гусеницы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2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ка крепление кат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21-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ита натяж.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21-123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шипник концевой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1-19-103/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зун муфты сцепл.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14-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ос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19-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шень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03349-1 / 17-03-27 (б/п.к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0-40-2754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ужина опоры напр.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0 38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.вал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-04-2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 двубор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21-166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ик однобор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21-165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пиц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19-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арь уплотнения борт. передач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19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мозок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-14-140-01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ка упл-я головк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Т-130,Т-170 (16шт) №1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лотнение борт. передач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0-19-123сп в с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ксатор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-19-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нец вал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8-12-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17-73-127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пф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-160 16-03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кат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70 211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кат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1-173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упло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-08-1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йба упорна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-21-147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у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6-03-114 сп (51-03-1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ун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03427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ерня бендик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-23 17-76-22 / 72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крепл.ведущ.колес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0-29-2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илька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00-29-2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руб. без НДС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руб. с НДС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дреса поставок лимиты расходования денежных средств:</w:t>
            </w:r>
          </w:p>
        </w:tc>
        <w:tc>
          <w:tcPr>
            <w:tcW w:w="79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3, Амурская область, г. Райчихинск, ул. Транспортная 14 СП «ВЭС» филиала АО «ДРСК» «Амурские электрические сети», - </w:t>
            </w:r>
            <w:r>
              <w:rPr>
                <w:b/>
                <w:sz w:val="22"/>
                <w:szCs w:val="22"/>
              </w:rPr>
              <w:t>66 189 руб. без НДС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 xml:space="preserve">675003, Амурская область, г. Свободный, ул. 40 лет Октября 80 СП «ЗЭС» филиала АО «ДРСК» «Амурские электрические сети», - </w:t>
            </w:r>
            <w:r>
              <w:rPr>
                <w:b/>
                <w:sz w:val="22"/>
                <w:szCs w:val="22"/>
              </w:rPr>
              <w:t>410 000 руб. без НДС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5003, Амурская область, г. Благовещенск, ул. Театральная, 179 СП «ЦЭС» филиала АО «ДРСК» «Амурские электрические сети» - </w:t>
            </w:r>
            <w:r>
              <w:rPr>
                <w:b/>
                <w:sz w:val="22"/>
                <w:szCs w:val="22"/>
              </w:rPr>
              <w:t>720 000 руб. без НДС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36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рузополучатель (для оформления счет-фактур):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ДРСК» «Амурские электрические сети», КПП 280102003, 675003, Амурская область, г. Благовещенск, ул. Театральная, 179</w:t>
            </w:r>
          </w:p>
        </w:tc>
      </w:tr>
      <w:tr>
        <w:trPr>
          <w:trHeight w:val="675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поставляемой продукции 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ind w:right="114" w:hanging="0"/>
              <w:jc w:val="both"/>
              <w:rPr/>
            </w:pPr>
            <w:r>
              <w:rPr>
                <w:sz w:val="22"/>
                <w:szCs w:val="22"/>
              </w:rPr>
              <w:t>1) Все запасные части должны быть новыми, ранее не использованными и изготовлены не ранее 2016 г., не должны иметь сколов, трещин, изношенных деталей, застарелой ржавчины и других повреждений;</w:t>
            </w:r>
          </w:p>
          <w:p>
            <w:pPr>
              <w:pStyle w:val="Style19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ля отдельных деталей, узлов и агрегатов должны быть приложены паспорта изделия завода-изготовителя и другие сопроводительные документы </w:t>
            </w:r>
          </w:p>
          <w:p>
            <w:pPr>
              <w:pStyle w:val="Style19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Отдельные узлы и агрегаты должны иметь пломбировку и соответствующую упаковку заводов-изготовителей; </w:t>
            </w:r>
          </w:p>
          <w:p>
            <w:pPr>
              <w:pStyle w:val="Style19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Вся продукция должна иметь сертификаты соответствия и/или качества на предлагаемую продукцию (для сертифицируемых зап. частей)</w:t>
            </w:r>
          </w:p>
        </w:tc>
      </w:tr>
      <w:tr>
        <w:trPr>
          <w:trHeight w:val="18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сные части должны быть изготовлены в соответствии с требованиями </w:t>
            </w:r>
          </w:p>
          <w:p>
            <w:pPr>
              <w:pStyle w:val="Normal"/>
              <w:ind w:right="114" w:hanging="0"/>
              <w:jc w:val="both"/>
              <w:rPr/>
            </w:pPr>
            <w:r>
              <w:rPr>
                <w:sz w:val="22"/>
                <w:szCs w:val="22"/>
              </w:rPr>
              <w:t>Технического регламента таможенного союза ТР ТС «О безопасности колёсных ТС» (ТР ТС 018/2011) приложить копии сертификатов или деклараций соответствия для запасных частей, подлежащих обязательной сертификации;</w:t>
            </w:r>
          </w:p>
          <w:p>
            <w:pPr>
              <w:pStyle w:val="Normal"/>
              <w:ind w:righ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асных частей не подлежащих обязательной сертификации, приложить обосновывающие документы об отсутствии необходимости сертификации</w:t>
            </w:r>
          </w:p>
        </w:tc>
      </w:tr>
      <w:tr>
        <w:trPr>
          <w:trHeight w:val="18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8"/>
              <w:spacing w:lineRule="auto" w:line="240"/>
              <w:ind w:left="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формлению технического предложения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ind w:left="37" w:right="114" w:hanging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По каждому наименованию запасной части </w:t>
            </w:r>
            <w:r>
              <w:rPr>
                <w:sz w:val="22"/>
                <w:szCs w:val="22"/>
              </w:rPr>
              <w:t>технического задания должен быть указан: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ind w:righ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од изготовления запасной части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ind w:righ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Завод изготовитель 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ind w:righ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личие соответствующих сопроводительных документов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ind w:right="1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на какие конкретно запасные части имеются указанные документы);</w:t>
            </w:r>
          </w:p>
          <w:p>
            <w:pPr>
              <w:pStyle w:val="Style15"/>
              <w:tabs>
                <w:tab w:val="clear" w:pos="708"/>
                <w:tab w:val="left" w:pos="321" w:leader="none"/>
              </w:tabs>
              <w:spacing w:lineRule="auto" w:line="240" w:before="0" w:after="0"/>
              <w:ind w:right="114" w:hanging="0"/>
              <w:rPr/>
            </w:pPr>
            <w:r>
              <w:rPr>
                <w:sz w:val="22"/>
                <w:szCs w:val="22"/>
                <w:u w:val="single"/>
              </w:rPr>
              <w:t xml:space="preserve">В случае отсутствия информации по </w:t>
            </w:r>
            <w:r>
              <w:rPr>
                <w:b/>
                <w:sz w:val="22"/>
                <w:szCs w:val="22"/>
                <w:u w:val="single"/>
              </w:rPr>
              <w:t>пп. 4-6 технического задания, Заказчик в праве отклонить коммерческое предложение участника от дальнейшего рассмотрения.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628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арантия на поставляемую продукцию должна быть не менее </w:t>
            </w:r>
            <w:r>
              <w:rPr>
                <w:sz w:val="22"/>
                <w:szCs w:val="22"/>
                <w:u w:val="single"/>
              </w:rPr>
              <w:t>6 месяцев</w:t>
            </w:r>
            <w:r>
              <w:rPr>
                <w:sz w:val="22"/>
                <w:szCs w:val="22"/>
              </w:rPr>
              <w:t xml:space="preserve"> со дня ввода в эксплуатацию. </w:t>
            </w:r>
          </w:p>
        </w:tc>
      </w:tr>
      <w:tr>
        <w:trPr>
          <w:trHeight w:val="302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условиям поставки: 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  <w:u w:val="single"/>
              </w:rPr>
              <w:t>Поставка Товара осуществляется</w:t>
            </w:r>
            <w:r>
              <w:rPr>
                <w:sz w:val="22"/>
                <w:szCs w:val="22"/>
              </w:rPr>
              <w:t xml:space="preserve"> партиями на основании заявки Грузополучателя </w:t>
            </w:r>
            <w:r>
              <w:rPr>
                <w:b/>
                <w:sz w:val="22"/>
                <w:szCs w:val="22"/>
                <w:u w:val="single"/>
              </w:rPr>
              <w:t>не позднее 3 рабочих дней с момента поступления заявки Поставщику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Style19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Заявки на приобретение запасных частей будут направляться Грузополучателем не менее одного раза в календарный месяц.</w:t>
            </w:r>
          </w:p>
        </w:tc>
      </w:tr>
      <w:tr>
        <w:trPr>
          <w:trHeight w:val="18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рочка платежа в течение 60 календарных дней с даты подписания акта сдачи-приёмки товара и товарной накладной (ТОРГ-12)</w:t>
            </w:r>
          </w:p>
        </w:tc>
      </w:tr>
      <w:tr>
        <w:trPr>
          <w:trHeight w:val="227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7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 момента заключения договора по 29 декабря 2017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spacing w:lineRule="auto" w:line="360"/>
      <w:ind w:left="1844" w:hanging="1134"/>
      <w:jc w:val="both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110711110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2:03:00Z</dcterms:created>
  <dc:creator>nataly</dc:creator>
  <dc:description/>
  <cp:keywords/>
  <dc:language>en-US</dc:language>
  <cp:lastModifiedBy>Гиберт Сергей Николаевич</cp:lastModifiedBy>
  <cp:lastPrinted>2013-03-06T13:43:00Z</cp:lastPrinted>
  <dcterms:modified xsi:type="dcterms:W3CDTF">2017-02-14T05:02:00Z</dcterms:modified>
  <cp:revision>5</cp:revision>
  <dc:subject/>
  <dc:title/>
</cp:coreProperties>
</file>