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6.02.17 г.  № 02-01-07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линии и автоматики, управления линейным выключателем типа </w:t>
            </w:r>
            <w:r>
              <w:rPr>
                <w:b/>
                <w:sz w:val="23"/>
                <w:szCs w:val="23"/>
              </w:rPr>
              <w:t xml:space="preserve">ШЭ 2607 016-27Е2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10 «Михайловка» согласно картам заказа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 защиты линии и автоматики, управления линейным выключателем типа </w:t>
            </w:r>
            <w:r>
              <w:rPr>
                <w:b/>
                <w:sz w:val="23"/>
                <w:szCs w:val="23"/>
              </w:rPr>
              <w:t xml:space="preserve">ШЭ 2607 088-27Е2УХЛ4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35/10 «Михайловка» согласно картам заказа – Приложение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АО «Дальневосточная распределительная сетевая компания»   «Амурские электрические сети»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позиции №1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7.2017г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(30 для участников МСП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3.</w:t>
      </w:r>
      <w:r>
        <w:rPr>
          <w:sz w:val="23"/>
        </w:rPr>
        <w:t xml:space="preserve">Оборудование должно быть защищено от проникновения в шкаф твердых предметов (включая защиту людей от доступа к опасным частям изделий) и от проникновения воды с учетом ГОСТ 14254-96 «Международный стандарт. Степени защиты, обеспечиваемые оболочками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4.</w:t>
      </w:r>
      <w:r>
        <w:rPr>
          <w:sz w:val="23"/>
        </w:rPr>
        <w:t xml:space="preserve">Заземляющие зажимы должны соответствовать требованиям ГОСТ 21130-75. 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6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</w:rPr>
        <w:t>3.7.</w:t>
      </w:r>
      <w:r>
        <w:rPr>
          <w:sz w:val="23"/>
        </w:rPr>
        <w:t xml:space="preserve">Требования к стойкости устройств, при воздействии механических факторов в условиях хранения и транспортирования должны соответствовать ГОСТ 23216-78 «Международный стандарт. Изделия электротехнические. Хранение, транспортирование, временная противокоррозионная защита, упаковка. Общие требования». 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>3.8.</w:t>
      </w:r>
      <w:r>
        <w:rPr>
          <w:sz w:val="23"/>
        </w:rPr>
        <w:t xml:space="preserve">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, в том числе устанавливаемых на местах монтажа. (По ГОСТ Р 51321.1-2007 «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»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</w:rPr>
        <w:t>3.9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 лицевой и оборотных сторонах шкафа должно быть место для надписей, указывающих их назначение в соответствии с диспетчерскими наименованиями (п. 5.9.4 Правил технической эксплуатации электрических станций и сетей РФ)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 xml:space="preserve">Применяемые микропроцессорные устройства должны соответствовать исполнению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42 по лицевой панели и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остальным элементам в соответствии с ГОСТ 1425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, электрические схе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>Представленные Участником карты заказа должны заполняться согласно формам предложенным  Заказчиком – Приложения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3.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ных карт заказа (Приложения №1.1)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5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5.2.</w:t>
      </w:r>
      <w:r>
        <w:rPr>
          <w:sz w:val="23"/>
          <w:szCs w:val="23"/>
        </w:rPr>
        <w:t xml:space="preserve"> В стоимость продукции необходимо включить обучение специалистов АО «ДРСК» работе с оборудованием-аналог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5.3.</w:t>
      </w:r>
      <w:r>
        <w:rPr>
          <w:sz w:val="23"/>
          <w:szCs w:val="23"/>
        </w:rPr>
        <w:t xml:space="preserve"> Для обеспечения надежного электроснабжения в стоимость оборудование предусмотреть ЗИП терминалов аналога основной и резервной защиты линии Михайловка-Райчихинская ГРЭС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5.4.</w:t>
      </w:r>
      <w:r>
        <w:rPr>
          <w:sz w:val="23"/>
          <w:szCs w:val="23"/>
        </w:rPr>
        <w:t xml:space="preserve"> Габаритные размеры шкафов не должны превышать заданных размеров, указанным в картах заказа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5.5. </w:t>
      </w:r>
      <w:r>
        <w:rPr>
          <w:sz w:val="23"/>
          <w:szCs w:val="23"/>
        </w:rPr>
        <w:t>Предоставить подтверждение завода-изготовителя аналога о совместимости оборудования с ДФЗ-201, установленной со стороны Райчихинской ГРЭС на линии 110кВ Михайловка-Райчихинская ГРЭС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5.6. </w:t>
      </w:r>
      <w:r>
        <w:rPr>
          <w:sz w:val="23"/>
          <w:szCs w:val="23"/>
        </w:rPr>
        <w:t xml:space="preserve">Подтвердить совместимость с существующим на ПС Михайловка программным обеспечением </w:t>
      </w:r>
      <w:r>
        <w:rPr>
          <w:sz w:val="23"/>
          <w:szCs w:val="23"/>
          <w:lang w:val="en-US"/>
        </w:rPr>
        <w:t>EKRASMS</w:t>
      </w:r>
      <w:r>
        <w:rPr>
          <w:sz w:val="23"/>
          <w:szCs w:val="23"/>
        </w:rPr>
        <w:t>, либо включить в стоимость оборудования программное обеспечение, позволяющее производить работу с данными предлагаемого аналог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6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картам заказа Приложения №1.1 в объеме достаточном для оценки предлагаемого оборудования (техническое описание, чертежи с габаритными и установочными размерами, мнемосхемы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Чуясова Елена Геннадьевна</cp:lastModifiedBy>
  <cp:lastPrinted>2017-02-09T13:30:00Z</cp:lastPrinted>
  <dcterms:modified xsi:type="dcterms:W3CDTF">2017-02-22T06:10:00Z</dcterms:modified>
  <cp:revision>5</cp:revision>
  <dc:subject/>
  <dc:title>5</dc:title>
</cp:coreProperties>
</file>