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Услуги по перевалке и перевозке МТР речным транспортом для Николаевского РЭС СП "СЭС" филиала "ХЭС" АО « ДРСК»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 xml:space="preserve">1.1. Организация услуг по  перевалке и  перевозке материально технических  ресурсов (МТР) речным транспортом для Николаевского РЭС Северных электрических сетей (СП «СЭС») филиала «ХЭС».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Объем работ.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1. Прием и выгрузка МТР с автотранспорта Заказчика в городе Комсомольск-на-Амуре, (г. Амурск) складирование на грузовой площадке в городе Комсомольск-на-Амуре,              ( г. Амурск).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2. Погрузка МТР на речной транспорт в городе Комсомольск-на-Амуре,               ( г. Амурск).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3. Перевозка МТР речным транспортом в город Николаевск-на-Амуре,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2.4.  Выгрузка МТР с речного транспорта и складирование на грузовой площадке в порту города Николаевск-на-Амуре,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5. Погрузка МТР на автотранспорт Заказчика в порту города Николаевск-на-Амуре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</w:r>
    </w:p>
    <w:p>
      <w:pPr>
        <w:pStyle w:val="TextBody"/>
        <w:rPr/>
      </w:pPr>
      <w:r>
        <w:rPr>
          <w:b/>
          <w:i/>
          <w:color w:val="1F1F1F"/>
          <w:kern w:val="2"/>
          <w:sz w:val="26"/>
          <w:szCs w:val="26"/>
        </w:rPr>
        <w:t xml:space="preserve">2 </w:t>
      </w:r>
      <w:r>
        <w:rPr/>
        <w:t>Перечень грузов планируемых к перевозке на 2017г.:</w:t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93"/>
        <w:gridCol w:w="1417"/>
        <w:gridCol w:w="567"/>
        <w:gridCol w:w="1134"/>
      </w:tblGrid>
      <w:tr>
        <w:trPr>
          <w:trHeight w:val="9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именование, марка, габар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Ед. изм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</w:tr>
      <w:tr>
        <w:trPr>
          <w:trHeight w:val="6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Опора железобетонная СВ-95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1 т</w:t>
            </w:r>
          </w:p>
        </w:tc>
      </w:tr>
      <w:tr>
        <w:trPr>
          <w:trHeight w:val="9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пора железобетонная СВ-95-3 </w:t>
            </w:r>
            <w:r>
              <w:rPr>
                <w:u w:val="single"/>
              </w:rPr>
              <w:t>(Тех.присоеди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6 т</w:t>
            </w:r>
          </w:p>
        </w:tc>
      </w:tr>
      <w:tr>
        <w:trPr>
          <w:trHeight w:val="97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пора железобетонная СВ-105-5 </w:t>
            </w:r>
            <w:r>
              <w:rPr>
                <w:u w:val="single"/>
              </w:rPr>
              <w:t>(Тех.присоединение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 т</w:t>
            </w:r>
          </w:p>
        </w:tc>
      </w:tr>
      <w:tr>
        <w:trPr>
          <w:trHeight w:val="9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вод самонесущий изолированный                         СИП 2 3*35+1*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870 т</w:t>
            </w:r>
          </w:p>
        </w:tc>
      </w:tr>
      <w:tr>
        <w:trPr>
          <w:trHeight w:val="9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вод самонесущий изолированный                         СИП 2 3*35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78 т</w:t>
            </w:r>
          </w:p>
        </w:tc>
      </w:tr>
      <w:tr>
        <w:trPr>
          <w:trHeight w:val="9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                       СИП 2 3*50+1*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350 т</w:t>
            </w:r>
          </w:p>
        </w:tc>
      </w:tr>
      <w:tr>
        <w:trPr>
          <w:trHeight w:val="101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                       СИП 2 3*70+1*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606 т</w:t>
            </w:r>
          </w:p>
        </w:tc>
      </w:tr>
      <w:tr>
        <w:trPr>
          <w:trHeight w:val="101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                       СИП 4  2*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8 т</w:t>
            </w:r>
          </w:p>
        </w:tc>
      </w:tr>
      <w:tr>
        <w:trPr>
          <w:trHeight w:val="6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                       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7т</w:t>
            </w:r>
          </w:p>
        </w:tc>
      </w:tr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                       СИП 4 4*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51т</w:t>
            </w:r>
          </w:p>
        </w:tc>
      </w:tr>
      <w:tr>
        <w:trPr>
          <w:trHeight w:val="6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                       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,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45т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таль листовая, б-2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45 т</w:t>
            </w:r>
          </w:p>
        </w:tc>
      </w:tr>
      <w:tr>
        <w:trPr>
          <w:trHeight w:val="7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таль полосовая, 50х5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96 т</w:t>
            </w:r>
          </w:p>
        </w:tc>
      </w:tr>
      <w:tr>
        <w:trPr>
          <w:trHeight w:val="7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волока стальная катанная, д – 6,5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88 т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Труба водогазопроводная ВГП ду-5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18 т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голок стальной 63х63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30 т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голок стальной 75х75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490 т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Кабель силовой    ААБл-10 3х120 (АЗ НикРЭ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341 т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Кабель силовой    ААБл-10 3х185 (АЗ НикРЭ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10 т</w:t>
            </w:r>
          </w:p>
        </w:tc>
      </w:tr>
      <w:tr>
        <w:trPr>
          <w:trHeight w:val="552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98,33 т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426" w:right="57" w:firstLine="70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</w:t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Исполнитель должен нести ответственность за сохранность МТР на период складирования, хранения и перевоз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Исполнитель предоставляет погрузо-разгрузочный и речной транспорт  по согласованию с Заказчи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.</w:t>
      </w:r>
    </w:p>
    <w:p>
      <w:pPr>
        <w:pStyle w:val="TextBody"/>
        <w:ind w:right="57" w:hanging="0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1. Окончательный расчет за выполненные услуги производится путем перечисления денежных средств на расчетный счет «Исполнителя» или другими формами расчетов, не запрещенными действующим законодательством РФ, в течение 30 (тридцати) дней, после подписания акта выполненных работ, оказанных услуг, выставления счета, счет-фактуры и предоставления транспортных документов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>4.2. 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spacing w:before="0" w:after="120"/>
        <w:ind w:right="5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sz w:val="26"/>
          <w:szCs w:val="26"/>
        </w:rPr>
      </w:pPr>
      <w:r>
        <w:rPr>
          <w:kern w:val="2"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5. Требования к исполнителю.</w:t>
      </w:r>
    </w:p>
    <w:p>
      <w:pPr>
        <w:pStyle w:val="Normal"/>
        <w:ind w:left="57" w:right="57" w:firstLine="357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5.1 Участник должен предоставить действующую документацию, свидетельствующую о наличии в его распоряжении площадки по перевалке и хранению грузов в городе Комсомольск-на-Амуре и городе Николаевск-на-Амуре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 xml:space="preserve">5.3. Участник должен предоставить действующую документацию, свидетельствующую о наличии в его распоряжении погрузо-разгрузочной и речной техники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31 октября </w:t>
      </w:r>
      <w:r>
        <w:rPr>
          <w:bCs/>
          <w:sz w:val="26"/>
          <w:szCs w:val="26"/>
        </w:rPr>
        <w:t xml:space="preserve">2017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9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0. Гарантийные обязательства исполнителя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kern w:val="2"/>
          <w:sz w:val="26"/>
          <w:szCs w:val="26"/>
        </w:rPr>
        <w:t>12 месяцев со дня подписания акта выполненных работ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57:00Z</dcterms:created>
  <dc:creator>user1</dc:creator>
  <dc:description/>
  <cp:keywords/>
  <dc:language>en-US</dc:language>
  <cp:lastModifiedBy>Чуясова Елена Геннадьевна</cp:lastModifiedBy>
  <cp:lastPrinted>2017-02-22T09:25:00Z</cp:lastPrinted>
  <dcterms:modified xsi:type="dcterms:W3CDTF">2017-02-22T02:53:00Z</dcterms:modified>
  <cp:revision>18</cp:revision>
  <dc:subject/>
  <dc:title>О Т К Р Ы Т О Е    А К Ц И О Н Е Р Н О Е     О Б Щ Е С Т В О</dc:title>
</cp:coreProperties>
</file>