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 xml:space="preserve">ТЕХНИЧЕСКОЕ ЗАДАНИЕ </w:t>
      </w:r>
    </w:p>
    <w:p>
      <w:pPr>
        <w:pStyle w:val="Style51"/>
        <w:widowControl/>
        <w:spacing w:before="38" w:after="0"/>
        <w:rPr>
          <w:sz w:val="26"/>
          <w:szCs w:val="26"/>
        </w:rPr>
      </w:pPr>
      <w:r>
        <w:rPr>
          <w:rStyle w:val="FontStyle18"/>
          <w:sz w:val="26"/>
        </w:rPr>
        <w:t xml:space="preserve">Выполнение мероприятий по технологическому присоединению к электрической сети  АО «ДРСК» потребителей с заявленной мощностью </w:t>
      </w:r>
      <w:r>
        <w:rPr>
          <w:rStyle w:val="FontStyle18"/>
          <w:color w:val="000000"/>
          <w:sz w:val="26"/>
        </w:rPr>
        <w:t xml:space="preserve">свыше 150 кВт. </w:t>
      </w:r>
      <w:r>
        <w:rPr>
          <w:i/>
          <w:sz w:val="26"/>
          <w:szCs w:val="26"/>
        </w:rPr>
        <w:t>Хабаровский край, р-н Имени Лазо, р.п. Переяславка, примерно в 20 м на восток от д. 23, ул. Авиаторов, кадастровый номер земельного участка 27:08:0010618:217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- Инвестиционная программа филиала АО «ДРСК» - «Хабаровские ЭС» на 2017 г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- Договор на технологическое присоединение к электрической сети </w:t>
      </w:r>
      <w:r>
        <w:rPr>
          <w:bCs/>
          <w:iCs/>
          <w:sz w:val="26"/>
          <w:szCs w:val="26"/>
        </w:rPr>
        <w:t>№ 4130/ХЭС от 25.11.2015 г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Заявитель: ООО «Газпроминвестгазификация»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именование объекта: физкультурно-оздоровительный комплекс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Адрес объекта: </w:t>
      </w:r>
      <w:r>
        <w:rPr>
          <w:sz w:val="26"/>
          <w:szCs w:val="26"/>
        </w:rPr>
        <w:t>Хабаровский край, р-н Имени Лазо, р.п. Переяславка, примерно в 20 м на восток от д. 23, ул. Авиаторов, кадастровый номер земельного участка 27:08:0010618:2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9"/>
          <w:tab w:val="left" w:pos="8010" w:leader="none"/>
        </w:tabs>
        <w:ind w:firstLine="567"/>
        <w:jc w:val="both"/>
        <w:rPr/>
      </w:pPr>
      <w:r>
        <w:rPr>
          <w:bCs w:val="false"/>
          <w:i w:val="false"/>
          <w:iCs w:val="false"/>
          <w:sz w:val="26"/>
          <w:szCs w:val="26"/>
        </w:rPr>
        <w:t xml:space="preserve">2. Объем выполняемых работ </w:t>
      </w:r>
    </w:p>
    <w:p>
      <w:pPr>
        <w:pStyle w:val="Normal"/>
        <w:ind w:firstLine="567"/>
        <w:rPr/>
      </w:pPr>
      <w:r>
        <w:rPr>
          <w:sz w:val="26"/>
          <w:szCs w:val="26"/>
        </w:rPr>
        <w:t>- Реконструкция ВЛ-10 кВ ф.7 ПС 35/10 «Переяславка» (инв. № НВ011060);</w:t>
      </w:r>
    </w:p>
    <w:p>
      <w:pPr>
        <w:pStyle w:val="Normal"/>
        <w:shd w:fill="FFFFFF" w:val="clear"/>
        <w:ind w:left="567" w:right="-16" w:hanging="0"/>
        <w:rPr>
          <w:b/>
          <w:b/>
          <w:sz w:val="26"/>
          <w:szCs w:val="26"/>
        </w:rPr>
      </w:pPr>
      <w:r>
        <w:rPr>
          <w:sz w:val="26"/>
          <w:szCs w:val="26"/>
        </w:rPr>
        <w:t>- Строительство 2КТПН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2.1.1 В состав проекта включить: 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лан трассы прохождения ВЛ в масштабе 1:500 (1:1200 – для объектов, находящихся в районах); 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опорную схему ВЛ; 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ведомость и схемы пересечений с инженерными коммуникациями и сетями;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хемы закрепления опор в грунте; 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отку конструктивно-строительных решений; 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мероприятий по защите ВЛ от грозовых перенапряжений;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2. Проектные решения разработать в соответствии с техническими условиями на технологическое присоединение, действующей нормативной документацией и «Типовыми проектными решениями одноцепных, двухцепных железобетонных опор ВЛЗ 6-20 кВ с проводами СИП-3» шифр 12.019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3. Получить согласование плана прохождения трассы ВЛ и места установки ТП в администрации населенных пунктов, администрации соответствующего района и у других заинтересованных лиц, в соответствии с действующим законодательством. План-трассу прохождения ВЛ и место установки ТП согласовать с ведущим инженером ОКС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4. Разработанную проектно-сметную документацию необходимо согласовать с начальником сетевого района, начальником СОС по ТП и главным инженером СП «ЦЭС» филиала «ХЭС». Разработанную проектно-сметную документацию передать в ОКСиИ филиала АО «ДРСК» - «Хабаровские ЭС»  (в электронном виде и на бумажном носителе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5. Сметная документация должна соответствовать требованиям нормативных документов (регламентов) по сметному ценообразованию и нормированию, принятых Советом Директоров и введенных в действие приказами АО «ДРСК»:  «Энергетическое строительство. Порядок определения стоимости строительно-монтажных работ. Методические указания»,  «Порядком определения стоимости проектных работ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6. Сметная документация должна соответствовать требованиям «Регламента формирования, согласования и утверждения сметной документации» 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7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8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9. Сметную документацию согласовывать с ведущим инженером ОКСиИ филиала АО «ДРСК» «ХЭС»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Выполнение строительно-монтажных работ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2.1. </w:t>
      </w:r>
      <w:r>
        <w:rPr>
          <w:b/>
          <w:sz w:val="26"/>
          <w:szCs w:val="26"/>
        </w:rPr>
        <w:t>Реконструкция ВЛ-10 кВ ф.7 ПС 35/10 «Переяславка» (инв. № НВ011059)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емонтаж провода АС-50 (в 3 провода) – 65 м, в пролетах опор 41-42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- демонтаж существующих траверс – 2 шт. (на опорах № 41, 42); 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ind w:left="567" w:right="-16" w:hanging="0"/>
        <w:jc w:val="both"/>
        <w:rPr>
          <w:sz w:val="26"/>
          <w:szCs w:val="26"/>
        </w:rPr>
      </w:pPr>
      <w:r>
        <w:rPr>
          <w:sz w:val="26"/>
          <w:szCs w:val="26"/>
        </w:rPr>
        <w:t>- монтаж укоса СВ-105-5 к существующей опоре № 41 – 2 шт.;</w:t>
      </w:r>
    </w:p>
    <w:p>
      <w:pPr>
        <w:pStyle w:val="Normal"/>
        <w:shd w:fill="FFFFFF" w:val="clear"/>
        <w:ind w:left="567" w:right="-16" w:hanging="0"/>
        <w:jc w:val="both"/>
        <w:rPr>
          <w:sz w:val="26"/>
          <w:szCs w:val="26"/>
        </w:rPr>
      </w:pPr>
      <w:r>
        <w:rPr>
          <w:sz w:val="26"/>
          <w:szCs w:val="26"/>
        </w:rPr>
        <w:t>- монтаж анкерной опоры (СВ-105-5) с двумя подкосами (СВ-105-5) – 1 шт. (№ 41/1);</w:t>
      </w:r>
    </w:p>
    <w:p>
      <w:pPr>
        <w:pStyle w:val="Normal"/>
        <w:shd w:fill="FFFFFF" w:val="clear"/>
        <w:ind w:left="567" w:right="-16" w:hanging="0"/>
        <w:jc w:val="both"/>
        <w:rPr>
          <w:sz w:val="26"/>
          <w:szCs w:val="26"/>
        </w:rPr>
      </w:pPr>
      <w:r>
        <w:rPr>
          <w:sz w:val="26"/>
          <w:szCs w:val="26"/>
        </w:rPr>
        <w:t>- монтаж траверс:</w:t>
      </w:r>
    </w:p>
    <w:p>
      <w:pPr>
        <w:pStyle w:val="Normal"/>
        <w:numPr>
          <w:ilvl w:val="0"/>
          <w:numId w:val="2"/>
        </w:numPr>
        <w:shd w:fill="FFFFFF" w:val="clear"/>
        <w:ind w:left="1134" w:right="-16" w:hanging="283"/>
        <w:jc w:val="both"/>
        <w:rPr/>
      </w:pPr>
      <w:r>
        <w:rPr>
          <w:sz w:val="26"/>
          <w:szCs w:val="26"/>
        </w:rPr>
        <w:t>анкерные – 1 шт. (на оп. № 42);</w:t>
      </w:r>
    </w:p>
    <w:p>
      <w:pPr>
        <w:pStyle w:val="Normal"/>
        <w:numPr>
          <w:ilvl w:val="0"/>
          <w:numId w:val="2"/>
        </w:numPr>
        <w:shd w:fill="FFFFFF" w:val="clear"/>
        <w:ind w:left="1134" w:right="-16" w:hanging="283"/>
        <w:jc w:val="both"/>
        <w:rPr>
          <w:sz w:val="26"/>
          <w:szCs w:val="26"/>
        </w:rPr>
      </w:pPr>
      <w:r>
        <w:rPr>
          <w:sz w:val="26"/>
          <w:szCs w:val="26"/>
        </w:rPr>
        <w:t>анкерные поворотные -2 шт. (на оп. №41 и 41/1);</w:t>
      </w:r>
    </w:p>
    <w:p>
      <w:pPr>
        <w:pStyle w:val="Normal"/>
        <w:shd w:fill="FFFFFF" w:val="clear"/>
        <w:ind w:left="567" w:right="-16" w:hanging="0"/>
        <w:jc w:val="both"/>
        <w:rPr>
          <w:sz w:val="26"/>
          <w:szCs w:val="26"/>
        </w:rPr>
      </w:pPr>
      <w:r>
        <w:rPr>
          <w:sz w:val="26"/>
          <w:szCs w:val="26"/>
        </w:rPr>
        <w:t>- монтаж заземления вновь установленных траверс двойным видимым спуском по телу опоры (2 уголка 50х5 – 2,5 м., прут стальной Ø10 мм – 16 м.) – 3 шт.;</w:t>
      </w:r>
    </w:p>
    <w:p>
      <w:pPr>
        <w:pStyle w:val="Normal"/>
        <w:shd w:fill="FFFFFF" w:val="clear"/>
        <w:ind w:right="-16" w:firstLine="567"/>
        <w:jc w:val="both"/>
        <w:rPr/>
      </w:pPr>
      <w:r>
        <w:rPr>
          <w:sz w:val="26"/>
          <w:szCs w:val="26"/>
        </w:rPr>
        <w:t>- монтаж РЛНД-10 – 2 шт., на оп. № 41 и 41/1 ф.7 ПС «Переяславка»</w:t>
      </w:r>
    </w:p>
    <w:p>
      <w:pPr>
        <w:pStyle w:val="Normal"/>
        <w:shd w:fill="FFFFFF" w:val="clear"/>
        <w:ind w:left="567" w:right="-16" w:hanging="0"/>
        <w:jc w:val="both"/>
        <w:rPr>
          <w:sz w:val="26"/>
          <w:szCs w:val="26"/>
        </w:rPr>
      </w:pPr>
      <w:r>
        <w:rPr>
          <w:sz w:val="26"/>
          <w:szCs w:val="26"/>
        </w:rPr>
        <w:t>- монтаж контура заземления РЛНД – 2 шт.;</w:t>
      </w:r>
    </w:p>
    <w:p>
      <w:pPr>
        <w:pStyle w:val="Normal"/>
        <w:shd w:fill="FFFFFF" w:val="clear"/>
        <w:ind w:left="567" w:right="-16" w:hanging="0"/>
        <w:jc w:val="both"/>
        <w:rPr/>
      </w:pPr>
      <w:r>
        <w:rPr>
          <w:sz w:val="26"/>
          <w:szCs w:val="26"/>
        </w:rPr>
        <w:t>- монтаж провода СИП3 1х50 в 3 провода – 70 м. (10 м. - от оп. № 41 до вновь установленной 2КТПН, 60 м. – от оп. № 42 до вновь установленной 2КТПН).</w:t>
      </w:r>
    </w:p>
    <w:p>
      <w:pPr>
        <w:pStyle w:val="Normal"/>
        <w:shd w:fill="FFFFFF" w:val="clear"/>
        <w:ind w:left="567" w:right="-1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67" w:right="-16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sz w:val="26"/>
          <w:szCs w:val="26"/>
        </w:rPr>
        <w:t>Строительство 2КТПН</w:t>
      </w:r>
    </w:p>
    <w:p>
      <w:pPr>
        <w:pStyle w:val="Normal"/>
        <w:shd w:fill="FFFFFF" w:val="clear"/>
        <w:ind w:left="567" w:right="-1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онтаж контура заземления 2КТПН; </w:t>
      </w:r>
    </w:p>
    <w:p>
      <w:pPr>
        <w:pStyle w:val="Normal"/>
        <w:shd w:fill="FFFFFF" w:val="clear"/>
        <w:ind w:left="567" w:right="-16" w:hanging="0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ировка территории;</w:t>
      </w:r>
    </w:p>
    <w:p>
      <w:pPr>
        <w:pStyle w:val="Normal"/>
        <w:shd w:fill="FFFFFF" w:val="clear"/>
        <w:ind w:left="567" w:right="-16" w:hanging="0"/>
        <w:jc w:val="both"/>
        <w:rPr>
          <w:sz w:val="26"/>
          <w:szCs w:val="26"/>
        </w:rPr>
      </w:pPr>
      <w:r>
        <w:rPr>
          <w:sz w:val="26"/>
          <w:szCs w:val="26"/>
        </w:rPr>
        <w:t>- подсыпка ПГС с уплотнением – 15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ind w:left="567" w:right="-1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кладка дорожных плит 1П35.18-30 – 3 шт.;  </w:t>
      </w:r>
    </w:p>
    <w:p>
      <w:pPr>
        <w:pStyle w:val="Normal"/>
        <w:shd w:fill="FFFFFF" w:val="clear"/>
        <w:ind w:left="567" w:right="-16" w:hanging="0"/>
        <w:jc w:val="both"/>
        <w:rPr>
          <w:sz w:val="26"/>
          <w:szCs w:val="26"/>
        </w:rPr>
      </w:pPr>
      <w:r>
        <w:rPr>
          <w:sz w:val="26"/>
          <w:szCs w:val="26"/>
        </w:rPr>
        <w:t>- монтаж 2КТПН-400, согласно опросного листа;</w:t>
      </w:r>
    </w:p>
    <w:p>
      <w:pPr>
        <w:pStyle w:val="Normal"/>
        <w:shd w:fill="FFFFFF" w:val="clear"/>
        <w:ind w:right="-16" w:firstLine="567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работ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«Подрядчик» обязан сдать «Заказчику» на базу ЛРЭС по актам все демонтированные материалы в том числ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раверсы – 2 шт.;</w:t>
      </w:r>
    </w:p>
    <w:p>
      <w:pPr>
        <w:pStyle w:val="Normal"/>
        <w:ind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провод АС-50 – 195 м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color w:val="000000"/>
          <w:sz w:val="26"/>
          <w:szCs w:val="26"/>
        </w:rPr>
        <w:t>Демонтируемые материалы являются собственностью «Заказчика».</w:t>
      </w:r>
    </w:p>
    <w:p>
      <w:pPr>
        <w:pStyle w:val="Normal"/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ывоз демонтированых материалов осуществляется силами «Подрядчик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троительство выполняется на основании договора подряда. Работы выполнить с соблюдением действующих СНиП, СП, РД, ПУЭ, ГОСТ, санитарно-эпидемиологическими, пожарными, и др. нормативными документами, действующими на период производства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боты выполняются в соответствии с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оектно-сметной документаци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оектом производства работ (ППР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рафиком выполнения работ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ышеперечисленные документы разрабатываются Подрядчиком и согласовываются Заказчиком. ППР и график выполнения работ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едет исполнительную документацию, оформленную в соответствии с И-1.13-07 и РД-11-02-2006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Оригиналы паспортов на оборудование и материалы являются собственностью заказчика и передаются в комплекте исполнительной документ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№ 328н от 24.07.2013 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Участнику конкурса (Подрядчику)</w:t>
      </w:r>
    </w:p>
    <w:p>
      <w:pPr>
        <w:pStyle w:val="3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jc w:val="both"/>
        <w:rPr/>
      </w:pPr>
      <w:r>
        <w:rPr>
          <w:sz w:val="26"/>
        </w:rPr>
        <w:t>Подрядчик должен обладать гражданской правоспособностью в полном объеме, для заключения и исполнения договора (должен быть зарегистрирован в установленном порядке) и иметь, в</w:t>
      </w:r>
      <w:r>
        <w:rPr>
          <w:sz w:val="26"/>
          <w:szCs w:val="26"/>
        </w:rPr>
        <w:t xml:space="preserve"> соответствии с Градостроительным кодексом Российской Федерации и Приказом Министерства регионального развития Российской Федерации от 30 декабря 2009г. № 624, в наличии, свидетельства саморегулируемой организации, о допуске к работам по организации строительства (либо иные, определенные законодательством РФ разрешительные документы на выполнение видов деятельности), в том числе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true"/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троительно-монтажные работ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uppressAutoHyphens w:val="true"/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2. Устройство сетей электроснабжением до 35 кВ включительн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uppressAutoHyphens w:val="true"/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5. Монтаж и демонтаж опор воздушных линий электропередачи напряжением до 35 к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uppressAutoHyphens w:val="true"/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8. Монтаж и демонтаж проводов и грозозащитных тросов воздушных линий электропередачи напряжением до 35 кВ включительн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uppressAutoHyphens w:val="true"/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0. Монтаж и демонтаж трансформаторных подстанций и линейного оборудования напряжением до 35 кВ включительн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uppressAutoHyphens w:val="true"/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2. Установка распределительных устройств, коммутационной аппаратуры, устройств защиты;</w:t>
      </w:r>
    </w:p>
    <w:p>
      <w:pPr>
        <w:pStyle w:val="3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283"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3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283" w:firstLine="567"/>
        <w:contextualSpacing/>
        <w:jc w:val="both"/>
        <w:rPr/>
      </w:pPr>
      <w:r>
        <w:rPr>
          <w:sz w:val="26"/>
          <w:szCs w:val="26"/>
        </w:rPr>
        <w:t>Подрядчик должен обладать, соответствующими выполняемой работе, необходимыми профессиональными знаниями и ресурсными возможностями (финансовыми, материально-техническими, производственно-технологическими,  квалифицированными кадровыми ресурсами), обладать управленческой компетентностью и репутацией.</w:t>
      </w:r>
    </w:p>
    <w:p>
      <w:pPr>
        <w:pStyle w:val="3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283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еть в собственности, либо на других законных основаниях и в необходимом количестве специальную и вспомогательную технику, технологическую оснастку, средства механизации строительства и инструменты. </w:t>
      </w:r>
    </w:p>
    <w:p>
      <w:pPr>
        <w:pStyle w:val="3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283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выполнения работ необходимо наличие следующих машин и механизмов:</w:t>
      </w:r>
    </w:p>
    <w:p>
      <w:pPr>
        <w:pStyle w:val="3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283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6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1559"/>
        <w:gridCol w:w="1843"/>
        <w:gridCol w:w="14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не менее штук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Краны на автомобильном ходу при работе на других видах строительства 10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ашины бурильно-крановые на автомобиле, глубина бурения 3,5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Автомобили бортовые, грузоподъемность от 5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Бригадны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120"/>
              <w:ind w:left="3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left="283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left="283" w:firstLine="567"/>
        <w:jc w:val="both"/>
        <w:rPr/>
      </w:pPr>
      <w:r>
        <w:rPr>
          <w:sz w:val="26"/>
          <w:szCs w:val="26"/>
        </w:rPr>
        <w:t>Необходимо предоставить: копии паспортов транспортных средств (ПТС), свидетельства о регистрации транспортного средства, договоры аренды.</w:t>
      </w:r>
    </w:p>
    <w:p>
      <w:pPr>
        <w:pStyle w:val="3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283" w:firstLine="567"/>
        <w:contextualSpacing/>
        <w:jc w:val="both"/>
        <w:rPr/>
      </w:pPr>
      <w:r>
        <w:rPr>
          <w:sz w:val="26"/>
          <w:szCs w:val="26"/>
        </w:rPr>
        <w:t>Подрядчик должен иметь в наличии аккредитованную электротехническую лабораторию. Необходимо предоставить копию свидетельства о регистрации электролаборатории в органах Ростехнадзора. В случае отсутствия аккредитованной электротехнической лаборатории, Подрядчик вправе привлечь субподрядную организацию с учетом выполнения требований, установленных в закупочной документации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Подрядчик не должен являться неплатежеспособным или банкротом, находиться в процессе ликвидации, на имущество подрядчика не должен быть наложен арест, экономическая деятельность Подрядчика не должна быть приостановлена. 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не должен иметь убытки за последний финансовый год и квартал. 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Подрядчик не должен иметь рекламаций вследствие неисполнения договорных обязательств перед Заказчиком и отрицательных отзывов и рекламаций от сторонних Заказчиков (предоставить положительные отзывы о работе компании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персоналу Подрядчика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сонал 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 xml:space="preserve">Подрядчик должен иметь достаточное, для исполнения договора, количество кадровых ресурсов соответствующей квалификации (данная информация указывается в справке  о кадровых ресурсах и подтверждается документально), </w:t>
      </w:r>
      <w:r>
        <w:rPr>
          <w:sz w:val="25"/>
          <w:szCs w:val="25"/>
        </w:rPr>
        <w:t>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6804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/>
            </w:pPr>
            <w:r>
              <w:rPr>
                <w:sz w:val="25"/>
                <w:szCs w:val="25"/>
              </w:rPr>
              <w:t>Мастер (выдающий наряд, руководитель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шин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б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851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851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true"/>
        <w:spacing w:before="0" w:after="0"/>
        <w:ind w:left="567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     № 328н, зарегистрированные в Минюсте12.12.2013 г. № 30593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true"/>
        <w:spacing w:before="0" w:after="0"/>
        <w:ind w:left="567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ые правила по охране труда при работе на высоте (ПОТ РМ-012-2000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true"/>
        <w:spacing w:before="0" w:after="0"/>
        <w:ind w:left="567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true"/>
        <w:spacing w:before="0" w:after="0"/>
        <w:ind w:left="567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true"/>
        <w:spacing w:before="0" w:after="0"/>
        <w:ind w:left="567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true"/>
        <w:spacing w:before="0" w:after="0"/>
        <w:ind w:left="567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true"/>
        <w:spacing w:before="0" w:after="0"/>
        <w:ind w:left="567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true"/>
        <w:spacing w:before="0" w:after="0"/>
        <w:ind w:left="567" w:firstLine="284"/>
        <w:contextualSpacing/>
        <w:jc w:val="both"/>
        <w:rPr/>
      </w:pPr>
      <w:r>
        <w:rPr>
          <w:sz w:val="26"/>
          <w:szCs w:val="26"/>
        </w:rPr>
        <w:t>Типовая  инструкция  по 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true"/>
        <w:spacing w:before="0" w:after="0"/>
        <w:ind w:left="567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 устройства и безопасной эксплуатации грузоподъемных кранов         ПБ 10-382-00.   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сь комплекс строительно-монтажных работ должен выполнятся силами Подрядчика, </w:t>
      </w:r>
      <w:r>
        <w:rPr>
          <w:b/>
          <w:sz w:val="26"/>
          <w:szCs w:val="26"/>
        </w:rPr>
        <w:t>без привлечения субподрядных организаций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5. Материально-техническое обеспечение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tLeast" w:line="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материальные ресурсы необходимые для производства работ приобретаются подрядчиком самостоятельно.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spacing w:lineRule="atLeast" w:line="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закупке подрядчиком материалов марку, тип и производителя согласовать с Заказчиком.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spacing w:lineRule="atLeast" w:line="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spacing w:lineRule="atLeast" w:line="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spacing w:lineRule="atLeast" w:line="20"/>
        <w:ind w:firstLine="567"/>
        <w:jc w:val="both"/>
        <w:rPr/>
      </w:pPr>
      <w:r>
        <w:rPr>
          <w:sz w:val="26"/>
          <w:szCs w:val="26"/>
        </w:rPr>
        <w:t>Материалы, предоставляемые подрядчиком, должны иметь действующие сертификаты соответствия.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spacing w:lineRule="atLeast" w:line="20"/>
        <w:ind w:firstLine="567"/>
        <w:jc w:val="both"/>
        <w:rPr/>
      </w:pPr>
      <w:r>
        <w:rPr>
          <w:sz w:val="26"/>
          <w:szCs w:val="26"/>
        </w:rPr>
        <w:t>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и выполнения работ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30.06.2017.      </w:t>
      </w:r>
    </w:p>
    <w:p>
      <w:pPr>
        <w:pStyle w:val="Normal"/>
        <w:widowControl/>
        <w:autoSpaceDE w:val="true"/>
        <w:ind w:firstLine="567"/>
        <w:rPr/>
      </w:pPr>
      <w:r>
        <w:rPr>
          <w:sz w:val="26"/>
          <w:szCs w:val="26"/>
        </w:rPr>
        <w:t>В течении месяца, с момента заключения договора подряда Подрядчик обязан передать в ОКСиИ филиала АО «ДРСК «ХЭС» на утверждение готовую проектно-сметную документацию.</w:t>
      </w:r>
    </w:p>
    <w:p>
      <w:pPr>
        <w:pStyle w:val="Normal"/>
        <w:widowControl/>
        <w:autoSpaceDE w:val="tru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Гарантии исполнителя</w:t>
      </w:r>
    </w:p>
    <w:p>
      <w:pPr>
        <w:pStyle w:val="Normal"/>
        <w:spacing w:lineRule="atLeast" w:line="20"/>
        <w:ind w:right="36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60 месяцев с момента ввода объекта в эксплуатацию,  при условии соблюдения Заказчиком правил эксплуатации сданного в эксплуатацию объекта.</w:t>
      </w:r>
    </w:p>
    <w:p>
      <w:pPr>
        <w:pStyle w:val="Normal"/>
        <w:suppressAutoHyphens w:val="true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8. Приемка выполненных работ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иемка выполненн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сле окончания выполнения работ на объекте Подрядчик, в течении трех дней письменно извещает  Заказчика о готовности к окончательной приемке объекта строитель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Подрядчик вместе с актами выполненных работ предоставляет исполнительную документацию, оформленную в соответствии РД-11-02-2006 и «Инструкцией по оформлению приемо-сдаточной документации по электромонтажным работам» И1.13-07. Отчетная документация без исполнительной документации </w:t>
      </w:r>
      <w:r>
        <w:rPr>
          <w:b/>
          <w:sz w:val="26"/>
          <w:szCs w:val="26"/>
        </w:rPr>
        <w:t>приниматься к рассмотрению не будет.</w:t>
      </w:r>
      <w:r>
        <w:rPr>
          <w:sz w:val="26"/>
          <w:szCs w:val="26"/>
        </w:rPr>
        <w:t xml:space="preserve">                      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33:00Z</dcterms:created>
  <dc:creator>Admin</dc:creator>
  <dc:description/>
  <cp:keywords/>
  <dc:language>en-US</dc:language>
  <cp:lastModifiedBy>Чуясова Елена Геннадьевна</cp:lastModifiedBy>
  <cp:lastPrinted>2017-02-16T10:03:00Z</cp:lastPrinted>
  <dcterms:modified xsi:type="dcterms:W3CDTF">2017-02-16T01:13:00Z</dcterms:modified>
  <cp:revision>72</cp:revision>
  <dc:subject/>
  <dc:title>                                                                                                                       </dc:title>
</cp:coreProperties>
</file>