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ПРОВЕДЕНИЕ ЗАКУПКИ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ПРИЛОЖЕНИЕ №1.1. к закупке №1080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left="851" w:hanging="0"/>
        <w:rPr/>
      </w:pPr>
      <w:r>
        <w:rPr>
          <w:b/>
          <w:bCs/>
        </w:rPr>
        <w:t xml:space="preserve">08.01.2017г.  № 02-01-07-22                                      Закупка № 1080.1, раздел 4.2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8"/>
          <w:szCs w:val="28"/>
        </w:rPr>
        <w:t>«СИЗ Р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781" w:leader="none"/>
        </w:tabs>
        <w:ind w:left="567" w:right="59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ТБОРОЧНЫЕ  КРИТЕРИИ К ПОСТАВЩИКУ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>1.1.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 в объеме достаточном для оценки предлагаемой продукции (техническое описание конструктивного исполнения) 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 xml:space="preserve">1.2. Участник должен предоставить письмо-подтверждение завода-изготовителя о согласии на изготовление оборудования согласно Приложению 1.2. с указанием конкретных сроков изготовления и указанием гарантийных сроков на предлагаемую продукцию. </w:t>
            </w:r>
          </w:p>
          <w:p>
            <w:pPr>
              <w:pStyle w:val="Normal"/>
              <w:ind w:left="175" w:firstLine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22"/>
                <w:szCs w:val="22"/>
              </w:rPr>
              <w:t>2.ОТБОРОЧНЫЕ  КРИТЕРИИ К ПРОДУКЦИИ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>2.1.Срок оплаты продукции-60 дней после получения продукции на склад грузополучателя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>2.2. Срок поставки продукции на склад Грузополучателя до 28.05.2017 года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Участник должен предоставить сертификат или паспорт на предлагаемую продукцию.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 xml:space="preserve">2.4.Гарантия на поставляемую продукцию не менее 24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</w:t>
            </w:r>
          </w:p>
          <w:p>
            <w:pPr>
              <w:pStyle w:val="Normal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      </w:r>
          </w:p>
        </w:tc>
      </w:tr>
      <w:tr>
        <w:trPr>
          <w:trHeight w:val="276" w:hRule="atLeast"/>
        </w:trPr>
        <w:tc>
          <w:tcPr>
            <w:tcW w:w="11057" w:type="dxa"/>
            <w:tcBorders/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5.Продукция должна быть новая 2017г. выпуска и ранее не используемой и соответствовать    </w:t>
            </w:r>
            <w:r>
              <w:rPr/>
              <w:t xml:space="preserve">техническим требованиям технического задания.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6"/>
            </w:tblGrid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/>
                  </w:pPr>
                  <w:r>
                    <w:rPr>
                      <w:sz w:val="20"/>
                    </w:rPr>
                    <w:t>2.6.</w:t>
                  </w:r>
                  <w:r>
                    <w:rPr>
                      <w:sz w:val="22"/>
                      <w:szCs w:val="22"/>
                    </w:rPr>
            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 случае предложения аналогов, Участнику необходимо обеспечить выполнение следующих условий: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7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6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7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  <w:p>
            <w:pPr>
              <w:pStyle w:val="Normal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1057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Название Знак"/>
    <w:qFormat/>
    <w:rPr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61">
    <w:name w:val="style6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2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ункт Знак"/>
    <w:basedOn w:val="Normal"/>
    <w:qFormat/>
    <w:pPr>
      <w:tabs>
        <w:tab w:val="clear" w:pos="708"/>
        <w:tab w:val="left" w:pos="567" w:leader="none"/>
        <w:tab w:val="left" w:pos="851" w:leader="none"/>
        <w:tab w:val="left" w:pos="1134" w:leader="none"/>
      </w:tabs>
      <w:snapToGrid w:val="false"/>
      <w:spacing w:lineRule="auto" w:line="360"/>
      <w:ind w:left="567" w:hanging="567"/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tabs>
        <w:tab w:val="clear" w:pos="708"/>
        <w:tab w:val="left" w:pos="567" w:leader="none"/>
      </w:tabs>
      <w:snapToGrid w:val="false"/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240"/>
    </w:pPr>
    <w:rPr>
      <w:rFonts w:ascii="Verdana" w:hAnsi="Verdana" w:cs="Verdana"/>
      <w:color w:val="000000"/>
      <w:sz w:val="18"/>
      <w:szCs w:val="18"/>
    </w:rPr>
  </w:style>
  <w:style w:type="paragraph" w:styleId="Style171">
    <w:name w:val="style17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30:00Z</dcterms:created>
  <dc:creator>user1</dc:creator>
  <dc:description/>
  <cp:keywords/>
  <dc:language>en-US</dc:language>
  <cp:lastModifiedBy>Чуясова Елена Геннадьевна</cp:lastModifiedBy>
  <cp:lastPrinted>2017-02-08T11:42:00Z</cp:lastPrinted>
  <dcterms:modified xsi:type="dcterms:W3CDTF">2017-02-21T00:54:00Z</dcterms:modified>
  <cp:revision>6</cp:revision>
  <dc:subject/>
  <dc:title>Открытое</dc:title>
</cp:coreProperties>
</file>