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2"/>
        <w:rPr/>
      </w:pPr>
      <w:r>
        <w:rPr>
          <w:sz w:val="28"/>
          <w:szCs w:val="28"/>
        </w:rPr>
        <w:t>Акционерное Общество</w:t>
      </w:r>
    </w:p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sz w:val="28"/>
          <w:szCs w:val="28"/>
        </w:rPr>
        <w:t>«Дальневосточная распределительная сетевая компания»</w:t>
      </w:r>
    </w:p>
    <w:p>
      <w:pPr>
        <w:pStyle w:val="Normal"/>
        <w:spacing w:lineRule="auto" w:line="19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филиал «Амурские электрические сети»</w:t>
      </w:r>
    </w:p>
    <w:p>
      <w:pPr>
        <w:pStyle w:val="Normal"/>
        <w:jc w:val="center"/>
        <w:rPr/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___</w:t>
      </w:r>
      <w:r>
        <w:rPr>
          <w:rFonts w:cs="Vrinda" w:ascii="Univers" w:hAnsi="Univers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ул. Театральная, 179, г. Благовещенск, 675003, Россия Тел: (4162) 39-93-59, факс (4162) 39-92-89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-mail: doc@amur.drsk.ru, ОКПО 97987579, ОГРН 1052800111308, ИНН/КПП 2801108200/280102003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43"/>
      </w:tblGrid>
      <w:tr>
        <w:trPr/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4561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 А.А. Майор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«___» _____________ 201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  <w:r>
              <w:rPr>
                <w:b/>
                <w:sz w:val="26"/>
                <w:szCs w:val="26"/>
              </w:rPr>
              <w:t xml:space="preserve"> г.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на разработку проекта планировки территории (проект межевания в составе проекта планировки) «Строительство ВЛ 35 кВ Сковородино – КС-6 две одноцепные протяженностью 28 км» Сковородинский район, Амурская область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ind w:firstLine="709"/>
        <w:jc w:val="both"/>
        <w:rPr/>
      </w:pPr>
      <w:r>
        <w:rPr/>
        <w:t>Акционерное общество «Дальневосточная распределительная сетевая компания» филиал АО «ДРСК» «Амурские электрические се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ind w:firstLine="567"/>
        <w:jc w:val="both"/>
        <w:rPr/>
      </w:pPr>
      <w:r>
        <w:rPr/>
        <w:t>2.1. Инвестиционная программа филиала АО «ДРСК» «Амурские электрические сети» 2017 г.</w:t>
      </w:r>
    </w:p>
    <w:p>
      <w:pPr>
        <w:pStyle w:val="Normal"/>
        <w:ind w:firstLine="567"/>
        <w:jc w:val="both"/>
        <w:rPr/>
      </w:pPr>
      <w:r>
        <w:rPr/>
        <w:t>2.2. Постановление администрации Сковородинского района Амурской области от 19.12.2016 № 1314 «О подготовке документации по планировке территории».</w:t>
      </w:r>
    </w:p>
    <w:p>
      <w:pPr>
        <w:pStyle w:val="Normal"/>
        <w:ind w:firstLine="567"/>
        <w:jc w:val="both"/>
        <w:rPr/>
      </w:pPr>
      <w:r>
        <w:rPr/>
        <w:t>2.3. Постановление администрации Сковородинского района Амурской области от 17.01.2017 № 40 «О внесении дополнения в постановление администрации района от 19.12.2016 № 1314»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2.4. Техническое задание на разработку проекта планировки (проект межевания в составе проекта планировки), утв. постановлением администрации Сковородинского района </w:t>
      </w:r>
      <w:r>
        <w:rPr>
          <w:color w:val="000000"/>
        </w:rPr>
        <w:t>от 17.01.2017 № 40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3. Наименование, местонахождение, краткие характеристики объекта:</w:t>
      </w:r>
    </w:p>
    <w:p>
      <w:pPr>
        <w:pStyle w:val="Normal"/>
        <w:ind w:firstLine="709"/>
        <w:jc w:val="both"/>
        <w:rPr/>
      </w:pPr>
      <w:r>
        <w:rPr/>
        <w:t>Объект – ВЛ 35 кВ Сковородино – КС-6 две одноцепные, Сковородинский район Амурская область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Местоположение – Амурская область, Сковородинский район.</w:t>
      </w:r>
    </w:p>
    <w:p>
      <w:pPr>
        <w:pStyle w:val="Normal"/>
        <w:ind w:firstLine="709"/>
        <w:jc w:val="both"/>
        <w:rPr/>
      </w:pPr>
      <w:r>
        <w:rPr/>
        <w:t xml:space="preserve">Протяженность ВЛ 35 кВ – 28 к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bCs/>
        </w:rPr>
        <w:t>4. Цель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Подготовка документации по планировке территории </w:t>
      </w:r>
      <w:r>
        <w:rPr>
          <w:i/>
        </w:rPr>
        <w:t xml:space="preserve">– </w:t>
      </w:r>
      <w:r>
        <w:rPr/>
        <w:t xml:space="preserve">проект планировки территории (проект межевания в составе проекта планировки) в объеме согласно Приложению № 3 к настоящему Техническому зада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5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>5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>5.2. Заказчик планирует заключить с победителями договор подряда на выполнение работ, предусмотренных Приложением № 3 к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5.2. Предметом договора подряда является:</w:t>
      </w:r>
    </w:p>
    <w:p>
      <w:pPr>
        <w:pStyle w:val="Normal"/>
        <w:ind w:firstLine="709"/>
        <w:jc w:val="both"/>
        <w:rPr/>
      </w:pPr>
      <w:r>
        <w:rPr/>
        <w:t>- разработка проекта планировки территории (проект межевания в составе проекта планировки) «Строительство ВЛ 35 кВ Сковородино – КС-6 две одноцепные протяженностью 28 км» Сковородинский район, Амурская область</w:t>
      </w:r>
      <w:r>
        <w:rPr>
          <w:color w:val="000000"/>
        </w:rPr>
        <w:t>»</w:t>
      </w:r>
      <w:r>
        <w:rPr/>
        <w:t>, выполнение мероприятий необходимых для ее утверждения уполномоченным органом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.3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.4. Критерием выявления победителя на выполнение работ является наименьшая сметная стоимость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/>
      </w:pPr>
      <w:r>
        <w:rPr>
          <w:b/>
          <w:bCs/>
          <w:spacing w:val="-13"/>
        </w:rPr>
        <w:t>6.</w:t>
      </w:r>
      <w:r>
        <w:rPr>
          <w:b/>
          <w:bCs/>
        </w:rPr>
        <w:t xml:space="preserve">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GPS</w:t>
      </w:r>
      <w:r>
        <w:rPr>
          <w:rFonts w:cs="Times New Roman" w:ascii="Times New Roman" w:hAnsi="Times New Roman"/>
          <w:spacing w:val="-1"/>
          <w:sz w:val="24"/>
          <w:szCs w:val="24"/>
        </w:rPr>
        <w:t>-ГЛОНАСС аппаратура, электронные нивелиры и т.п.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6.3. Наличие у Участника в штате кадастрового инженера, заключившего с ним трудовой договор для осуществления геодезических и картографических работ, с обязательным предоставлением документов подтверждающих требуемую квалификацию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у трудоустроенных кадастровых инженеров свидетельства СРО ассоциации «Объединённых кадастровых инженеров», с обязательным предоставлением свидетельств СРО, полиса страхования (согласно </w:t>
      </w:r>
      <w:r>
        <w:rPr>
          <w:rFonts w:cs="Times New Roman" w:ascii="Times New Roman" w:hAnsi="Times New Roman"/>
          <w:bCs/>
          <w:sz w:val="24"/>
          <w:szCs w:val="24"/>
        </w:rPr>
        <w:t>Федеральному закону от 30.12.2015 № 452-ФЗ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ind w:firstLine="709"/>
        <w:jc w:val="both"/>
        <w:rPr>
          <w:bCs/>
        </w:rPr>
      </w:pPr>
      <w:r>
        <w:rPr>
          <w:bCs/>
        </w:rPr>
        <w:t xml:space="preserve">6.5. </w:t>
      </w:r>
      <w:r>
        <w:rPr>
          <w:spacing w:val="-1"/>
        </w:rPr>
        <w:t>Наличие у Участника обособленных или структурных подразделений в Дальневосточном федеральном округ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ind w:firstLine="709"/>
        <w:jc w:val="both"/>
        <w:rPr/>
      </w:pPr>
      <w:r>
        <w:rPr/>
        <w:t>6.6. Участники обязаны предоставить копии документов, подтверждающих поверку (калибровку) технических средств и оборудования (действующих на момент окончания действия договора) в соответствии с Федеральным законом от 26.06.2008 № 102-ФЗ «Об обеспечении единства измерений» (в посл. ред.), право их влад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/>
      </w:pPr>
      <w:r>
        <w:rPr>
          <w:b/>
          <w:bCs/>
          <w:spacing w:val="-17"/>
        </w:rPr>
        <w:t>7.</w:t>
      </w:r>
      <w:r>
        <w:rPr>
          <w:b/>
          <w:bCs/>
        </w:rPr>
        <w:t xml:space="preserve"> Прочие услов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7.1. Документацию изготавливать в соответствии с требованиями действующего законодательства Российской Федерации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  <w:t>7.2. Заказчик имеет право осуществлять контроль состава, качества и объёмов выполняемых работ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  <w:t>7.3. Общая стоимость работ формируется на основании локальных смет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>
          <w:b/>
          <w:b/>
          <w:bCs/>
        </w:rPr>
      </w:pPr>
      <w:r>
        <w:rPr>
          <w:b/>
          <w:bCs/>
        </w:rPr>
        <w:t>8. Срок выполнения работ: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/>
      </w:pPr>
      <w:r>
        <w:rPr/>
        <w:t>Начало работ – с момента заключения договора.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/>
      </w:pPr>
      <w:r>
        <w:rPr/>
        <w:t>Окончание работ – не позднее 6 (шести) месяцев с момента заключения договора.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ind w:firstLine="709"/>
        <w:rPr>
          <w:b/>
          <w:b/>
          <w:bCs/>
        </w:rPr>
      </w:pPr>
      <w:r>
        <w:rPr>
          <w:b/>
          <w:bCs/>
        </w:rPr>
        <w:t>9. При выполнении работ руководствоваться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8" w:leader="none"/>
        </w:tabs>
        <w:ind w:firstLine="709"/>
        <w:jc w:val="both"/>
        <w:rPr/>
      </w:pPr>
      <w:r>
        <w:rPr/>
        <w:t>9.1. Градостроитель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8" w:leader="none"/>
        </w:tabs>
        <w:ind w:firstLine="709"/>
        <w:jc w:val="both"/>
        <w:rPr/>
      </w:pPr>
      <w:r>
        <w:rPr/>
        <w:t>9.2. Земель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9.3. Федеральным законом Российской Федерации от 24.07.2007 № 221-ФЗ «О кадастровой деятельности» (в посл. ред.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ind w:firstLine="709"/>
        <w:jc w:val="both"/>
        <w:rPr>
          <w:spacing w:val="-8"/>
        </w:rPr>
      </w:pPr>
      <w:r>
        <w:rPr/>
        <w:t>9.4. Постановлением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ind w:firstLine="709"/>
        <w:jc w:val="both"/>
        <w:rPr>
          <w:color w:val="000000"/>
        </w:rPr>
      </w:pPr>
      <w:r>
        <w:rPr/>
        <w:t xml:space="preserve">9.5. </w:t>
      </w:r>
      <w:r>
        <w:rPr>
          <w:color w:val="000000"/>
        </w:rPr>
        <w:t>Нормами отвода земель, для электрических сетей напряжением 0,38-750 кВ №14278тм-т1 (утв. Минтехэнерго от 20.05.1994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ind w:firstLine="709"/>
        <w:jc w:val="both"/>
        <w:rPr/>
      </w:pPr>
      <w:r>
        <w:rPr/>
        <w:t>9.6. Закон Амурской области от 05.12.2006 № 259-ОЗ «О регулировании градостроительной деятельности в Амурской области» (в посл. ред.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 Схема территориального планирования Сковородинского района, утв. решением Сковородинского районного Совета народных депутатов от 25.09.2012 № 74 (в посл. ред.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Генеральный план муниципального образования город Сковородино, утв. решением Совета народных депутатов города Сковородино от 12.09.2014 № 288 (в посл. ред.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9. Правила землепользование и застройки города Сковородино, утв. решением Совета народных депутатов от 25.03.2010 № 413 (в посл. ре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0. Генеральный план муниципального образования Неверский сельсовет, утв. решением Неверского сельского Совета народных депутатов от 15.12.2015 № 102 (в посл. ре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1. Правила землепользование и застройки муниципального образования Неверский сельсовета, утв. решением Неверского сельского Совета народных депутатов от 15.12.2015 № 102 (в посл. ре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709"/>
        <w:rPr/>
      </w:pPr>
      <w:r>
        <w:rPr>
          <w:b/>
          <w:bCs/>
        </w:rPr>
        <w:t>10. Приемка выполненных работ и их оплат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0.1. По окончании работ Заказчику предоставляются</w:t>
      </w:r>
      <w:r>
        <w:rPr>
          <w:spacing w:val="-7"/>
        </w:rPr>
        <w:t xml:space="preserve"> материал в объеме, количестве, комплектности и в качестве, предусмотренном </w:t>
      </w:r>
      <w:r>
        <w:rPr/>
        <w:t>Техническим заданием (приложение № 3 к настоящему Техническому заданию)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>10.2. Порядок приемки документации определен разделом 3 договора подряда.</w:t>
      </w:r>
    </w:p>
    <w:p>
      <w:pPr>
        <w:pStyle w:val="Normal"/>
        <w:suppressAutoHyphens w:val="true"/>
        <w:ind w:right="-16" w:firstLine="709"/>
        <w:jc w:val="both"/>
        <w:rPr/>
      </w:pPr>
      <w:r>
        <w:rPr/>
        <w:t>10.3. По результатам приемки документов Заказчик осуществляет оплату в сроки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Авансовые платежи по выполнению работ не предусмотрен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Гарантийные обязательства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я качества на все выполненные работы составляет не менее 36 месяцев с момента подписания сторонами акта выполненных работ. В случае обнаружения недостатков в выполненных работах, Подрядчик обязан устранить замечания в согласованные с Заказчиком сроки за счет собственных средств, согласно процедуре предусмотренной догово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2. Приложения:</w:t>
      </w:r>
    </w:p>
    <w:p>
      <w:pPr>
        <w:pStyle w:val="Normal"/>
        <w:ind w:firstLine="709"/>
        <w:jc w:val="both"/>
        <w:rPr/>
      </w:pPr>
      <w:r>
        <w:rPr/>
        <w:t>Приложение № 1 Постановление администрации Сковородинского района Амурской области от 19.12.2016 № 1314 «О подготовке документации по планировке территории».</w:t>
      </w:r>
    </w:p>
    <w:p>
      <w:pPr>
        <w:pStyle w:val="Normal"/>
        <w:ind w:firstLine="709"/>
        <w:jc w:val="both"/>
        <w:rPr/>
      </w:pPr>
      <w:r>
        <w:rPr/>
        <w:t>Приложение № 2 Постановление администрации Сковородинского района Амурской области от 17.01.2017 № 40 «О внесении дополнения в постановление администрации района от 19.12.2016 № 1314»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иложение № 3 Техническое задание на разработку проекта планировки (проект межевания в составе проекта планировки), утв. постановлением администрации Сковородинского района </w:t>
      </w:r>
      <w:r>
        <w:rPr>
          <w:color w:val="000000"/>
        </w:rPr>
        <w:t>от 17.01.2017 № 40.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Начальник ОКСИ</w:t>
        <w:tab/>
        <w:tab/>
        <w:tab/>
        <w:tab/>
        <w:tab/>
        <w:tab/>
        <w:tab/>
        <w:tab/>
        <w:tab/>
        <w:t>И.Н. Соловьева</w:t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огласовано:</w:t>
      </w:r>
    </w:p>
    <w:p>
      <w:pPr>
        <w:pStyle w:val="Normal"/>
        <w:ind w:right="-5413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Начальник департамента</w:t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капитального строительства и</w:t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инвестиций АО «ДРСК»                                                                                    </w:t>
        <w:tab/>
        <w:t xml:space="preserve"> Ю.Е. Осинцев</w:t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Univer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7">
    <w:name w:val="_Текст"/>
    <w:basedOn w:val="Normal"/>
    <w:qFormat/>
    <w:pPr>
      <w:ind w:firstLine="454"/>
      <w:jc w:val="both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54:00Z</dcterms:created>
  <dc:creator>kovalev</dc:creator>
  <dc:description/>
  <cp:keywords/>
  <dc:language>en-US</dc:language>
  <cp:lastModifiedBy>Кролевецкий Андрей Анатольевич</cp:lastModifiedBy>
  <cp:lastPrinted>2017-02-01T10:40:00Z</cp:lastPrinted>
  <dcterms:modified xsi:type="dcterms:W3CDTF">2017-02-01T06:27:00Z</dcterms:modified>
  <cp:revision>19</cp:revision>
  <dc:subject/>
  <dc:title>¬¬УТВЕРЖДАЮ:</dc:title>
</cp:coreProperties>
</file>