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8" w:firstLine="709"/>
        <w:jc w:val="both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Акционерное общество</w:t>
      </w:r>
    </w:p>
    <w:p>
      <w:pPr>
        <w:pStyle w:val="Normal"/>
        <w:widowControl/>
        <w:autoSpaceDE w:val="true"/>
        <w:spacing w:before="60" w:after="0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b/>
          <w:sz w:val="30"/>
        </w:rPr>
        <w:t>Филиал «Хабаровские электрические сети»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color w:val="000000"/>
          <w:sz w:val="16"/>
        </w:rPr>
        <w:t xml:space="preserve">ул. Промышленная,13, г. Хабаровск, 680009, Россия  Тел: (4212) 599-159; </w:t>
      </w:r>
    </w:p>
    <w:p>
      <w:pPr>
        <w:pStyle w:val="Normal"/>
        <w:widowControl/>
        <w:autoSpaceDE w:val="true"/>
        <w:spacing w:before="60" w:after="0"/>
        <w:jc w:val="center"/>
        <w:rPr>
          <w:color w:val="000000"/>
          <w:sz w:val="16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khab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 ОКПО 98097847, ОГРН 1052800111308, ИНН/КПП 2801108200/272402001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5123"/>
        <w:gridCol w:w="5123"/>
      </w:tblGrid>
      <w:tr>
        <w:trPr>
          <w:trHeight w:val="1618" w:hRule="atLeast"/>
        </w:trPr>
        <w:tc>
          <w:tcPr>
            <w:tcW w:w="4958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«Согласовано»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Директор СП «ЦЭС» филиала 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АО «ДРСК» «Хабаровские 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Хабаровские 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 259</w:t>
      </w:r>
    </w:p>
    <w:p>
      <w:pPr>
        <w:pStyle w:val="Style51"/>
        <w:widowControl/>
        <w:spacing w:before="38" w:after="0"/>
        <w:rPr>
          <w:rStyle w:val="FontStyle18"/>
          <w:i/>
          <w:i/>
          <w:sz w:val="26"/>
          <w:szCs w:val="26"/>
        </w:rPr>
      </w:pPr>
      <w:r>
        <w:rPr>
          <w:rStyle w:val="FontStyle18"/>
          <w:i/>
          <w:sz w:val="26"/>
          <w:szCs w:val="26"/>
        </w:rPr>
        <w:t xml:space="preserve">Мероприятия по строительству и реконструкции  для  технологического присоединения потребителей    (в том числе ПИР) на территории 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  <w:szCs w:val="26"/>
        </w:rPr>
      </w:pPr>
      <w:r>
        <w:rPr>
          <w:rStyle w:val="FontStyle18"/>
          <w:i/>
          <w:sz w:val="26"/>
          <w:szCs w:val="26"/>
        </w:rPr>
        <w:t>СП ЦЭС для нужд филиала «ХЭС</w:t>
      </w:r>
      <w:r>
        <w:rPr>
          <w:rStyle w:val="FontStyle18"/>
          <w:i/>
          <w:color w:val="000000"/>
          <w:sz w:val="26"/>
          <w:szCs w:val="26"/>
        </w:rPr>
        <w:t>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ополево с, Дальневосточная ул.; в р-не с.Заозерное;</w:t>
      </w:r>
      <w:r>
        <w:rPr/>
        <w:t xml:space="preserve"> </w:t>
      </w:r>
      <w:r>
        <w:rPr>
          <w:sz w:val="26"/>
          <w:szCs w:val="26"/>
        </w:rPr>
        <w:t xml:space="preserve"> Черная Речка с; Тополево с, ул. Молодежная;</w:t>
      </w:r>
      <w:r>
        <w:rPr/>
        <w:t xml:space="preserve"> </w:t>
      </w:r>
      <w:r>
        <w:rPr>
          <w:sz w:val="26"/>
          <w:szCs w:val="26"/>
        </w:rPr>
        <w:t>Вятское с; с/т "Авангард";</w:t>
      </w:r>
      <w:r>
        <w:rPr/>
        <w:t xml:space="preserve"> </w:t>
      </w:r>
      <w:r>
        <w:rPr>
          <w:sz w:val="26"/>
          <w:szCs w:val="26"/>
        </w:rPr>
        <w:t>ст "Березка",Хабаровск г, Усадебная ул, дом № 22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АО «Дальневосточная распределительная сетевая компания» «Хабаровские ЭС» на 2016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4286/ХЭС от 10.11.16 заявитель Борзилова М.М. (запрашиваемая мощность - 15 кВт, статус потребителя - в счет выпадающих доходов – льготник), № ТПр 4181/16 от 10.11.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4658/ХЭС от 06.12.16 заявитель Самсонова О.А. (запрашиваемая мощность - 15 кВт, статус потребителя - в счет выпадающих доходов – льготник), №ТПр 4545/16 от 06.12.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3243/ХЭС от 31.08.16 заявитель Филипченко А.Н. (запрашиваемая мощность - 15 кВт, статус потребителя - в счет выпадающих доходов – льготник), №ТПр 3142/16 от 31.08.2016</w:t>
      </w:r>
    </w:p>
    <w:p>
      <w:pPr>
        <w:pStyle w:val="Normal"/>
        <w:jc w:val="both"/>
        <w:rPr/>
      </w:pPr>
      <w:r>
        <w:rPr>
          <w:sz w:val="26"/>
          <w:szCs w:val="26"/>
        </w:rPr>
        <w:t>- №3963/ХЭС от 20.10.16 заявитель Гущин А.А.</w:t>
      </w:r>
      <w:r>
        <w:rPr/>
        <w:t xml:space="preserve"> </w:t>
      </w:r>
      <w:r>
        <w:rPr>
          <w:sz w:val="26"/>
          <w:szCs w:val="26"/>
        </w:rPr>
        <w:t>(запрашиваемая мощность - 15 кВт, статус потребителя - в счет выпадающих доходов – льготник), №ТПр 3855/16 от 20.10.2016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№3622/ХЭС от 28.09.16 заявитель Вятское ПК (запрашиваемая мощность - 15 кВт, статус потребителя - в счет выпадающих доходов – льготник, </w:t>
      </w:r>
      <w:r>
        <w:rPr>
          <w:b/>
          <w:sz w:val="26"/>
          <w:szCs w:val="26"/>
        </w:rPr>
        <w:t>Юр. лицо</w:t>
      </w:r>
      <w:r>
        <w:rPr>
          <w:sz w:val="26"/>
          <w:szCs w:val="26"/>
        </w:rPr>
        <w:t>), №ТПр 3607/16 от 28.09.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4116/ХЭС от 31.10.16 заявитель Кондратьева И.П. (запрашиваемая мощность - 10 кВт, статус потребителя - в счет выпадающих доходов – льготник), №ТПр 4021/16 от 31.10.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3778/ХЭС от 10.10.16 заявитель Иванов В.В. (запрашиваемая мощность - 15 кВт, статус потребителя - в счет выпадающих доходов – льготник), №ТПр 3674/16 от 10.10.2016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троительство  отпайки  ВЛ 0,4 кВ от опоры №3/1/6 Ф-2  ТП-1395  </w:t>
      </w:r>
      <w:r>
        <w:rPr>
          <w:rFonts w:eastAsia="Calibri"/>
          <w:sz w:val="26"/>
          <w:szCs w:val="26"/>
          <w:lang w:eastAsia="en-US"/>
        </w:rPr>
        <w:t>(ТЗ-228/2015)</w:t>
      </w:r>
    </w:p>
    <w:p>
      <w:pPr>
        <w:pStyle w:val="Normal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Строительство  отпайки  ВЛ 6 кВ от опоры №70 Ф-10  ПС ГВФ «ВЛ-6 кВ ф.10 ГВФ До ТП-1324»  (инв.№</w:t>
      </w:r>
      <w:r>
        <w:rPr/>
        <w:t xml:space="preserve"> </w:t>
      </w:r>
      <w:r>
        <w:rPr>
          <w:sz w:val="26"/>
          <w:szCs w:val="26"/>
        </w:rPr>
        <w:t>HB009248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Строительство СТП-25/6/0,4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Строительство  отпайки  ВЛ 0,4 кВ от опоры №8/8 Ф-7  ТП-257  «ВЛ-0,4 кВ от опоры №8 Ф-7 ТП-257» (инв.№</w:t>
      </w:r>
      <w:r>
        <w:rPr/>
        <w:t xml:space="preserve"> </w:t>
      </w:r>
      <w:r>
        <w:rPr>
          <w:sz w:val="26"/>
          <w:szCs w:val="26"/>
        </w:rPr>
        <w:t>HB036314)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троительство  отпайки  ВЛ 0,4 кВ от опоры №3/9/7 Ф-2  ТП-1395  (ТЗ-228/2015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Реконструкция  ВЛ 0,4 кВ Ф-3 ТП-1491 (ТЗ № 506/2014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Строительство ВЛ 0,4 кВ от опоры №3 Ф-3 ТП-1491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Строительство  отпайки  ВЛ 0,4 кВ от опоры №8/3 Ф-2  ТП-2164  (ТЗ-108/2015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Реконструкция  ВЛ 0,4 кВ Ф-1  ТП-2144 (ТЗ-39/2015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Строительство ВЛ 0,4 кВ от опоры №10 Ф-1  ТП-2144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выполнить с минимально возможными перерывами электроснабжения потребителе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Объекты расположены по адресу: Хабаровский край, Хабаровский р-н, Тополево с, Дальневосточная ул, дом № 8,</w:t>
      </w:r>
      <w:r>
        <w:rPr/>
        <w:t xml:space="preserve"> </w:t>
      </w:r>
      <w:r>
        <w:rPr>
          <w:sz w:val="26"/>
          <w:szCs w:val="26"/>
        </w:rPr>
        <w:t>Хабаровский край, Хабаровский р-н, в р-не с.Заозерное,</w:t>
      </w:r>
      <w:r>
        <w:rPr/>
        <w:t xml:space="preserve"> </w:t>
      </w:r>
      <w:r>
        <w:rPr>
          <w:sz w:val="26"/>
          <w:szCs w:val="26"/>
        </w:rPr>
        <w:t xml:space="preserve"> Хабаровский край, Хабаровский р-н, Черная Речка с, в 35 м на юго-запад от земельного участка с кадастровым номером 27:17:0303002:215,</w:t>
      </w:r>
      <w:r>
        <w:rPr/>
        <w:t xml:space="preserve"> </w:t>
      </w:r>
      <w:r>
        <w:rPr>
          <w:sz w:val="26"/>
          <w:szCs w:val="26"/>
        </w:rPr>
        <w:t>Хабаровский край, Хабаровский р-н, Тополево с, ул. Молодежная, уч. 10,</w:t>
      </w:r>
      <w:r>
        <w:rPr/>
        <w:t xml:space="preserve"> </w:t>
      </w:r>
      <w:r>
        <w:rPr>
          <w:sz w:val="26"/>
          <w:szCs w:val="26"/>
        </w:rPr>
        <w:t>Хабаровский край, Хабаровский р-н, Вятское с, в 70 м по направлению на северо-запад от земельного участка по ул. Набережная, д.1 Б,</w:t>
      </w:r>
      <w:r>
        <w:rPr/>
        <w:t xml:space="preserve"> </w:t>
      </w:r>
      <w:r>
        <w:rPr>
          <w:sz w:val="26"/>
          <w:szCs w:val="26"/>
        </w:rPr>
        <w:t>Хабаровский край, Хабаровский р-н, 20 км Комсомольского шоссе, с/т "Авангард", пер. Грушевый, 14,</w:t>
      </w:r>
      <w:r>
        <w:rPr/>
        <w:t xml:space="preserve"> </w:t>
      </w:r>
      <w:r>
        <w:rPr>
          <w:sz w:val="26"/>
          <w:szCs w:val="26"/>
        </w:rPr>
        <w:t xml:space="preserve">Хабаровский край, Хабаровск г, Березовка пгт, Краснофлотский р-н, ст "Березка", уч.14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2.1.1. Схему поопорной трассировки объекта ТП на КПТ (масштаб 1:2000). Получить согласование на прохождение воздушных, кабельных линий и мест установки ТП в соответствующих муниципальных образованиях, с заинтересованными землепользователями  и сетедержателями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2.1.2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2.1.3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2.1.4. Проектную документацию необходимо согласовать с начальником сетевого района, начальником СОС по ТП,  главным инженером СП «ЦЭС» филиала «ХЭС», сектором земельных отношений ОКСиИ филиала «ХЭС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нные проекты передать по акту приемки-передачи на утверждение в филиал АО «ДРСК»  «ХЭС»  (в бумажном виде и на  электронном носителе, формат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Выполнение строительно-монтажных работ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Хабаровский край, Хабаровский р-н, Тополево с, Дальневосточная ул, дом № 8, ПИР и СМР</w:t>
      </w:r>
    </w:p>
    <w:p>
      <w:pPr>
        <w:pStyle w:val="Normal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.2.1. Строительство  отпайки  ВЛ 0,4 кВ от опоры №3/1/6 Ф-2  ТП-1395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блица 1 Основные характеристики строительства отпайки ВЛ-0,4 кВ от опоры 3/1/6 Ф-2  ТП-1395  (заявитель Борзилова М.М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7 к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73 к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2А 3х50+1х54,6– 0,073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 – 1 шт.</w:t>
            </w:r>
          </w:p>
        </w:tc>
      </w:tr>
      <w:tr>
        <w:trPr>
          <w:trHeight w:val="24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кировка провода СИП нитрокраской желтого цвета на барабане, ширина маркировки, послойно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Хабаровский край, Хабаровский р-н, в р-не с.Заозерное СМР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Строительство  отпайки  ВЛ 6 кВ от опоры №70 Ф-10  ПС ГВФ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Таблица 2 Основные характеристики строительства  отпайки  ВЛ 6 кВ от опоры №70 Ф-10  ПС ГВФ (заявитель Самсонова О.А.</w:t>
      </w:r>
      <w:r>
        <w:rPr/>
        <w:t>)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  <w:gridCol w:w="2766"/>
      </w:tblGrid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325 км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,019 км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3 1*70– 1,019 км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105-5  – 3 шт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105-5  – 3 шт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 -7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 -6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штыревой ШФ20У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чок К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натяжной ЛК70/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Зажим натяжной 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</w:rPr>
              <w:t>23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ко У2-7-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ьга СР-7-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а СК-7-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Х5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Спиральная вязка</w:t>
            </w:r>
            <w:r>
              <w:rPr>
                <w:sz w:val="26"/>
                <w:szCs w:val="26"/>
                <w:lang w:val="en-US"/>
              </w:rPr>
              <w:t>SO1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ная лента закрепление спуско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м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а С2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3м ВСТ3КП2-50*50*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Круг 8мСТО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крепления укоса У-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ция для разъединител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Уголок ВСТ3КП2-50*50*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к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ВСТ3КП2-40*40*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к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а 40*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к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уг СТО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к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25*3,2 3С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к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3 шт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 (двойной спуск 2*8м по телу опоры электрод в землю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6шт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азъединителя РЛНД-6 на вновь установленной опор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нтаж контура заземления под РЛНД-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нтаж разрядников УЗД 1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ind w:left="300" w:hanging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>2.2.3. Строительств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ТП-25/6/0,4</w:t>
      </w:r>
    </w:p>
    <w:p>
      <w:pPr>
        <w:pStyle w:val="Normal"/>
        <w:ind w:left="300" w:hanging="300"/>
        <w:rPr/>
      </w:pPr>
      <w:r>
        <w:rPr>
          <w:b/>
          <w:sz w:val="26"/>
          <w:szCs w:val="26"/>
        </w:rPr>
        <w:t>Таблица 3 Основные характеристики строительства СТП-</w:t>
      </w:r>
      <w:r>
        <w:rPr/>
        <w:t>25/6/0,4: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3488"/>
      </w:tblGrid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параметр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ind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овая трансформаторная подстанция наружной установки СТП - 25/6/0,4, УХЛ 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СТП с проведением замеров и представлением протокола испытан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СТП в сборе с силовым трансформатором мощностью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А</w:t>
            </w:r>
          </w:p>
        </w:tc>
      </w:tr>
      <w:tr>
        <w:trPr>
          <w:trHeight w:val="703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ж/б опор. монтаж металлоконструкций на опор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-10,5-5 – 1 шт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СТП-25/6 заказать по приложенному опросному листу (Приложение № 1 к ТЗ)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Черная Речка с, СМР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2.2.4. Строительство  отпайки  ВЛ 0,4 кВ от опоры №8/8 Ф-7  ТП-257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Таблица 4 Основные характеристики строительства  отпайки  ВЛ 0,4 кВ от опоры №8/8 Ф-7  ТП-257   (заявитель Филипченко А.Н.</w:t>
      </w:r>
      <w:r>
        <w:rPr/>
        <w:t>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135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141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2А 3х70+1х54,6– 0,141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 – 2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двумя подкосам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– 1 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анкерный Р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нштейн анкерный С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мплект промежуточной подвески с крюком </w:t>
            </w:r>
            <w:r>
              <w:rPr>
                <w:sz w:val="26"/>
                <w:szCs w:val="26"/>
                <w:lang w:val="en-US"/>
              </w:rPr>
              <w:t>ES</w:t>
            </w:r>
            <w:r>
              <w:rPr>
                <w:sz w:val="26"/>
                <w:szCs w:val="26"/>
              </w:rPr>
              <w:t>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6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ы пластиковые Е7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металлическая </w:t>
            </w:r>
            <w:r>
              <w:rPr>
                <w:sz w:val="26"/>
                <w:szCs w:val="26"/>
                <w:lang w:val="en-US"/>
              </w:rPr>
              <w:t>F20</w:t>
            </w:r>
            <w:r>
              <w:rPr>
                <w:sz w:val="26"/>
                <w:szCs w:val="26"/>
              </w:rPr>
              <w:t>.0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Скрепа для ленты </w:t>
            </w:r>
            <w:r>
              <w:rPr>
                <w:sz w:val="26"/>
                <w:szCs w:val="26"/>
                <w:lang w:val="en-US"/>
              </w:rPr>
              <w:t>NC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измерения и защиты РС4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ция для крепления подкоса У-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ая сталь 10мм ГОСТ2590-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50*50*5 3м ГОСТ2590-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кировка провода СИП нитрокраской желтого цвета на барабане, ширина маркировки, послойно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Тополево с, ул. Молодежная, СМР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2.2.5. Строительство  отпайки  ВЛ 0,4 кВ от опоры №3/9/7 Ф-2  ТП-1395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5 Основные характеристики строительства  отпайки  ВЛ 0,4 кВ от опоры №3/9/7 Ф-2  ТП-1395  (заявитель Гущин А.А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0,29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0,303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ИП2А 3х50+1х54,6– 0,303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В 9,5-3  – 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В 9,5-3  – 5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анкерный Р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нштейн анкерный С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/>
            </w:pPr>
            <w:r>
              <w:rPr>
                <w:sz w:val="26"/>
                <w:szCs w:val="26"/>
              </w:rPr>
              <w:t xml:space="preserve">К-т промежуточной подвески </w:t>
            </w:r>
            <w:r>
              <w:rPr>
                <w:sz w:val="26"/>
                <w:szCs w:val="26"/>
                <w:lang w:val="en-US"/>
              </w:rPr>
              <w:t>ES</w:t>
            </w:r>
            <w:r>
              <w:rPr>
                <w:sz w:val="26"/>
                <w:szCs w:val="26"/>
              </w:rPr>
              <w:t>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/>
            </w:pPr>
            <w:r>
              <w:rPr>
                <w:sz w:val="26"/>
                <w:szCs w:val="26"/>
              </w:rPr>
              <w:t>Лента СИП</w:t>
            </w:r>
            <w:r>
              <w:rPr>
                <w:sz w:val="26"/>
                <w:szCs w:val="26"/>
                <w:lang w:val="en-US"/>
              </w:rPr>
              <w:t xml:space="preserve"> F</w:t>
            </w:r>
            <w:r>
              <w:rPr>
                <w:sz w:val="26"/>
                <w:szCs w:val="26"/>
              </w:rPr>
              <w:t>20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Бугель </w:t>
            </w:r>
            <w:r>
              <w:rPr>
                <w:sz w:val="26"/>
                <w:szCs w:val="26"/>
                <w:lang w:val="en-US"/>
              </w:rPr>
              <w:t>NB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яжные ремешки Е7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ый колпачок СЕ25/9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6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вительный зажим РС4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ная лен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а С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/>
            </w:pPr>
            <w:r>
              <w:rPr>
                <w:sz w:val="26"/>
                <w:szCs w:val="26"/>
              </w:rPr>
              <w:t>Уголок 3м ВСТ3КП2 50*50*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/>
            </w:pPr>
            <w:r>
              <w:rPr>
                <w:sz w:val="26"/>
                <w:szCs w:val="26"/>
              </w:rPr>
              <w:t xml:space="preserve">Круг 8м СТО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крепления укоса У-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3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ровка провода СИП нитрокраской желтого цвета на барабане, ширина маркировки, послойно 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просек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Вятское с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МР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2.6. </w:t>
      </w:r>
      <w:r>
        <w:rPr>
          <w:b/>
          <w:sz w:val="26"/>
          <w:szCs w:val="26"/>
        </w:rPr>
        <w:t>Реконструкция ВЛ 0,4 кВ Ф-3  ТП-1491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Таблица 6 Основные характеристики реконструкции ВЛ 0,4 кВ Ф-3 ТП-1491 (заявитель Вятское ПК.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укоса к оп №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 – 1 шт.</w:t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крепления укоса У-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2.2.7. Строительство ВЛ 0,4 кВ от опоры №3 Ф-3  ТП-149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7 Основные характеристики строительства ВЛ 0,4 кВ от опоры №3 Ф-3  ТП-1491 (заявитель Вятское ПК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76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79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2А 3х50+1х54,6 – 0,079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-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-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анкерный Р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нштейн анкерный С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-т промежуточной подвески </w:t>
            </w:r>
            <w:r>
              <w:rPr>
                <w:sz w:val="26"/>
                <w:szCs w:val="26"/>
                <w:lang w:val="en-US"/>
              </w:rPr>
              <w:t>ES</w:t>
            </w:r>
            <w:r>
              <w:rPr>
                <w:sz w:val="26"/>
                <w:szCs w:val="26"/>
              </w:rPr>
              <w:t>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Лента СИП</w:t>
            </w:r>
            <w:r>
              <w:rPr>
                <w:sz w:val="26"/>
                <w:szCs w:val="26"/>
                <w:lang w:val="en-US"/>
              </w:rPr>
              <w:t xml:space="preserve"> F</w:t>
            </w:r>
            <w:r>
              <w:rPr>
                <w:sz w:val="26"/>
                <w:szCs w:val="26"/>
              </w:rPr>
              <w:t>20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гель </w:t>
            </w:r>
            <w:r>
              <w:rPr>
                <w:sz w:val="26"/>
                <w:szCs w:val="26"/>
                <w:lang w:val="en-US"/>
              </w:rPr>
              <w:t>NB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яжные ремешки Е7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ый колпачок СЕ25/9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6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вительный зажим РС4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ная лен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а С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3м ВСТ3КП2 50*50*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уг 8м СТО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крепления укоса У-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деревьев диам. до 16 см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ровка провода СИП нитрокраской желтого цвета на барабане, ширина маркировки, послойно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с/т "Авангард", ПИР и СМР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2.2.8 Строительство  отпайки  ВЛ 0,4 кВ от опоры №8/3 Ф-2  ТП-2164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8 Основные характеристики строительства  отпайки  ВЛ 0,4 кВ от опоры №8/3 Ф-2  ТП-2164   (заявитель Кондратьева И.П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12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125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2А 3х50+1х54,6– 0,125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 – 2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– 2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0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кировка провода СИП нитрокраской желтого цвета на барабане, ширина маркировки, послойно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Хабаровский край, Хабаровск г, Березовка пгт, Краснофлотский р-н, ст Березка", уч.14, ПИР и СМР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2.2.9. Реконструкция   ВЛ 0,4 кВ Ф-1 ТП-2144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9 Основные характеристики реконструкции  ВЛ 0,4 кВ Ф-1  ТП-2144  (заявитель  Иванов В.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укоса к оп №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 – 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троительство ВЛ 0,4 кВ от опоры №10 Ф-1  ТП-2144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0 Основные характеристики реконструкции  ВЛ 0,4 кВ от опоры №10 Ф-1  ТП-2144  (заявитель  Иванов В.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85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89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2А 3х50+1х54,6– 0,089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думя  подкосам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кировка провода СИП нитрокраской желтого цвета на барабане, ширина маркировки, послойно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. Работы выполнить в соответствии с разработанной и утвержденной проектно-сметной и рабочей документацией, требованиями государственных надзорных органов, представителей технического 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.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НиП 3.01.04-87 «Приемка законченных строительством объектов.                    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Хабаровского кра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3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5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true"/>
        <w:spacing w:lineRule="atLeast" w:line="20"/>
        <w:ind w:left="720" w:right="-7" w:hanging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закупки (Подрядчику)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 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 и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а саморегулируемой организации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 20 «Устройство наружных электрических сетей и линий связи»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2. Устройство сетей электроснаб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5. Монтаж и демонтаж опор воздушных линий электропередачи напряжением до 35 кВ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20.10. Монтаж и демонтаж трансформаторных подстанций и линейного оборудования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24 «Пусконаладочные работы»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4. Пусконаладочные работы силовых и измерительных трансформато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6. Пусконаладочные работы устройств релейной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8. Пусконаладочные работы систем напряжения и оперативного то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но-изыскательские работы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>Необходимо предоставить копию СРО участника закупки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 Работы по подготовке проектов наружных сетей электроснабжения до 35 кВ включительно и их сооружени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ы в составе инженерно-геодезических изысканий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3. Создание и обновление инженерно-топографических планов в масштабах 1:2000 - 1:500, в том числе в цифровой форме, съемка подземных коммуникаций и сооружений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4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рассирование линейных объект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ы по подготовке схемы планировочной организации земельного участ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Работы по подготовке генерального плана земельного участк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Работы по подготовке схемы планировочной организации трассы линейного объект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Работы по подготовке схемы планировочной организации полосы отвода линейного сооружения.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both"/>
        <w:rPr/>
      </w:pPr>
      <w:r>
        <w:rPr>
          <w:sz w:val="26"/>
          <w:szCs w:val="26"/>
        </w:rPr>
        <w:t>4.2. Подрядч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4.3.</w:t>
      </w:r>
      <w:r>
        <w:rPr>
          <w:spacing w:val="-1"/>
          <w:sz w:val="26"/>
          <w:szCs w:val="26"/>
        </w:rPr>
        <w:t xml:space="preserve"> Подрядчик должен иметь достаточное для исполнения договора количество собственных или арендованных материально-технических ресурсов (в соответствии с таблицей №11).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/>
      </w:pPr>
      <w:r>
        <w:rPr>
          <w:b/>
          <w:sz w:val="26"/>
          <w:szCs w:val="26"/>
        </w:rPr>
        <w:t>Таблица№11</w:t>
      </w:r>
      <w:r>
        <w:rPr/>
        <w:t xml:space="preserve"> Требуемое количество машин и механизмов. 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851"/>
        <w:gridCol w:w="992"/>
      </w:tblGrid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не менее штук)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Машины бурильно-крановые на автомобиле, глубина бурения  не менее 3,5 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Автомобили бортовые, грузоподъемность не менее  5 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Бригадны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идроподъемник с высотой подъёма не менее 12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копия договоров аренды(если транспортные средства не являются собственностью Участника закупки).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4.4. Подрядчик должен иметь в наличии аккредитованную электротехническую лабораторию. Необходимо предоставить копию свидетельства о регистрации электролаборатории  в органах Ростехнадзора. В случае отсутствия собственной аккредитованной электротехнической лаборатории, Участник вправе представить копию договора на оказание услуг по проведению электроизмерительных работ с приложением копии свидетельства.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Требования к персоналу Подрядчика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5.1.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В составе заявки подтвердить наличие квалификации документально (дипломы профессиональном  образовании,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4.5.2. Обязательное выполнение персоналом правил по охране труда  при эксплуатации электроустановок, правил пожарной безопасности, правил промышленной санитарии, правил устройства электроустановок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5.3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5.4. Подрядчик должен иметь достаточное, для исполнения договора, количество кадровых ресурсов (в соответствии с таблицей №12) соответствующей квалификации (данная информация указывается в справке  о кадровых ресурсах и подтверждается документально)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Таблица №12 Требуемое количество кадровых ресурсов</w:t>
      </w:r>
    </w:p>
    <w:tbl>
      <w:tblPr>
        <w:tblW w:w="6804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бурильно-крановог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5.5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/>
      </w:pPr>
      <w:r>
        <w:rPr>
          <w:color w:val="00B050"/>
          <w:sz w:val="26"/>
          <w:szCs w:val="26"/>
        </w:rPr>
        <w:t xml:space="preserve">       </w:t>
      </w:r>
      <w:r>
        <w:rPr>
          <w:sz w:val="26"/>
          <w:szCs w:val="26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6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7. К выполнению кадастровых и проектно-изыскательских работ допускается привлечение субподрядных организаций, при этом необходимо предоставить договор субподряда либо письмо готовности субподрядчика оказать услуги Подрядчику по выполнению необходимых работ с обязательным приложением копии свидетельства СРО субподрядчика о допуске к данным видам работ, а также Генеральный подрядчик должен предоставить Заказчику, необходимые документы, подтверждающие право осуществлять функции Генерального подрядчика (наличие в свидетельстве СРО пункта 33.4). </w:t>
      </w:r>
    </w:p>
    <w:p>
      <w:pPr>
        <w:pStyle w:val="Normal"/>
        <w:suppressAutoHyphens w:val="true"/>
        <w:ind w:firstLine="36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Требования к выполнению сметных расчетов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>5.1.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 xml:space="preserve">5.1.1. «Порядок определения стоимости проектных работ»;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>5.1.2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5.1.3. «Порядок определения стоимости строительно-монтажных работ»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>5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1.</w:t>
      </w:r>
      <w:r>
        <w:rPr>
          <w:rFonts w:eastAsia="Calibri"/>
          <w:sz w:val="26"/>
          <w:szCs w:val="26"/>
          <w:lang w:eastAsia="en-US"/>
        </w:rPr>
        <w:t>Локальные сметные расчеты выполняются в базисном уровне цен (редакция 2014г. с учетом изменений), 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  Расчет производится по ТЕР, ТЕРм, ТССЦпг, ТСЭМ, ТЕРп и ТССЦ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2.</w:t>
        <w:tab/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Хабаровского края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3.</w:t>
        <w:tab/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5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WIN RIK»  или «Гранд СМЕТА», позволяющем вести накопительные ведомости по локальным сметам.     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6. Сметная документация должна включать в себя статью «Непредвиденные затраты» в размере 3%.</w:t>
      </w:r>
    </w:p>
    <w:p>
      <w:pPr>
        <w:pStyle w:val="Normal"/>
        <w:widowControl/>
        <w:autoSpaceDE w:val="tru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5.7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tLeast" w:line="20"/>
        <w:ind w:left="720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6.1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/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 xml:space="preserve">6.2 Поставщики оборудования должны соответствовать следующим требованиям: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вщик должен являться официальным дилером завода-изготовителя (поставщиком может быть завод-изготовитель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6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/>
      </w:pPr>
      <w:r>
        <w:rPr>
          <w:spacing w:val="-1"/>
          <w:sz w:val="26"/>
          <w:szCs w:val="26"/>
        </w:rPr>
        <w:t xml:space="preserve">        </w:t>
      </w:r>
      <w:r>
        <w:rPr>
          <w:spacing w:val="-1"/>
          <w:sz w:val="26"/>
          <w:szCs w:val="26"/>
        </w:rPr>
        <w:t>6.4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7. Правила контроля и приемки выполненных работ: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left="720" w:right="-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Сроки выполнения работ:</w:t>
      </w:r>
    </w:p>
    <w:p>
      <w:pPr>
        <w:pStyle w:val="Normal"/>
        <w:spacing w:lineRule="atLeast" w:line="2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 - с момента заключения договора</w:t>
      </w:r>
    </w:p>
    <w:p>
      <w:pPr>
        <w:pStyle w:val="Normal"/>
        <w:spacing w:lineRule="atLeast" w:line="2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– 31.05.2017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spacing w:lineRule="atLeast" w:line="20"/>
        <w:ind w:left="1080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:</w:t>
      </w:r>
    </w:p>
    <w:p>
      <w:pPr>
        <w:pStyle w:val="Normal"/>
        <w:spacing w:lineRule="atLeast" w:line="20"/>
        <w:ind w:right="84" w:firstLine="567"/>
        <w:jc w:val="both"/>
        <w:rPr/>
      </w:pPr>
      <w:r>
        <w:rPr>
          <w:sz w:val="26"/>
          <w:szCs w:val="26"/>
        </w:rPr>
        <w:t xml:space="preserve">9.1. </w:t>
      </w:r>
      <w:r>
        <w:rPr>
          <w:bCs/>
          <w:sz w:val="26"/>
          <w:szCs w:val="26"/>
        </w:rPr>
        <w:t>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uppressAutoHyphens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0. Другие требования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 xml:space="preserve">10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журнал производства работ (форма КС-6), в котором отражается весь ход производства работ, 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журнал учета выполненных работ (фора КС-6А), 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 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ормы журналов должны соответствовать типовым межотраслевым формам  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3. В течение 10  рабочих дней, со дня заключения договора подряда, Подрядчик осуществляет  предпроектное обследование объектов согласно перечня (Приложение 2 к договору),  в случае необходимости, в течение 5 рабочих дней,  письменно уведомить Заказчика с предложением корректировки физических объемов, при этом срок выполнения работ изменению не подлежит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6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34"/>
      </w:tblGrid>
      <w:tr>
        <w:trPr>
          <w:trHeight w:val="1476" w:hRule="atLeast"/>
        </w:trPr>
        <w:tc>
          <w:tcPr>
            <w:tcW w:w="44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ind w:right="363" w:firstLine="567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17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8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23:53:00Z</dcterms:created>
  <dc:creator>Admin</dc:creator>
  <dc:description/>
  <cp:keywords/>
  <dc:language>en-US</dc:language>
  <cp:lastModifiedBy>Коротаева Татьяна Витальевна</cp:lastModifiedBy>
  <cp:lastPrinted>2017-01-12T15:34:00Z</cp:lastPrinted>
  <dcterms:modified xsi:type="dcterms:W3CDTF">2017-02-20T06:33:00Z</dcterms:modified>
  <cp:revision>31</cp:revision>
  <dc:subject/>
  <dc:title>                                                                                                                       </dc:title>
</cp:coreProperties>
</file>