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3704"/>
      </w:tblGrid>
      <w:tr>
        <w:trPr>
          <w:trHeight w:val="95" w:hRule="atLeast"/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З на монтаж систем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объекта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осисте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лиала «А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монтажу систем безопасности на объектах энергосистемы филиала «АЭС»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ТСО 2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17"/>
        <w:gridCol w:w="11566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 и № позиции норматива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31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3"/>
        <w:gridCol w:w="1417"/>
        <w:gridCol w:w="11564"/>
        <w:gridCol w:w="1134"/>
        <w:gridCol w:w="1077"/>
        <w:gridCol w:w="1077"/>
        <w:gridCol w:w="1077"/>
        <w:gridCol w:w="1077"/>
        <w:gridCol w:w="1077"/>
        <w:gridCol w:w="3679"/>
        <w:gridCol w:w="7987"/>
      </w:tblGrid>
      <w:tr>
        <w:trPr>
          <w:tblHeader w:val="true"/>
          <w:cantSplit w:val="true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1.  СП «ВЭС» ПС «Широкий» 36/6 кВ.  (170 км.*),  ПС «Ильиновка» 35/10 кВ. (90 км.*),  ПС «Новорайчиха»  35/6 кВ. (190 км.*)  установка охранной сигнализации с передачей сигнала по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  <w:lang w:val="en-US"/>
              </w:rPr>
              <w:t>GS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 каналу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1-01-001-0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03-07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17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rLan U/UTP Cat5e 4x2x0,52 V/Petr </w:t>
            </w:r>
            <w:r>
              <w:rPr>
                <w:rFonts w:cs="Verdana" w:ascii="Verdana" w:hAnsi="Verdana"/>
                <w:sz w:val="16"/>
                <w:szCs w:val="16"/>
              </w:rPr>
              <w:t>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01-04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О-4С исп. 2, Устройство оконечное системы передачи извещений по каналам сотовой связи GS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2-016-06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2 2х7 12 В, 2 А, кратковременно до 4 А, под акк. 4,5-7 Ач - 2 шт., защита акк. от глубокого разряда и перезаряда, защита АКБ от переполюсовки, защита от КЗ на выходе, возможность подключения блока резервного питания БР-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3-526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1-081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1-08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2-01-001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СП «ВЭС» ПС «Бурейск» 110/35/6 (200 км.*) установка системы видеонаблюдения на 2 видеокамеры и видеорегистратора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68-15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СП «ЗЭС» база Центрального РЭС (152 км.*) , модернизация системы видеонаблюдения на 4 видеокамеры и видеорегистратора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68-15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П «ЦЭС» ПС «Дачная» 110/10  (10 км.*)  Благовещенского РЭС установка  видеонаблюдения на 4 видеокамеры с  видеорегистратором  и охранной сигнализации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68-15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rLan U/UTP Cat5e 4x2x0,52 V/Petr </w:t>
            </w:r>
            <w:r>
              <w:rPr>
                <w:rFonts w:cs="Verdana" w:ascii="Verdana" w:hAnsi="Verdana"/>
                <w:sz w:val="16"/>
                <w:szCs w:val="16"/>
              </w:rPr>
              <w:t>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О-4С исп. 2, Устройство оконечное системы передачи извещений по каналам сотовой связи GS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5 2х7 13,6 В, ток 5 А, защита от КЗ выхода, защита АКБ от глубокого разряда, под акк. 7 А/ч (2 шт.), совместим с БР 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СП «ЗЭС» Центральная база Городского РЭС (152 км.*)  установка видеонаблюдения на 2 камеры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87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9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6. СП «ЗЭС» Модернизация системы видеонаблюдения на базе ОМТС ул. Комарова г. Свободный (152 км.*) 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7.  СП «ЗЭС» база Мазановского  РЭС (245 км*): установка видеонаблюдения на 3 видеокамеры и регистратора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8.  СП «СЭС» устройство проволочного ограждения  «Егоза» ПС «Овсянка» (520 км.*)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04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 и т.п., количество окрасок 2, 100 м2 окрашиваемой поверх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9-001-07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граждений проволочных многорядных, 100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ка начальная 2,5 м, ш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колючая "Егоза"  ОКС-45 7м, ш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полосовая 4х40, 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9.</w:t>
            </w: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  <w:u w:val="singl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СП «СЭС» устройство проволочного ограждения  «Егоза» ПС «Протока»(550 км.*)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04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 и т.п., количество окрасок 2, 100 м2 окрашиваемой поверх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9-001-07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граждений проволочных многорядных, 100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7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ка начальная 2,5 м, ш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колючая "Егоза"  ОКС-45 7м, ш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полосовая 4х40, 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10.  СП «ЦЭС» база Ромненского РЭС (180 км.*)  установка видеонаблюдения на 4 видеокамеры и видеорегистратора 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1.  СП «ЦЭС» ПС «Центральная» (0 км.*) установка поворотной  видеокамеры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Vi-387 New Видеокамера купольная поворотная уличная скоростная 1/4" цветная ПЗС SONY EXview HAD II; 23X оптический зум (объектив: 3.9-89.7 мм), 12 цифровой зум; Режим день/ночь; Разрешение по горизонтали: 650ТВЛ (блок питания в комплекте) : AC 24V/3A (+20%)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08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в местах изменения трассы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100х100х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2.  СП «ЦЭС» база Тамбовского РЭС и ПС «Тамбовка» (42 км.*)  установка видеонаблюдения на 8 видеокамер  с видеорегистратором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9-001-02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0 1,3 Мпх IP видеоакамеры Cmos 1/3" Уличное исполнение, IP 67, Температурный диапазон -40С~50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4-744-08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6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4-067-23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идеоконтрольно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устройств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зированный Источник бесперебойного питания для CCTV систем 12V 3A, под АКБ 7 А\ч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мута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-Link DGS-1005A/C1B, 5-</w:t>
            </w:r>
            <w:r>
              <w:rPr>
                <w:rFonts w:cs="Verdana" w:ascii="Verdana" w:hAnsi="Verdana"/>
                <w:sz w:val="16"/>
                <w:szCs w:val="16"/>
              </w:rPr>
              <w:t>порто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0/100/1000BASE-T Auto-sensing Stand-alone Unmanaged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стки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с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Tb Seagate ST1000LM024 (8Mb, 5400rpm) Sams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нитор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.5'' 193DXb, LED; TN; 1366x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-08-019-01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4.  СП УТП "Мухинка" (40 км.*) Установка видеонаблюдения на 3  видеокамер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VIcam PRO A89W Уличная цветная видеокамера с подсветкой,  разрешение 800 Tvl 96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08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в местах изменения трассы, масса 1 м кабеля до 1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UTP 4 пары кат.5е, 24 AWG, PVC, медь, 305 метров, ВНЕШНИЙ ТРО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 12 V стабилизированный, 4 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имечание: * ориентировочные расстояния указаны  от объекта до г. Благовещен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7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стоимость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емо-передатчик по "витой паре"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6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мощник директора по безопасности – начальник службы                                                               Ю.Г.Сокуренк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пециалист 1 кат. СЭБ                                                                                                                   С.И.Берилло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1:35:00Z</dcterms:created>
  <dc:creator>ПОРТАЛ-СБ</dc:creator>
  <dc:description/>
  <dc:language>en-US</dc:language>
  <cp:lastModifiedBy>Вяткина Анастасия Владимировна</cp:lastModifiedBy>
  <cp:lastPrinted>2016-02-09T11:23:00Z</cp:lastPrinted>
  <dcterms:modified xsi:type="dcterms:W3CDTF">2017-01-25T01:35:00Z</dcterms:modified>
  <cp:revision>2</cp:revision>
  <dc:subject/>
  <dc:title/>
</cp:coreProperties>
</file>